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ar34"/>
      <w:bookmarkEnd w:id="0"/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 апреля  2016 года                                                                                                    №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и проектов  ТОС на территории муниципального образования «Коношский муниципальный район» в 2015 году и планах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нформацию «О реализации проектов  ТОС на территории муниципального образования «Коношский муниципальный район» в 2015 году и планах на 2016 год»,  представленную  Калмыковым Сергеем Николаевичем,  заместителем Главы  администрации по вопросам местного самоуправления, руководителем аппар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ю «О реализации проектов  ТОС на территории муниципального образования «Коношский муниципальный район» в 2015 году и планах на 2016 год» принять к свед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Рекомендовать  администрации МО «Коношский муниципальный район» создать комиссию для оценки результатов   реализации проекта ТОС «Ерцевчане» «Поклон тебе солдат России»   МО «Ерцевское» в 2015 году.</w:t>
      </w:r>
    </w:p>
    <w:p>
      <w:pPr>
        <w:pStyle w:val="Normal"/>
        <w:tabs>
          <w:tab w:val="clear" w:pos="708"/>
          <w:tab w:val="left" w:pos="993" w:leader="none"/>
        </w:tabs>
        <w:ind w:left="420" w:hanging="0"/>
        <w:jc w:val="both"/>
        <w:rPr/>
      </w:pPr>
      <w:r>
        <w:rPr/>
        <w:t xml:space="preserve">    </w:t>
      </w:r>
      <w:r>
        <w:rPr/>
        <w:t>3.Настоящее решение вступает в силу со дня его подпис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6:00Z</dcterms:created>
  <dc:creator>Boss</dc:creator>
  <dc:description/>
  <cp:keywords/>
  <dc:language>en-US</dc:language>
  <cp:lastModifiedBy>RePack by SPecialiST</cp:lastModifiedBy>
  <cp:lastPrinted>2016-04-14T11:32:00Z</cp:lastPrinted>
  <dcterms:modified xsi:type="dcterms:W3CDTF">2016-04-14T08:34:00Z</dcterms:modified>
  <cp:revision>18</cp:revision>
  <dc:subject/>
  <dc:title>Проект</dc:title>
</cp:coreProperties>
</file>