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треть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3 апреля  2016 года                                                                                                        № 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отчета о работе </w:t>
      </w:r>
    </w:p>
    <w:p>
      <w:pPr>
        <w:pStyle w:val="Normal"/>
        <w:jc w:val="center"/>
        <w:rPr/>
      </w:pPr>
      <w:r>
        <w:rPr>
          <w:b/>
        </w:rPr>
        <w:t>Контрольно-счетной комиссии 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ношский муниципальный район»  за 2015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Положением о Контрольно-счетной комиссии муниципального образования «Коношский муниципальный район»,  утвержденным решением 28 сессии Муниципального  Совета МО «Коношский  муниципальный  район»  четвертого созыва  № 256 от 30.11.2011г., заслушав  отчет председателя  Контрольно-счетной комиссии муниципального образования «Коношский муниципальный район» Егоровой О.В.  </w:t>
      </w:r>
      <w:r>
        <w:rPr/>
        <w:t>о работе Контрольно-счетной  комиссии   муниципального   образования «Коношский муниципальный район»  за 2015 год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 xml:space="preserve">Муниципальный Совет  </w:t>
      </w:r>
      <w:r>
        <w:rPr>
          <w:b/>
        </w:rPr>
        <w:t>Р Е Ш А Е Т 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твердить отчет о работе Контрольно-счетной комиссии муниципального образования «Коношский муниципальный район» за 2015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 за исполнением настоящего решения возложить на комиссию по вопросам бюджета, финансов и межбюджетных отношений (председатель – Чучман В.Б.), комиссию по социальным вопросам и местному самоуправлению (председатель – Колобова Т.Е.), комиссию по экономической политике, собственности и предпринимательству (председатель – Сосновский А.И.), председателя Контрольно-счетной комиссии муниципального образования «Коношский муниципальный район» Егорову О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убликовать отчет о работе Контрольно-счетной комиссии муниципального образования «Коношский муниципальный район» за 2015  год в «Вестнике муниципального образования «Коношский муниципальны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стоящее решение вступает в силу с момента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</w:t>
      </w: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                                                                         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муниципального Совета                                                                                    А.А.Ле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7:00Z</dcterms:created>
  <dc:creator>Olay</dc:creator>
  <dc:description/>
  <cp:keywords/>
  <dc:language>en-US</dc:language>
  <cp:lastModifiedBy>RePack by SPecialiST</cp:lastModifiedBy>
  <cp:lastPrinted>2016-04-14T11:46:00Z</cp:lastPrinted>
  <dcterms:modified xsi:type="dcterms:W3CDTF">2016-04-14T08:48:00Z</dcterms:modified>
  <cp:revision>6</cp:revision>
  <dc:subject/>
  <dc:title/>
</cp:coreProperties>
</file>