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Par34"/>
      <w:bookmarkEnd w:id="0"/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3 апреля  2016 года                                                                                                 №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22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Отчет о выполнении Прогнозного плана приватизации                                                       муниципального имущества в муниципальном образовании                                          «Коношский муниципальный район» за 2015 год</w:t>
      </w:r>
    </w:p>
    <w:p>
      <w:pPr>
        <w:pStyle w:val="22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Заслушав и обсудив отчет о выполнении</w:t>
      </w:r>
      <w:r>
        <w:rPr>
          <w:rStyle w:val="1"/>
          <w:sz w:val="24"/>
          <w:szCs w:val="24"/>
        </w:rPr>
        <w:t xml:space="preserve"> Прогнозного </w:t>
      </w:r>
      <w:r>
        <w:rPr/>
        <w:t>плана приватизации                                                       муниципального имущества в муниципальном образовании «Коношский муниципальный район» за 2015 год, представленный председателем Комитета по управлению муниципальным имуществом и земельным ресурсам администрации МО «Коношский муниципальный район» Макшановым В.С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1.</w:t>
      </w:r>
      <w:r>
        <w:rPr>
          <w:rStyle w:val="1"/>
          <w:sz w:val="24"/>
          <w:szCs w:val="24"/>
        </w:rPr>
        <w:t xml:space="preserve">Утвердить отчет о выполнении Прогнозного </w:t>
      </w:r>
      <w:r>
        <w:rPr/>
        <w:t>плана приватизации                                                       муниципального имущества в муниципальном образовании «Коношский муниципальный район» за 2015 год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2. 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лава </w:t>
      </w:r>
    </w:p>
    <w:p>
      <w:pPr>
        <w:pStyle w:val="Normal"/>
        <w:rPr/>
      </w:pPr>
      <w:r>
        <w:rPr>
          <w:b/>
        </w:rPr>
        <w:t>муниципального  образования      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Муниципального Совета</w:t>
        <w:tab/>
        <w:t xml:space="preserve">       А.А. Леушки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10:00Z</dcterms:created>
  <dc:creator>Boss</dc:creator>
  <dc:description/>
  <cp:keywords/>
  <dc:language>en-US</dc:language>
  <cp:lastModifiedBy>RePack by SPecialiST</cp:lastModifiedBy>
  <cp:lastPrinted>2016-04-14T08:35:00Z</cp:lastPrinted>
  <dcterms:modified xsi:type="dcterms:W3CDTF">2016-04-14T05:37:00Z</dcterms:modified>
  <cp:revision>9</cp:revision>
  <dc:subject/>
  <dc:title>Проект</dc:title>
</cp:coreProperties>
</file>