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апреля 2016 года                                                                                                 №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1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6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сорок третьей сессии Муниципального Совета МО «Коношский   муниципальный   район» третьего созыва 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ключить в  Прогнозный план приватизации муниципального имущества на 2016 год, следующие объек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дание административно-бытового корпуса, расположенное по адресу: Архангельская область, Коношский муниципальный район, МО «Коношское», п. Коноша, ул. Первомайская, д. 44, стр. 9, с земельным участ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жилое помещение, расположенное </w:t>
      </w:r>
      <w:r>
        <w:rPr>
          <w:color w:val="000000"/>
          <w:spacing w:val="-1"/>
          <w:sz w:val="28"/>
          <w:szCs w:val="28"/>
        </w:rPr>
        <w:t>по адресу:  Архангельская область, Коношский район, п. Вересово, ул. Культуры  д. 3а, помещение 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автобус ПАЗ 320608-110-70, 2008 года выпуска, модель № двигателя 523400, 81014586, кузов № Х1М3206С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00567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е сети, находящиеся в собственности МО «Коношский муниципальный район», 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</w:t>
        <w:tab/>
        <w:tab/>
        <w:tab/>
        <w:tab/>
        <w:tab/>
        <w:tab/>
        <w:t>А. 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7:00Z</dcterms:created>
  <dc:creator>Макшанов</dc:creator>
  <dc:description/>
  <cp:keywords/>
  <dc:language>en-US</dc:language>
  <cp:lastModifiedBy>RePack by SPecialiST</cp:lastModifiedBy>
  <cp:lastPrinted>2016-04-14T13:23:00Z</cp:lastPrinted>
  <dcterms:modified xsi:type="dcterms:W3CDTF">2016-04-14T10:26:00Z</dcterms:modified>
  <cp:revision>10</cp:revision>
  <dc:subject/>
  <dc:title>Проект</dc:title>
</cp:coreProperties>
</file>