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апреля 2016 года                                                                                                        № 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предприятий ЛПК, осуществляющих свою деятельность  на территории муниципального образования «Коношский муниципальный район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2015  году и перспективах их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нформацию «О работе предприятий ЛПК, осуществляющих свою деятельность на территории муниципального образования «Коношский муниципальный район» в 2015 году и перспективах их развития»,  представленную  Денисовым А.Н.,  начальником Управления экономики, инвестиций и развития инфраструктуры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ю «О работе предприятий ЛПК, осуществляющих свою деятельность на территории муниципального образования «Коношский муниципальный район» в 2015 году и перспективах их развития»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6:00Z</dcterms:created>
  <dc:creator>Boss</dc:creator>
  <dc:description/>
  <cp:keywords/>
  <dc:language>en-US</dc:language>
  <cp:lastModifiedBy>RePack by SPecialiST</cp:lastModifiedBy>
  <cp:lastPrinted>2016-04-14T10:32:00Z</cp:lastPrinted>
  <dcterms:modified xsi:type="dcterms:W3CDTF">2016-04-14T07:37:00Z</dcterms:modified>
  <cp:revision>12</cp:revision>
  <dc:subject/>
  <dc:title>Проект</dc:title>
</cp:coreProperties>
</file>