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13 апреля  2016 года                                                                                                      № 2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 Устава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 в новой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целях приведения Устава муниципального образования «Коношский муниципальный район»   в соответствие   с   Федеральным законом   от 27 мая 2014 года №136-ФЗ  «О внесении изменений в статью 26.3 Федерального закона «Об общих принципах организации  законодательных (представительных) и исполнительных органов государственной власти субъектов  Российской Федерации», в соответствии с  Федеральным законом от 06 октября 2003 №131-ФЗ  «Об общих принципах организации местного самоуправления в Российской Федерации», а также в соответствие с областным законом от 29 июня 2015 года №307-18-ОЗ «О внесении изменений и дополнений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руководствуясь  Уставом муниципального образования «Коношский муниципальный район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ринять  Устав муниципального образования «Коношский муниципальный район» в новой редак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Установить, что Устав муниципального образования «Коношский муниципальный район», принятый решением Муниципального Совета от 20.12.2005 года №117 «Об Уставе муниципального образования «Коношский муниципальный район» утрачивает свою силу после государственной регистрации Устава муниципального образования «Коношский муниципальный район» в новой редакци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Со дня вступления в силу Устава муниципального образования «Коношский муниципальный район» в новой редакции признать утратившими силу следующие решения Муниципального Совета МО «Коношский муниципальный район»: от 25.07.2007 №326; от 24.02.2010 №99;  от 30.09.2010 №136; от 21.12.2011 №259;  от 27.06.2012 №317;  от 20.02.2013 №358; от 19.02.2014 №42; от 10.12.2014 №119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/>
        <w:tab/>
        <w:t>4.Настоящее решение вступает в силу со дня его официального опубликования (обнародования) после государственной регистрации Управлением Министерства юстиции Российской Федерации по Архангельской области и Ненецкому автономному округ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ind w:firstLine="705"/>
        <w:jc w:val="both"/>
        <w:rPr/>
      </w:pPr>
      <w:r>
        <w:rPr/>
        <w:t>6.Опубликовать настоящее решение в «Вестнике муниципального образования «Коношский муниципальный район» 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ind w:firstLine="705"/>
        <w:jc w:val="both"/>
        <w:rPr/>
      </w:pPr>
      <w:r>
        <w:rPr/>
        <w:t>7.Муниципальному Совету муниципального образования «Коношский муниципальный район», Главе муниципального образования «Коношский муниципальный район», администрации муниципального образования «Коношский муниципальный район» привести муниципальные нормативные правовые акты в соответствие с  Уставом муниципального образования «Коношский муниципальный район» 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оношский муниципальный район»                                                      О.Г.Реутов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Муниципального Совета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оношский муниципальный район»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02:00Z</dcterms:created>
  <dc:creator>максим</dc:creator>
  <dc:description/>
  <cp:keywords/>
  <dc:language>en-US</dc:language>
  <cp:lastModifiedBy>RePack by SPecialiST</cp:lastModifiedBy>
  <cp:lastPrinted>2016-04-14T11:54:00Z</cp:lastPrinted>
  <dcterms:modified xsi:type="dcterms:W3CDTF">2016-04-14T08:56:00Z</dcterms:modified>
  <cp:revision>5</cp:revision>
  <dc:subject/>
  <dc:title>Архангельская область</dc:title>
</cp:coreProperties>
</file>