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13 апреля  2016 года                                                                                                  №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по содержанию дорог за 2015 год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и планы содержания дорог на 2016 год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«О выполнении работ по содержанию дорог за 2015 год и планы содержания дорог на 2016 год», представленную заместителем начальника отдела ТЭК и ЖКХ администрации МО «Коношский муниципальный район» Поповой Т.Н.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ыполнении работ по содержанию дорог за 2015 год и планы содержания дорог на 2016 год» 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5:00Z</dcterms:created>
  <dc:creator>User</dc:creator>
  <dc:description/>
  <cp:keywords/>
  <dc:language>en-US</dc:language>
  <cp:lastModifiedBy>RePack by SPecialiST</cp:lastModifiedBy>
  <cp:lastPrinted>2016-04-14T10:54:00Z</cp:lastPrinted>
  <dcterms:modified xsi:type="dcterms:W3CDTF">2016-04-14T07:57:00Z</dcterms:modified>
  <cp:revision>8</cp:revision>
  <dc:subject/>
  <dc:title>МУНИЦИПАЛЬНОЕ    ОБРАЗОВАНИЕ</dc:title>
</cp:coreProperties>
</file>