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Par34"/>
      <w:bookmarkEnd w:id="0"/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3 апреля  2016 года                                                                                                     № 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21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результатах деятельности депута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ого областного Собрания депутата  за 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В соответствии с Законом Архангельской области от 29 ноября 1995 года № 22-18-ОЗ «О статусе депутата Архангельского областного Собрания депутатов», заслушав и обсудив информацию  депутата Архангельского областного Собрания Левачева   В.Г.  о результатах деятельности  за 2015  год</w:t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Информацию о результатах деятельности депутата  Архангельского областного Собрания депутата  Левачева   В.Г. за  2015 год  принять к свед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Гла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О.Г.Реуто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 xml:space="preserve">Муниципального Совета </w:t>
        <w:tab/>
        <w:tab/>
        <w:tab/>
        <w:tab/>
        <w:t xml:space="preserve">                                    </w:t>
        <w:tab/>
        <w:t xml:space="preserve">А.А.Леушки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53:00Z</dcterms:created>
  <dc:creator>Макшанов </dc:creator>
  <dc:description/>
  <cp:keywords/>
  <dc:language>en-US</dc:language>
  <cp:lastModifiedBy>RePack by SPecialiST</cp:lastModifiedBy>
  <cp:lastPrinted>2016-04-14T10:51:00Z</cp:lastPrinted>
  <dcterms:modified xsi:type="dcterms:W3CDTF">2016-04-14T07:51:00Z</dcterms:modified>
  <cp:revision>17</cp:revision>
  <dc:subject/>
  <dc:title>Проект</dc:title>
</cp:coreProperties>
</file>