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 2016 года                                                                                                №  26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граждении Почетной грамотой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оложением о Почетной грамоте и Благодарственном письме Муниципального Совета муниципального образования «Коношский муниципальный район», утвержденным решением  Муниципального Совета   от 25 октября 2006г.                                                                                          № 228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градить Почетной грамотой Муниципального Совета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альцеву Галину Викторовну</w:t>
      </w:r>
      <w:r>
        <w:rPr/>
        <w:t>, главного бухгалтера ГКУ Архангельской области «ОСЗН по Коношскому району», за добросовестный и многолетний труд в сфере социальной защиты населения и в связи с празднованием Дня социального работника;</w:t>
      </w:r>
    </w:p>
    <w:p>
      <w:pPr>
        <w:pStyle w:val="Normal"/>
        <w:ind w:firstLine="708"/>
        <w:jc w:val="both"/>
        <w:rPr/>
      </w:pPr>
      <w:r>
        <w:rPr>
          <w:b/>
        </w:rPr>
        <w:t>Никифорову Оксану Андреевну</w:t>
      </w:r>
      <w:r>
        <w:rPr/>
        <w:t>, главного специалиста-эксперта ГКУ Архангельской области «ОСЗН по Коношскому району», за добросовестный и многолетний труд в сфере социальной защиты населения и в связи с празднованием Дня социального работника;</w:t>
      </w:r>
    </w:p>
    <w:p>
      <w:pPr>
        <w:pStyle w:val="Normal"/>
        <w:ind w:firstLine="708"/>
        <w:jc w:val="both"/>
        <w:rPr/>
      </w:pPr>
      <w:r>
        <w:rPr>
          <w:b/>
        </w:rPr>
        <w:t>Таланину Ирину Дмитриевну</w:t>
      </w:r>
      <w:r>
        <w:rPr/>
        <w:t>, главного специалиста-эксперта ГКУ Архангельской области «ОСЗН по Коношскому району», за добросовестный и многолетний труд в сфере социальной защиты населения и в связи с празднованием Дня социального работник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Яблокову Любовь Викторовну</w:t>
      </w:r>
      <w:r>
        <w:rPr/>
        <w:t>, главного специалиста-эксперта ГКУ Архангельской области «ОСЗН по Коношскому району», за добросовестный и многолетний труд в сфере социальной защиты населения и в связи с празднованием Дня социального работ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оручить вручение Почетной грамоты Леушкину А.А., председателю Муниципальн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 xml:space="preserve">       </w:t>
      </w:r>
      <w:r>
        <w:rPr>
          <w:b/>
        </w:rPr>
        <w:t>Председатель</w:t>
        <w:tab/>
        <w:tab/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6:00Z</dcterms:created>
  <dc:creator>Boss</dc:creator>
  <dc:description/>
  <cp:keywords/>
  <dc:language>en-US</dc:language>
  <cp:lastModifiedBy>RePack by SPecialiST</cp:lastModifiedBy>
  <cp:lastPrinted>2016-06-09T10:41:00Z</cp:lastPrinted>
  <dcterms:modified xsi:type="dcterms:W3CDTF">2016-06-09T07:42:00Z</dcterms:modified>
  <cp:revision>14</cp:revision>
  <dc:subject/>
  <dc:title>                                                                                                                  Проект</dc:title>
</cp:coreProperties>
</file>