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 июня  2016 года                                                                                                      №  2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Заслушав и обсудив информацию «Об 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», представленную  Сидоровой Т.С.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ю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»  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ого Совета</w:t>
        <w:tab/>
        <w:t xml:space="preserve">                                                        А.А. Леушкин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5-23T09:10:00Z</cp:lastPrinted>
  <dcterms:modified xsi:type="dcterms:W3CDTF">2016-06-09T07:09:00Z</dcterms:modified>
  <cp:revision>16</cp:revision>
  <dc:subject/>
  <dc:title>МУНИЦИПАЛЬНОЕ    ОБРАЗОВАНИЕ</dc:title>
</cp:coreProperties>
</file>