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4 августа 2016 года                                                                                                    №  2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Коноша Архангель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6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«Коношский муниципальный район»,  утвержденным решением   Муниципального Совета   муниципального образования «Коношский муниципальный   район» 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ключить в  Прогнозный план приватизации муниципального имущества на 2016 год, следующий объект:</w:t>
      </w:r>
    </w:p>
    <w:p>
      <w:pPr>
        <w:pStyle w:val="Normal"/>
        <w:ind w:right="-5" w:hanging="0"/>
        <w:jc w:val="both"/>
        <w:rPr/>
      </w:pPr>
      <w:r>
        <w:rPr/>
        <w:t>- нежилое здание, расположенное по адресу: Архангельская область, Коношский  муниципальный район, МО «Тавреньгское», д.Пономаревская, ул.Строителей, д. 12-б, с земельным участком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 xml:space="preserve">          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 А. 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42:00Z</dcterms:created>
  <dc:creator>Макшанов </dc:creator>
  <dc:description/>
  <cp:keywords/>
  <dc:language>en-US</dc:language>
  <cp:lastModifiedBy>RePack by SPecialiST</cp:lastModifiedBy>
  <cp:lastPrinted>2016-08-25T08:28:00Z</cp:lastPrinted>
  <dcterms:modified xsi:type="dcterms:W3CDTF">2016-08-25T05:29:00Z</dcterms:modified>
  <cp:revision>10</cp:revision>
  <dc:subject/>
  <dc:title>Проект</dc:title>
</cp:coreProperties>
</file>