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шес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24 августа 2016 года                                                                                                    №  27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Коноша Архангель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путатском запросе  депутата Муниципального 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Науменко Г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Коношский муниципальный район» Архангельской области, заслушав депутатский запрос  депутата Муниципального Совета  МО «Коношский муниципальный район» Науменко Г.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депутатский запрос  депутата Муниципального Совета  МО «Коношский муниципальный район» Науменко Г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депутатский запрос  депутата Муниципального Совета  МО «Коношский муниципальный район» Науменко Г.А Главе муниципального образования «Коношский муниципальный район» Реутову О.Г.</w:t>
      </w:r>
    </w:p>
    <w:p>
      <w:pPr>
        <w:pStyle w:val="21"/>
        <w:ind w:firstLine="705"/>
        <w:jc w:val="both"/>
        <w:rPr/>
      </w:pPr>
      <w:r>
        <w:rPr>
          <w:bCs/>
          <w:szCs w:val="28"/>
        </w:rPr>
        <w:t>3</w:t>
      </w:r>
      <w:r>
        <w:rPr>
          <w:b/>
          <w:bCs/>
          <w:szCs w:val="28"/>
        </w:rPr>
        <w:t>.</w:t>
      </w:r>
      <w:r>
        <w:rPr>
          <w:szCs w:val="28"/>
        </w:rPr>
        <w:t xml:space="preserve"> Настоящее решение вступает в силу со дня его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Совета         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basedOn w:val="Style14"/>
    <w:qFormat/>
    <w:rPr>
      <w:b/>
      <w:bCs/>
      <w:color w:val="106BBE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RePack by SPecialiST</cp:lastModifiedBy>
  <cp:lastPrinted>2016-08-25T08:33:00Z</cp:lastPrinted>
  <dcterms:modified xsi:type="dcterms:W3CDTF">2016-08-25T05:40:00Z</dcterms:modified>
  <cp:revision>102</cp:revision>
  <dc:subject/>
  <dc:title>МУНИЦИПАЛЬНОЕ ОБРАЗОВАНИЕ</dc:title>
</cp:coreProperties>
</file>