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4 августа 2016 года                                                                                                    №  2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гламент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5 статьи 12, частью 4 статьи 13  устава муниципального образования «Коношский муниципальный район» Архангель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/>
        <w:t>Внести в регламент Муниципального Совета муниципального образования «Коношский муниципальный район», утвержденный решением тридцать третьей сессии Муниципального Совета муниципального образования «Коношский муниципальный район»  от 16 мая 2012г. № 304 (в редакции решений Муниципального Совета от муниципального образования «Коношский муниципальный район»  от 29.08.2012г. № 325,  от 03.09.2014г. № 91, от 16.12.2015г. 20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статью 66 изложить в ново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8" w:hanging="0"/>
        <w:jc w:val="both"/>
        <w:rPr/>
      </w:pPr>
      <w:r>
        <w:rPr/>
        <w:t>«Статья 66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/>
        <w:t>1.Депутатский запрос - это официальное обращение депутата, группы депутатов Муниципального Совета  о  разъяснении  либо предоставление информации  по вопросам, связанным с осуществлением их полномочий, полномочий Муниципального Совета,   по вопросам компетенции Муниципального Совета, предусмотренных  уставом  муниципального образования «Коношский муниципальный район» Архангельской области, законодательством, и принятый  решением сессии Муниципального Совета.</w:t>
      </w:r>
    </w:p>
    <w:p>
      <w:pPr>
        <w:pStyle w:val="Normal"/>
        <w:ind w:firstLine="708"/>
        <w:jc w:val="both"/>
        <w:rPr/>
      </w:pPr>
      <w:r>
        <w:rPr/>
        <w:t>2.Депутатский запрос – это одна из форм  контроля  Муниципального Совета за  деятельностью Главы муниципального образования, заместителей Главы муниципального образования,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/>
        <w:t>3. Депутатский запрос может быть направлен Главе муниципального образования,   руководителям муниципальных предприятий и учреждений  Конош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4. Депутатский запрос готовится  его инициатором для оглашения  на сессии  Муниципального Совета в письменном виде с ходатайством  на имя председателя Муниципального Совета о признании его  депутатским запросом не позднее, чем за 20 дней до дня заседания очередной сессии. </w:t>
      </w:r>
    </w:p>
    <w:p>
      <w:pPr>
        <w:pStyle w:val="Normal"/>
        <w:ind w:firstLine="709"/>
        <w:jc w:val="both"/>
        <w:rPr/>
      </w:pPr>
      <w:r>
        <w:rPr/>
        <w:t>Депутатский запрос должен быть мотивированным,  четко излагать суть проблемы и перечень необходимой  для предоставления адресатом  по данному запросу информации  или документов. Депутатский запрос не должен содержать оскорбительных, нецензурных  выражений.</w:t>
      </w:r>
    </w:p>
    <w:p>
      <w:pPr>
        <w:pStyle w:val="Normal"/>
        <w:ind w:firstLine="709"/>
        <w:jc w:val="both"/>
        <w:rPr/>
      </w:pPr>
      <w:r>
        <w:rPr/>
        <w:t>Депутатский запрос  должен быть оформлен на бланке  Муниципального Совета  по   форме, предусмотренной в  приложение № 1 к настоящему регламенту, и  включает в себя  следующие элементы:</w:t>
      </w:r>
    </w:p>
    <w:p>
      <w:pPr>
        <w:pStyle w:val="Normal"/>
        <w:ind w:firstLine="709"/>
        <w:jc w:val="both"/>
        <w:rPr/>
      </w:pPr>
      <w:r>
        <w:rPr/>
        <w:t>1) заголовок, раскрывающий суть проблемы;</w:t>
      </w:r>
    </w:p>
    <w:p>
      <w:pPr>
        <w:pStyle w:val="Normal"/>
        <w:ind w:firstLine="709"/>
        <w:jc w:val="both"/>
        <w:rPr/>
      </w:pPr>
      <w:r>
        <w:rPr/>
        <w:t>2) кем и в чей адрес направляется запрос;</w:t>
      </w:r>
    </w:p>
    <w:p>
      <w:pPr>
        <w:pStyle w:val="Normal"/>
        <w:ind w:firstLine="709"/>
        <w:jc w:val="both"/>
        <w:rPr/>
      </w:pPr>
      <w:r>
        <w:rPr/>
        <w:t>3) суть обозначенной проблемы и претензии адресату;</w:t>
      </w:r>
    </w:p>
    <w:p>
      <w:pPr>
        <w:pStyle w:val="Normal"/>
        <w:ind w:firstLine="709"/>
        <w:jc w:val="both"/>
        <w:rPr/>
      </w:pPr>
      <w:r>
        <w:rPr/>
        <w:t>4) конкретные действия депутата (группы депутатов) по устранению указанных недостатков и меры, ранее принимаемые для разрешения поставленного вопроса;</w:t>
      </w:r>
    </w:p>
    <w:p>
      <w:pPr>
        <w:pStyle w:val="Normal"/>
        <w:ind w:firstLine="709"/>
        <w:jc w:val="both"/>
        <w:rPr/>
      </w:pPr>
      <w:r>
        <w:rPr/>
        <w:t>5) предложения депутата (группы депутатов) что и когда должно быть сделано для решения названных проблем;</w:t>
      </w:r>
    </w:p>
    <w:p>
      <w:pPr>
        <w:pStyle w:val="Normal"/>
        <w:ind w:firstLine="709"/>
        <w:jc w:val="both"/>
        <w:rPr/>
      </w:pPr>
      <w:r>
        <w:rPr/>
        <w:t>6) фамилия, имя, отчество депутата (депутатов), подписавшего текст запроса, номер (номера) избирательного округа;</w:t>
      </w:r>
    </w:p>
    <w:p>
      <w:pPr>
        <w:pStyle w:val="Normal"/>
        <w:ind w:firstLine="709"/>
        <w:jc w:val="both"/>
        <w:rPr/>
      </w:pPr>
      <w:r>
        <w:rPr/>
        <w:t>7) дата формирования запроса.</w:t>
      </w:r>
    </w:p>
    <w:p>
      <w:pPr>
        <w:pStyle w:val="Normal"/>
        <w:ind w:firstLine="709"/>
        <w:jc w:val="both"/>
        <w:rPr/>
      </w:pPr>
      <w:r>
        <w:rPr/>
        <w:t xml:space="preserve">5.Вопрос о рассмотрение запроса на заседании сессии Муниципального Совета   включается в повестку дня заседания сессии Муниципального Совета по решению председателя Муниципального Совета. </w:t>
      </w:r>
    </w:p>
    <w:p>
      <w:pPr>
        <w:pStyle w:val="Normal"/>
        <w:ind w:firstLine="709"/>
        <w:jc w:val="both"/>
        <w:rPr/>
      </w:pPr>
      <w:r>
        <w:rPr/>
        <w:t>В случае включения  в повестку дня заседания  сессии Муниципального Совета вопроса о рассмотрении предоставленного депутатского запроса,  его текст и проект решения  рассылается всем депутатам Муниципального Совета в порядке и сроки, предусмотренные настоящим регламентом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6.В целях изучения информации, изложенной  депутатом (группой депутатов)  в депутатском запросе до заседания сессии Муниципального Совета, он может предварительно рассматриваться на заседаниях постоянных  Комиссий Муниципального  Совета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7 Запрос оглашается  на сессии Муниципального Совета его инициатором  с обоснованием причин подготовки данного запроса и его необходимости  для осуществления  полномочий депутата, полномочий Муниципального Совета   в рамках  компетенции    Муниципального Совета, предусмотренной  уставом  муниципального образования «Коношский муниципальный район» Архангельской области, законодательством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В случае невозможности  инициатору депутатского запроса лично огласить  свой запрос на сессии Муниципального Совета, он  должен  письменно обратиться к председателю Муниципального Совета  с ходатайством о передаче  данного полномочия     непосредственно председателю Муниципального Совета или председателю постоянной Комиссии Муниципального Совета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8.  По результатам рассмотрения внесенного  запроса депутата (группы депутатов)  Муниципальный Совет большинством голосов от установленной  численности депутатов Муниципального Совета  принимает   одно из следующих решений: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- принять  депутатский запрос;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-  отклонить  депутатский запрос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 xml:space="preserve">9.  В случае положительного  решения  председатель Муниципального Совета  в течение двух  рабочих дней после принятия запроса Муниципальный Советом   направляет его адресату   с указанием срока ответа на него.   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Все депутатские запросы, принятые решением сессии Муниципального Совета регистрируются   Муниципальным Советом  в журнале регистрации исходящей корреспонденции.</w:t>
      </w:r>
    </w:p>
    <w:p>
      <w:pPr>
        <w:pStyle w:val="Normal"/>
        <w:ind w:firstLine="709"/>
        <w:jc w:val="both"/>
        <w:rPr/>
      </w:pPr>
      <w:r>
        <w:rPr/>
        <w:t>10. Глава муниципального образования, руководители муниципальных предприятий и учреждений Коношского муниципального района  в соответствии с Уставом муниципального образования «Коношский муниципальный район» Архангельской области дают ответ на депутатский запрос в течение 20 рабочих дней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>
          <w:bCs/>
        </w:rPr>
        <w:tab/>
        <w:t xml:space="preserve">11.Ответы на депутатские запросы  регистрируются </w:t>
      </w:r>
      <w:r>
        <w:rPr/>
        <w:t>Муниципальным Советом  в журнале регистрации входящей корреспонденции.</w:t>
      </w:r>
    </w:p>
    <w:p>
      <w:pPr>
        <w:pStyle w:val="Normal"/>
        <w:ind w:firstLine="709"/>
        <w:jc w:val="both"/>
        <w:rPr/>
      </w:pPr>
      <w:r>
        <w:rPr>
          <w:spacing w:val="1"/>
        </w:rPr>
        <w:t>12. Контроль за получением ответа на депутатский запрос осуществляет инициатор  запроса.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Считать утратившим си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840"/>
        <w:jc w:val="both"/>
        <w:rPr/>
      </w:pPr>
      <w:r>
        <w:rPr/>
        <w:t>решение двенадцатой сессии Муниципального Совета  муниципального образования «Коношский муниципальный район» третьего созыва от 23 ноября 2005года № 94 «Об утверждении Порядка рассмотрения депутатских запросов, вопросов и обращений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решение   тринадцатой сессии Муниципального Совета  муниципального образования «Коношский муниципальный район» третьего созыва от 14 декабря 2005г.   № 116 «Об утверждении формы депутатского запрос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 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/>
              <w:t>к  регламенту Муниципального Совета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а депутатского запро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5595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ЫЙ СОВ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 «КОНОШСКИЙ МУНИЦИПАЛЬНЫЙ РАЙОН»</w:t>
      </w:r>
    </w:p>
    <w:p>
      <w:pPr>
        <w:pStyle w:val="Normal"/>
        <w:jc w:val="center"/>
        <w:rPr/>
      </w:pPr>
      <w:r>
        <w:rPr/>
        <w:t>164010, Архангельская область, п. Коноша, ул. Советская, д. 7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hd w:fill="FFFFFF" w:val="clear"/>
        <w:spacing w:lineRule="atLeast" w:line="209" w:before="240" w:after="240"/>
        <w:jc w:val="both"/>
        <w:rPr/>
      </w:pPr>
      <w:r>
        <w:rPr/>
        <w:t>От «__» __________г.  №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2859405" cy="778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указывается адресат депутатского запрос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1.3pt;mso-wrap-distance-left:9pt;mso-wrap-distance-right:0pt;mso-wrap-distance-top:0pt;mso-wrap-distance-bottom:0pt;margin-top:-1.15pt;mso-position-vertical-relative:text;margin-left:2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ывается адресат депутатского запроса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ский запрос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 указывается тема депутатского запрос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Текст депутатского запрос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путат Муниципального Совета</w:t>
      </w:r>
    </w:p>
    <w:p>
      <w:pPr>
        <w:pStyle w:val="Normal"/>
        <w:jc w:val="both"/>
        <w:rPr/>
      </w:pPr>
      <w:r>
        <w:rPr/>
        <w:t>МО «Коношский муниципальный район»</w:t>
      </w:r>
    </w:p>
    <w:p>
      <w:pPr>
        <w:pStyle w:val="Normal"/>
        <w:jc w:val="both"/>
        <w:rPr/>
      </w:pPr>
      <w:r>
        <w:rPr/>
        <w:t>избирательный округ №</w:t>
      </w:r>
      <w:r>
        <w:rPr>
          <w:i/>
        </w:rPr>
        <w:t xml:space="preserve"> _____                    _____________                       ____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22"/>
          <w:szCs w:val="22"/>
        </w:rPr>
        <w:t>(подпись)                           (Ф.И.отчество депутат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3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RePack by SPecialiST</cp:lastModifiedBy>
  <cp:lastPrinted>2016-08-25T08:33:00Z</cp:lastPrinted>
  <dcterms:modified xsi:type="dcterms:W3CDTF">2016-08-25T05:33:00Z</dcterms:modified>
  <cp:revision>101</cp:revision>
  <dc:subject/>
  <dc:title>МУНИЦИПАЛЬНОЕ ОБРАЗОВАНИЕ</dc:title>
</cp:coreProperties>
</file>