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/>
        <w:t>тридцать  седьмой се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26 октября  2016 года                                                                                                №  28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95" w:leader="none"/>
          <w:tab w:val="left" w:pos="7230" w:leader="none"/>
        </w:tabs>
        <w:jc w:val="center"/>
        <w:rPr/>
      </w:pPr>
      <w:r>
        <w:rPr/>
        <w:t>п.Коноша Архангельской области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20"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беспечении населения муниципального образования </w:t>
      </w:r>
    </w:p>
    <w:p>
      <w:pPr>
        <w:pStyle w:val="Normal"/>
        <w:tabs>
          <w:tab w:val="clear" w:pos="708"/>
          <w:tab w:val="left" w:pos="567" w:leader="none"/>
        </w:tabs>
        <w:ind w:left="20"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оношский муниципальный район» услугами по организации </w:t>
      </w:r>
    </w:p>
    <w:p>
      <w:pPr>
        <w:pStyle w:val="Normal"/>
        <w:tabs>
          <w:tab w:val="clear" w:pos="708"/>
          <w:tab w:val="left" w:pos="567" w:leader="none"/>
        </w:tabs>
        <w:ind w:left="20" w:right="-2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суга и услугами учреждений культуры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left="20" w:right="-22" w:hanging="0"/>
        <w:jc w:val="both"/>
        <w:rPr/>
      </w:pPr>
      <w:r>
        <w:rPr>
          <w:sz w:val="28"/>
          <w:szCs w:val="28"/>
        </w:rPr>
        <w:tab/>
        <w:t>Заслушав и обсудив информацию об обеспечении населения муниципального образования «Коношский муниципальный район» услугами по организации досуга и услугами учреждений культуры, представленную Козьминой Е.А., заведующим Отделом культуры администрации муниципального образовании «Коношский муниципальный район»,</w:t>
      </w:r>
      <w:r>
        <w:rPr>
          <w:b/>
          <w:sz w:val="28"/>
          <w:szCs w:val="28"/>
        </w:rPr>
        <w:t xml:space="preserve">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Муниципальный Совет   </w:t>
      </w:r>
      <w:r>
        <w:rPr>
          <w:b/>
          <w:sz w:val="28"/>
          <w:szCs w:val="28"/>
        </w:rPr>
        <w:t>Р Е Ш А Е Т: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left="23" w:right="-23" w:hanging="0"/>
        <w:jc w:val="both"/>
        <w:rPr/>
      </w:pPr>
      <w:r>
        <w:rPr>
          <w:sz w:val="28"/>
          <w:szCs w:val="28"/>
        </w:rPr>
        <w:tab/>
        <w:t xml:space="preserve">  1.Информацию об обеспечении населения муниципального образования «Коношский муниципальный район» услугами по организации досуга и услугами учреждений культуры, представленную Козьминой Е.А., заведующим Отделом культуры администрации муниципального образовании «Коношский муниципальный район», принять к свед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Рекомендовать Отделу культуры администрации муниципального образования «Коношский муниципальный район» и Финансовому управлению администрации муниципального образования «Коношский муниципальный район» предусмотреть расходы на софинансирование мероприятий по развитию культурно-досугового обслуживания, необходимые для участия в федеральной целевой программе «Культура России (2012 – 2018 годы)», при формировании бюджета на 2017 г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Рекомендовать главам муниципальных образований сельских и городских поселений муниципального образования «Коношский муниципальный район»: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усилить контроль за выполнением полномочия «С</w:t>
      </w:r>
      <w:r>
        <w:rPr>
          <w:color w:val="000000"/>
          <w:sz w:val="28"/>
          <w:szCs w:val="28"/>
          <w:shd w:fill="FFFFFF" w:val="clear"/>
        </w:rPr>
        <w:t>оздание условий для организации досуга и обеспечения жителей поселения услугами организаций культуры» и выполнением показателей, определенных муниципальными планами мероприятий («дорожными картами»), направленными на повышение эффективности сферы культуры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предусмотреть расходы на софинансирование мероприятий по развитию культурно-досугового обслуживания, необходимые для участия в федеральной целевой программе «Культура России (2012 – 2018 годы)», при формировании бюджета на 2017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Контроль за исполнением настоящего решения возложить на председателя комиссии по вопросам бюджета, финансов и межбюджетных отношений Чучман В.Б. и председателя комиссии по социальным вопросам и местному самоуправлению Колобову Т.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5. Решение вступает в силу с момента подписания.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а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    О.Г.Реу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едседатель</w:t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 xml:space="preserve">Муниципального Совета            </w:t>
        <w:tab/>
        <w:t xml:space="preserve">                                              А.А. Леушкин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1:25:00Z</dcterms:created>
  <dc:creator>User</dc:creator>
  <dc:description/>
  <cp:keywords/>
  <dc:language>en-US</dc:language>
  <cp:lastModifiedBy>RePack by SPecialiST</cp:lastModifiedBy>
  <cp:lastPrinted>2016-10-27T14:18:00Z</cp:lastPrinted>
  <dcterms:modified xsi:type="dcterms:W3CDTF">2016-10-27T11:18:00Z</dcterms:modified>
  <cp:revision>21</cp:revision>
  <dc:subject/>
  <dc:title>МУНИЦИПАЛЬНОЕ    ОБРАЗОВАНИЕ</dc:title>
</cp:coreProperties>
</file>