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 СОВЕТ</w:t>
      </w:r>
    </w:p>
    <w:p>
      <w:pPr>
        <w:pStyle w:val="Normal"/>
        <w:jc w:val="center"/>
        <w:rPr/>
      </w:pPr>
      <w:r>
        <w:rPr/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ридцать сед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/>
        <w:t>от 26 октября 2016 года                                                                                              №   2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/>
      </w:pPr>
      <w:r>
        <w:rPr/>
        <w:t>п. Коноша Архангельской об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и дополнений в Положение о бюджетном процессе в муниципальном образовании «Коношский муниципальный район»</w:t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 июня 2016 года № 158-ФЗ </w:t>
      </w:r>
      <w:r>
        <w:rPr>
          <w:rStyle w:val="214pt"/>
          <w:b w:val="false"/>
        </w:rPr>
        <w:t>«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»</w:t>
      </w:r>
      <w:r>
        <w:rPr>
          <w:sz w:val="28"/>
          <w:szCs w:val="28"/>
        </w:rPr>
        <w:t>,</w:t>
      </w:r>
    </w:p>
    <w:p>
      <w:pPr>
        <w:pStyle w:val="Normal"/>
        <w:ind w:left="-567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Муниципальный Совет  </w:t>
      </w:r>
      <w:r>
        <w:rPr>
          <w:b/>
          <w:sz w:val="28"/>
          <w:szCs w:val="28"/>
        </w:rPr>
        <w:t>Р Е Ш А Е Т:</w:t>
      </w:r>
    </w:p>
    <w:p>
      <w:pPr>
        <w:pStyle w:val="Normal"/>
        <w:ind w:left="-567" w:firstLine="4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</w:t>
      </w:r>
      <w:r>
        <w:rPr>
          <w:bCs/>
          <w:sz w:val="28"/>
          <w:szCs w:val="28"/>
        </w:rPr>
        <w:t>Положение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 (с изменениями и дополнениями) (далее по тексту - Положение) следующие изменения и дополне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в пункте 1 статьи 14 слова «15 ноября» заменить словами «30 ноября»;</w:t>
      </w:r>
    </w:p>
    <w:p>
      <w:pPr>
        <w:pStyle w:val="Normal"/>
        <w:tabs>
          <w:tab w:val="clear" w:pos="708"/>
          <w:tab w:val="left" w:pos="993" w:leader="none"/>
        </w:tabs>
        <w:ind w:left="568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2)абзац 2 статьи 16 изложить в новой редакции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Председатель Муниципального Совета принимает решение о принятии проекта решения о бюджете к рассмотрению Муниципальным Советом в день его внесения.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3) В статье 17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4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- в абзаце 1  цифру «5» заменить на цифру «2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в абзаце 2   слово «три» заменить на слово «два»; 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)в абзаце 1 пункта 8  слово «трех» заменить на слово  «одного»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в) в пункте 9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 абзаце 1   слово «пяти» заменить на слово «двух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- в абзаце 2 цифру «5» заменить цифрой «2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  <w:t>4) В статье 19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в пункте 1 слово «30-ти» заменить словом «15-ти»;</w:t>
      </w:r>
    </w:p>
    <w:p>
      <w:pPr>
        <w:pStyle w:val="Normal"/>
        <w:ind w:left="709" w:hanging="0"/>
        <w:jc w:val="both"/>
        <w:rPr/>
      </w:pPr>
      <w:r>
        <w:rPr>
          <w:bCs/>
          <w:sz w:val="28"/>
          <w:szCs w:val="28"/>
        </w:rPr>
        <w:t>б) в абзаце 1 пункта 3 цифру «12» заменить цифрой «5»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в) в пункте 5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абзаце 1 слово «восемь» заменить на слово «четырех»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  абзаце 2 слово «трех» заменить на слово «двух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2. Приостановить до 31 декабря 2016 года включительно действие положений абзацев 1 и 3 статьи 16 Положения о бюджетном процессе в муниципальном образовании «Коношский муниципальный район», утвержденное решением тридцать второй сессии Муниципального Совета муниципального образования  «Коношский муниципальный район» от 21 марта 2012 года № 292 (с изменениями и дополнениями)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стоящее решение вступает в силу со дня его официального подписания. Пункт 1 настоящего решения действует  до 31 декабря 2016 года включитель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</w:rPr>
        <w:t xml:space="preserve">муниципального образования  </w:t>
      </w: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О.Г. Реу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овета                                                              А.А. Леушкин</w:t>
      </w:r>
    </w:p>
    <w:p>
      <w:pPr>
        <w:pStyle w:val="Normal"/>
        <w:ind w:left="720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b/>
      <w:sz w:val="28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14pt">
    <w:name w:val="Основной текст (2) + 14 pt;Не полужирный"/>
    <w:basedOn w:val="Style14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7:51:00Z</dcterms:created>
  <dc:creator>*</dc:creator>
  <dc:description/>
  <cp:keywords/>
  <dc:language>en-US</dc:language>
  <cp:lastModifiedBy>RePack by SPecialiST</cp:lastModifiedBy>
  <cp:lastPrinted>2016-10-27T15:44:00Z</cp:lastPrinted>
  <dcterms:modified xsi:type="dcterms:W3CDTF">2016-10-27T12:45:00Z</dcterms:modified>
  <cp:revision>43</cp:revision>
  <dc:subject/>
  <dc:title>МУНИЦИПАЛЬНОЕ  ОБРАЗОВАНИЕ</dc:title>
</cp:coreProperties>
</file>