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 сед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октября  2016 года                                                                                                №  28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образовательных организ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«Коношский муниципальный район»   к началу  2016- 2017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го года, подведомственных управлению образования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Заслушав и обсудив информацию «О подготовке образовательных организаций МО «Коношский муниципальный район» к началу  2016- 2017 учебного года, подведомственных управлению образования», представленную  Сидоровой Т.С., начальником управления образования,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1.Информацию «О подготовке образовательных организаций МО «Коношский муниципальный район» к началу  2016- 2017 учебного года, подведомственных управлению образования»  принять к сведению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Настоящее решение вступает в силу со дня подпис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Г.Реу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Совета            </w:t>
        <w:tab/>
        <w:t xml:space="preserve">                                              А.А. Леуш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10-27T14:23:00Z</cp:lastPrinted>
  <dcterms:modified xsi:type="dcterms:W3CDTF">2016-10-31T07:46:00Z</dcterms:modified>
  <cp:revision>17</cp:revision>
  <dc:subject/>
  <dc:title>МУНИЦИПАЛЬНОЕ    ОБРАЗОВАНИЕ</dc:title>
</cp:coreProperties>
</file>