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4"/>
          <w:szCs w:val="24"/>
        </w:rPr>
        <w:t>тридцать  седьмой сесс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6 октября  2016 года                                                                                                №  27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  <w:tab w:val="left" w:pos="723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.Коноша Архангель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 досрочном прекращении полномочий депутата  Муниципального Совет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 «Коношский муниципальный район» пятого созы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избирательному округу № 3 «Западный»   Геннадия Анатольевича Наум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«Коношский муниципальный район», на основании личного заявления депутата Муниципального Совета муниципального образования  «Коношский муниципальный район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ятого созыва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бирательному округу № 3 «Западный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 xml:space="preserve">Науменко Геннадия Анатольевича  от 27 сентября  2016 года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ЕША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>1.Считать полномочия депутата Муниципального Совета муниципального образования  «Коношский муниципальный район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ятого созыва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збирательному округу № 3 «Западный»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Науменко Геннадия Анатольевича  прекращенными досрочно   в связи с его отставкой по собственному желанию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/>
        <w:ind w:firstLine="720"/>
        <w:jc w:val="both"/>
        <w:rPr/>
      </w:pPr>
      <w:r>
        <w:rPr>
          <w:sz w:val="24"/>
          <w:szCs w:val="24"/>
        </w:rPr>
        <w:t>2.Направить решение в Коношскую территориальную избирательную комисс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Настоящее решение вступает в силу со дня подписания  и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редседатель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      А.А. Леушки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9:00Z</dcterms:created>
  <dc:creator>Валера</dc:creator>
  <dc:description/>
  <cp:keywords/>
  <dc:language>en-US</dc:language>
  <cp:lastModifiedBy>RePack by SPecialiST</cp:lastModifiedBy>
  <cp:lastPrinted>2016-10-27T08:08:00Z</cp:lastPrinted>
  <dcterms:modified xsi:type="dcterms:W3CDTF">2016-10-27T05:08:00Z</dcterms:modified>
  <cp:revision>19</cp:revision>
  <dc:subject/>
  <dc:title>проект</dc:title>
</cp:coreProperties>
</file>