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8 декабря  2016  года                                                                                              № 3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 образования «Вохтомское» Коношского муниципального района  части  полномочий по решению вопросов местного значения муниципального образования «Коношский муниципальный  район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Первого заместителя Главы администрации муниципального образования «Коношский муниципальный район» Серова С.В.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, «О 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 Архангель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ередать органам местного самоуправления  муниципального образования «Вохтомское» в границах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 муниципального образования «Коношский муниципальный район» на 2017 год за счет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рганизация ритуальных услуг и содержанию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имнее содержа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добрить Соглашения с администрацией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части полномочий согласно пункту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 вступает в силу с 1 января 2017 года 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  </w:t>
        <w:tab/>
        <w:t xml:space="preserve">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9:00Z</dcterms:created>
  <dc:creator>Boss</dc:creator>
  <dc:description/>
  <cp:keywords/>
  <dc:language>en-US</dc:language>
  <cp:lastModifiedBy>RePack by SPecialiST</cp:lastModifiedBy>
  <cp:lastPrinted>2016-12-28T14:05:00Z</cp:lastPrinted>
  <dcterms:modified xsi:type="dcterms:W3CDTF">2016-12-28T11:06:00Z</dcterms:modified>
  <cp:revision>8</cp:revision>
  <dc:subject/>
  <dc:title>Проект</dc:title>
</cp:coreProperties>
</file>