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 декабря  2016 года                                                                                                     № 3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,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Утвердить во втором чтении прилагаемый План работы Контрольно-счетной комиссии муниципального образования «Коношский муниципальный район» на 2017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данного решения возложить на председателя Контрольно-счетной комисс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подписания и подлежит  опубликованию (обнародованию)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b/>
        </w:rPr>
        <w:t>Собрания депутатов                                   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УТВЕРЖДЕНО</w:t>
            </w:r>
          </w:p>
          <w:p>
            <w:pPr>
              <w:pStyle w:val="Style15"/>
              <w:jc w:val="center"/>
              <w:rPr/>
            </w:pPr>
            <w:r>
              <w:rPr/>
              <w:t>решением  тридцать девятой  сессии Собрания депутатов  муниципального образования  «Коношский муниципальный район» Архангельской области</w:t>
            </w:r>
          </w:p>
          <w:p>
            <w:pPr>
              <w:pStyle w:val="Style15"/>
              <w:jc w:val="center"/>
              <w:rPr/>
            </w:pPr>
            <w:r>
              <w:rPr/>
              <w:t>от 28.12.2016г. № 308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работы Контрольно-счетной комиссии муниципального образования 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на 2017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259"/>
        <w:gridCol w:w="1896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/>
            </w:pPr>
            <w:r>
              <w:rPr/>
              <w:t>Общие мероприят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Собрания депута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/>
            </w:pPr>
            <w:r>
              <w:rPr/>
              <w:t>2. Контрольно-ревизионные мероприятия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целевого использования резервного фонда администрации МО «Коношский муниципальный район» в 2016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Проверка правильности оплаты проезда к месту использования отдыха и обратно за период с июня 2014 года по текущий период 2017г. в финансовом управлении администрации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>«</w:t>
            </w:r>
            <w:r>
              <w:rPr/>
              <w:t>Социализация детей-сирот и детей, оставшихся без попечения родителей» за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доходов  бюджетов и главных  распорядителей средств бюджетов поселений, с которыми заключены соглашения  за 2016 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едоставлении докумен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о соглашению о сотрудничестве совместные проверки с ОМВД Коношского района (одна проверка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 xml:space="preserve">«Трудовая молодежь Коношского района»  </w:t>
            </w:r>
            <w:r>
              <w:rPr/>
              <w:t>за 2015г.,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 xml:space="preserve">Проверка  реализации муниципальной программы </w:t>
            </w:r>
            <w:r>
              <w:rPr>
                <w:bCs/>
              </w:rPr>
              <w:t xml:space="preserve"> «Совершенствование и развитие муниципальной службы в администрации муниципального образования «Коношский муниципальный район»  </w:t>
            </w:r>
            <w:r>
              <w:rPr/>
              <w:t>за 2015г.,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и по приобретению и использованию муниципального имущества за 2015г. , 2016г. и текущий период 2017г.: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ОУ «Волошская средняя школа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- в МБОУ «Коношеозерская средняя школа им.В.А.Корытова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- в МБОУ «Климовская средняя школа»;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ДОУ детский сад «Солнышко».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>- в МБУК «Центр народного художественного творчества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  </w:t>
            </w:r>
            <w:r>
              <w:rPr/>
              <w:t>«Радушенька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о соглашению о сотрудничестве  совместные проверки с прокуратурой Коношского района (две проверки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Проверка реализации «Развитие жилищно-коммунального хозяйства муниципального образования «Коношский муниципальный район» за период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,4 квартал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/>
            </w:pPr>
            <w:r>
              <w:rPr/>
              <w:t>Экспертно-аналитическая деятельность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6 год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одготовка заключений на годовой отчет об исполнении бюджетов поселений за 2016 год, с которыми заключены соглашения о передаче полномочий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Заключение по информациям, предоставляемым администрацией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Экспертиза проекта решения Собрания депутатов «О бюджете МО «Коношский муниципальный район» на 2018 год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Экспертиза проектов решений Собрания депутатов по внесению изменений в решение «О бюджете МО «Коношский муниципальный район» на 2017 год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решений Собрания депутатов по вопросам управления и распоряжения имуществом, находящимся в собственности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720" w:right="143" w:hanging="360"/>
              <w:jc w:val="center"/>
              <w:rPr/>
            </w:pPr>
            <w:r>
              <w:rPr/>
              <w:t>Информационная и методическая деятельность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,  поселениям, заключившим соглашения о передаче полномочий, по запросам правоохранительных органо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Разработка и представление в Собрание депутатов МО «Коношский муниципальный район» плана работы Контрольно-счетной комиссии МО «Коношский муниципальный район» на 2018 год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оставление информации по вопросам бюджетного и финансового контроля по поручениям Председателя Собрания депутатов и Главы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53:00Z</dcterms:created>
  <dc:creator>Смирнов</dc:creator>
  <dc:description/>
  <cp:keywords/>
  <dc:language>en-US</dc:language>
  <cp:lastModifiedBy>RePack by SPecialiST</cp:lastModifiedBy>
  <cp:lastPrinted>2016-12-28T13:19:00Z</cp:lastPrinted>
  <dcterms:modified xsi:type="dcterms:W3CDTF">2016-12-28T10:21:00Z</dcterms:modified>
  <cp:revision>48</cp:revision>
  <dc:subject/>
  <dc:title>МУНИЦИПАЛЬНОЕ ОБРАЗОВАНИЕ</dc:title>
</cp:coreProperties>
</file>