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8 декабря   2016  года                                                                                          № 3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 xml:space="preserve">О передаче органам местного самоуправления муниципального образования «Тавреньг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/>
      </w:pPr>
      <w:r>
        <w:rPr>
          <w:b/>
        </w:rPr>
        <w:t>по снабжению населения муниципального образования «Тавреньгское» топли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Тавреньгское» часть полномочий муниципального образования «Коношский муниципальный район» по снабжению населения муниципального образования «Тавреньг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Тавреньгское» о передаче части полномочий по обеспечению населения  муниципального образования «Тавреньгское» топливом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2" w:firstLine="567"/>
        <w:jc w:val="both"/>
        <w:rPr/>
      </w:pPr>
      <w:r>
        <w:rPr/>
        <w:t>Настоящее решение вступает в силу с  1 января 2017 года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left="142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брание депутатов</w:t>
        <w:tab/>
        <w:t xml:space="preserve">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12-28T13:40:00Z</cp:lastPrinted>
  <dcterms:modified xsi:type="dcterms:W3CDTF">2016-12-28T10:41:00Z</dcterms:modified>
  <cp:revision>35</cp:revision>
  <dc:subject/>
  <dc:title>Проект</dc:title>
</cp:coreProperties>
</file>