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девят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8 декабря 2016 года                                                                                          №  3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имерной программы нормотворческой работы Собрания депутатов муниципального образования «Коношский муниципальный район» Архангельской области 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организации нормотворческой деятельности Собрания депутатов муниципального образования «Коношский муниципальный район» Архангельской области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обрание депутатов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Утвердить   Примерную программу нормотворческой работы Собрания депутатов муниципального образования «Коношский муниципальный район» Архангельской области  на  2017 год во втором чтен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 xml:space="preserve">2.Рекомендовать администрации муниципального образования  «Коношский муниципальный район», председателям постоянных депутатских комиссий, помощнику председателя Собрания депутатов по правовым вопросам  обеспечить своевременную и качественную подготовку проектов муниципальных нормативных правовых актов   Собрания депутатов МО «Коношский муниципальный район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Контроль за исполнением решения возложить на председателя Собрания депутатов   МО «Коношский муниципальный район» Леушкина А.А.</w:t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4.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О.Г. 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редседатель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обрания депутатов                                                                                      А.А. Леушки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ind w:left="5103" w:hanging="0"/>
        <w:jc w:val="center"/>
        <w:rPr/>
      </w:pPr>
      <w:r>
        <w:rPr>
          <w:sz w:val="22"/>
          <w:szCs w:val="22"/>
        </w:rPr>
        <w:t>решением  тридцать девятой сессии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Собрания депутатов  муниципального образования «Коношский муниципальный район» Архангельской области пятого созыва от  28 декабря  2016  года № 3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отворческой работы Собрания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 Архангельской области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1.В 2017 году Собранием депутатов муниципального образования «Коношский муниципальный район» Архангельской области и администрацией муниципального образования «Коношский муниципальный район» планируется разработать и принять  на сессиях  следующие нормативно-правовые акты: 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квартал 2017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 порядке проведения конкурса по отбору  кандидатур на должность Главы  муниципального образования «Коношский муниципальный район»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Регламент Собрания депутатов МО «Коношский муниципальный район»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вартал 2017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 назначении конкурса по отбору кандидатур на должность  Главы муниципального образования «Коношский муниципальный район»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устав МО «Коношский муниципальный район»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вартал 2017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ожение о порядке разработки, принятия и вступления в силу муниципальных правовых актов Собрания депутатов МО «Коношский муниципальный район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В течение 2017 года будет проводится  работа по приведению нормативно-правовых актов муниципального образования «Коношский муниципальный район»  в соответствие с действующим законодательством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Устав муниципального образования «Коношский муниципальный район» Архангельской области;</w:t>
      </w:r>
    </w:p>
    <w:p>
      <w:pPr>
        <w:pStyle w:val="Normal"/>
        <w:ind w:firstLine="709"/>
        <w:jc w:val="both"/>
        <w:rPr/>
      </w:pPr>
      <w:r>
        <w:rPr/>
        <w:t>-  Регламента Собрания депутатов муниципального образования «Коношский муниципальный район» Архангельской области;</w:t>
      </w:r>
    </w:p>
    <w:p>
      <w:pPr>
        <w:pStyle w:val="Normal"/>
        <w:ind w:firstLine="709"/>
        <w:jc w:val="both"/>
        <w:rPr/>
      </w:pPr>
      <w:r>
        <w:rPr/>
        <w:t>- Порядка принятия решений по согласованию создания, реорганизации и ликвидации муниципальных предприятий и учреждений;</w:t>
      </w:r>
    </w:p>
    <w:p>
      <w:pPr>
        <w:pStyle w:val="Normal"/>
        <w:ind w:firstLine="709"/>
        <w:jc w:val="both"/>
        <w:rPr/>
      </w:pPr>
      <w:r>
        <w:rPr/>
        <w:t>- Положения об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нормативных актов муниципального образования в сфере управления и распоряжения имуществом, находящимся в муниципальной собственност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Положения о бюджетном процессе в муниципальном образовании «Коношский муниципальный район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Смирнов</dc:creator>
  <dc:description/>
  <cp:keywords/>
  <dc:language>en-US</dc:language>
  <cp:lastModifiedBy>RePack by SPecialiST</cp:lastModifiedBy>
  <cp:lastPrinted>2016-12-28T11:58:00Z</cp:lastPrinted>
  <dcterms:modified xsi:type="dcterms:W3CDTF">2016-12-28T09:01:00Z</dcterms:modified>
  <cp:revision>35</cp:revision>
  <dc:subject/>
  <dc:title>МУНИЦИПАЛЬНОЕ ОБРАЗОВАНИЕ</dc:title>
</cp:coreProperties>
</file>