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8  декабря 2016 года                                                                                №  3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7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rPr/>
      </w:pPr>
      <w:r>
        <w:rPr>
          <w:rStyle w:val="FontStyle20"/>
          <w:sz w:val="28"/>
          <w:szCs w:val="28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 от  </w:t>
      </w:r>
      <w:r>
        <w:rPr>
          <w:color w:val="000000"/>
          <w:sz w:val="28"/>
          <w:szCs w:val="28"/>
          <w:shd w:fill="FFFFFF" w:val="clear"/>
        </w:rPr>
        <w:t>21.12.2001</w:t>
      </w:r>
      <w:r>
        <w:rPr>
          <w:rStyle w:val="Nobr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да N</w:t>
      </w:r>
      <w:r>
        <w:rPr>
          <w:rStyle w:val="Nobr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78-ФЗ</w:t>
      </w:r>
      <w:r>
        <w:rPr>
          <w:rStyle w:val="FontStyle20"/>
          <w:sz w:val="28"/>
          <w:szCs w:val="28"/>
        </w:rPr>
        <w:t>, Положением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от 26.06.2007 года № 317,</w:t>
      </w:r>
    </w:p>
    <w:p>
      <w:pPr>
        <w:pStyle w:val="Style101"/>
        <w:widowControl/>
        <w:spacing w:lineRule="auto" w:line="240"/>
        <w:rPr>
          <w:rStyle w:val="FontStyle2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17 год, следующий объек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ежилое  здание, расположенное по адресу Архангельская область, Коношский район, МО «Тавреньгское», д.Пономаревская, ул. Строителей, д.12-б, с земельным участ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ТП-Т-ВВ-100/10/0,4-УХЛ1, адрес: Архангельская область, Коношский район, д.Пономаревская, ул.Советская, д.28 и д.32. Диспетчерское наименование – ТП-457А «Жилой дом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ТПК(ВК)-400/10/0,4-93-УХЛ1, адрес: Архангельская область, Коношский район, п.Подюга, ул.Школьная, д.5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ТП-87А 160 кВа ВЛ-10-149-24 (поселок) от ПС-149 (Коноша), адрес: Архангельская область, Коношский район, п.Коноша, ул.Театральная, 19А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  <w:szCs w:val="28"/>
        </w:rPr>
        <w:t>Собрания депутатов                                                               А.А. Леу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33:00Z</dcterms:created>
  <dc:creator>Макшанов</dc:creator>
  <dc:description/>
  <cp:keywords/>
  <dc:language>en-US</dc:language>
  <cp:lastModifiedBy>RePack by SPecialiST</cp:lastModifiedBy>
  <cp:lastPrinted>2016-12-28T11:49:00Z</cp:lastPrinted>
  <dcterms:modified xsi:type="dcterms:W3CDTF">2016-12-28T08:50:00Z</dcterms:modified>
  <cp:revision>12</cp:revision>
  <dc:subject/>
  <dc:title>Проект</dc:title>
</cp:coreProperties>
</file>