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ОШ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Й СОВЕТ</w:t>
      </w:r>
    </w:p>
    <w:p>
      <w:pPr>
        <w:pStyle w:val="Normal"/>
        <w:jc w:val="center"/>
        <w:rPr/>
      </w:pPr>
      <w:r>
        <w:rPr>
          <w:rFonts w:cs="Times New Roman" w:ascii="Times New Roman" w:hAnsi="Times New Roman"/>
          <w:sz w:val="24"/>
          <w:szCs w:val="24"/>
        </w:rPr>
        <w:t>пятого созы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pPr>
      <w:r>
        <w:rPr>
          <w:rFonts w:cs="Times New Roman" w:ascii="Times New Roman" w:hAnsi="Times New Roman"/>
          <w:sz w:val="24"/>
          <w:szCs w:val="24"/>
        </w:rPr>
        <w:t>третьей се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27 ноября 2013 года                                                                                                 № 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Коноша Архангельской обл.</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О возмещении депутатам Муниципального Совет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Коношский муниципальный район»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ходов, связанных с исполнением ими депутатских полномоч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8"/>
          <w:szCs w:val="28"/>
        </w:rPr>
        <w:t xml:space="preserve">В соответствии с пунктом 1 статьи 40 Федерального закона от 06.10.2003г. №131-ФЗ «Об общих принципах организации местного самоуправления в Российской Федерации», пунктом 4 статьи 20 Устава муниципального образования «Коношский муниципальный райо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 xml:space="preserve">Муниципальный Совет  </w:t>
      </w:r>
      <w:r>
        <w:rPr>
          <w:rFonts w:cs="Times New Roman" w:ascii="Times New Roman" w:hAnsi="Times New Roman"/>
          <w:b/>
          <w:sz w:val="28"/>
          <w:szCs w:val="28"/>
        </w:rPr>
        <w:t>Р Е Ш А Е 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567"/>
        <w:jc w:val="both"/>
        <w:rPr/>
      </w:pPr>
      <w:r>
        <w:rPr>
          <w:rFonts w:cs="Times New Roman" w:ascii="Times New Roman" w:hAnsi="Times New Roman"/>
          <w:sz w:val="28"/>
          <w:szCs w:val="28"/>
        </w:rPr>
        <w:t xml:space="preserve">Депутатам Муниципального Совета муниципального образования «Коношский муниципальный район» производить  возмещение расходов на проезд от места жительства к месту нахождения Муниципального Совета МО «Коношский муниципальный район» для участия в его деятельности и обратно, расходов по найму жилого помещения в период участия в деятельности Муниципального Совета МО «Коношский муниципальный район», расходов на выплату суточных, а также возмещение расходов на проезд от места жительства до места, определенного Муниципальным Советом МО «Коношский муниципальный район», для исполнения поручений Муниципального Совета МО «Коношский муниципальный район», расходов по найму жилого помещения в период исполнения поручений Муниципального Совета МО «Коношский муниципальный район» и расходов на выплату суточных. </w:t>
      </w:r>
    </w:p>
    <w:p>
      <w:pPr>
        <w:pStyle w:val="Normal"/>
        <w:ind w:firstLine="567"/>
        <w:jc w:val="both"/>
        <w:rPr/>
      </w:pPr>
      <w:r>
        <w:rPr>
          <w:rFonts w:cs="Times New Roman" w:ascii="Times New Roman" w:hAnsi="Times New Roman"/>
          <w:sz w:val="28"/>
          <w:szCs w:val="28"/>
        </w:rPr>
        <w:t>2. Возмещение производить в соответствии с Порядком, утвержденным постановлением председателя Муниципального Совета муниципального образования «Коношский муниципальный район».</w:t>
      </w:r>
    </w:p>
    <w:p>
      <w:pPr>
        <w:pStyle w:val="Normal"/>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Финансовое обеспечение деятельности д</w:t>
      </w:r>
      <w:r>
        <w:rPr>
          <w:rFonts w:cs="Times New Roman" w:ascii="Times New Roman" w:hAnsi="Times New Roman"/>
          <w:sz w:val="28"/>
          <w:szCs w:val="28"/>
        </w:rPr>
        <w:t>епутатов Муниципального Совета МО  «Коношский муниципальный район»  для исполнения поручений Муниципального Совета МО «Коношский муниципальный район» производить в пределах средств, предусмотренных в бюджете МО «Коношский муниципальный район» на соответствующий год на обеспечение деятельности Муниципального Совета МО  «Коношский муниципальный рай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Признать утратившими силу решение Муниципального Совета третьего созыва муниципального образования «Коношский муниципальный район» от 26 декабря 2006г. № 258, решение Муниципального Совета четвертого созыва муниципального образования «Коношский муниципальный район» от 22 апреля 2009г. № 15.</w:t>
      </w:r>
    </w:p>
    <w:p>
      <w:pPr>
        <w:pStyle w:val="Normal"/>
        <w:ind w:firstLine="567"/>
        <w:jc w:val="both"/>
        <w:rPr/>
      </w:pPr>
      <w:r>
        <w:rPr>
          <w:rFonts w:cs="Times New Roman" w:ascii="Times New Roman" w:hAnsi="Times New Roman"/>
          <w:sz w:val="28"/>
          <w:szCs w:val="28"/>
        </w:rPr>
        <w:t>5. Контроль за исполнением данного решения возложить на председателя Муниципального Совета муниципального образования «Коношский муниципальный район» Леушкина А.А.</w:t>
      </w:r>
    </w:p>
    <w:p>
      <w:pPr>
        <w:pStyle w:val="Normal"/>
        <w:ind w:left="36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207"/>
        <w:rPr>
          <w:rFonts w:ascii="Times New Roman" w:hAnsi="Times New Roman" w:cs="Times New Roman"/>
          <w:b/>
          <w:b/>
          <w:sz w:val="28"/>
          <w:szCs w:val="28"/>
        </w:rPr>
      </w:pPr>
      <w:r>
        <w:rPr>
          <w:rFonts w:cs="Times New Roman" w:ascii="Times New Roman" w:hAnsi="Times New Roman"/>
          <w:b/>
          <w:sz w:val="28"/>
          <w:szCs w:val="28"/>
        </w:rPr>
        <w:t>Председатель</w:t>
      </w:r>
    </w:p>
    <w:p>
      <w:pPr>
        <w:pStyle w:val="Normal"/>
        <w:rPr/>
      </w:pPr>
      <w:r>
        <w:rPr>
          <w:rFonts w:cs="Times New Roman" w:ascii="Times New Roman" w:hAnsi="Times New Roman"/>
          <w:b/>
          <w:sz w:val="28"/>
          <w:szCs w:val="28"/>
        </w:rPr>
        <w:t>Муниципального Совета                                                              А.А.Леушки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к проекту решения «О возмещении депутатам Муниципального Совет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Коношский муниципальны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t>расходов, связанных с исполнением ими депутатских полномочий»</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администрации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МО «Коношский муниципальный район»                             С.А.Кузнецов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Зам.начальника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организационно-правового отдела администрац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МО «Коношский муниципальный район»                                 В.И.Пашко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комиссии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МО «Коношский муниципальный район»:                                   О.В.Егоро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Возмещение производить:</w:t>
      </w:r>
    </w:p>
    <w:p>
      <w:pPr>
        <w:pStyle w:val="Normal"/>
        <w:ind w:firstLine="567"/>
        <w:jc w:val="both"/>
        <w:rPr/>
      </w:pPr>
      <w:r>
        <w:rPr>
          <w:rFonts w:cs="Times New Roman" w:ascii="Times New Roman" w:hAnsi="Times New Roman"/>
          <w:sz w:val="24"/>
          <w:szCs w:val="24"/>
        </w:rPr>
        <w:t>а) по   проезду от места жительства к месту нахождения Муниципального Совета МО «Коношский муниципальный район» для участия в его деятельности и обратно на основа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оездных документов на следующие виды транспорта: автомобильный транспорт общего пользования междугороднего или пригородного сообщения (за исключением такси), железнодорожный транспорт междугороднего или пригородного сооб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аршрутного листа (приложение №1);</w:t>
      </w:r>
    </w:p>
    <w:p>
      <w:pPr>
        <w:pStyle w:val="Normal"/>
        <w:ind w:firstLine="567"/>
        <w:jc w:val="both"/>
        <w:rPr/>
      </w:pPr>
      <w:r>
        <w:rPr>
          <w:rFonts w:cs="Times New Roman" w:ascii="Times New Roman" w:hAnsi="Times New Roman"/>
          <w:sz w:val="24"/>
          <w:szCs w:val="24"/>
        </w:rPr>
        <w:t xml:space="preserve">- при условии использования личного автотранспорта, автотранспорта иных физических лиц, а также автотранспорта организаций предоставляются горюче-смазочные материалы исходя из Норм расхода топлив и смазочных материалов  на автомобильном транспорте, утвержденных распоряжением Министерства транспорта Российской Федерации от 14.03.2008г. №АМ-23-р либо при отсутствии определенной марки автотранспортного средства в указанном распоряжении,  на основании </w:t>
      </w:r>
      <w:r>
        <w:rPr>
          <w:rFonts w:cs="Times New Roman" w:ascii="Times New Roman" w:hAnsi="Times New Roman"/>
          <w:sz w:val="24"/>
          <w:szCs w:val="24"/>
          <w:lang w:eastAsia="ru-RU"/>
        </w:rPr>
        <w:t>соответствующей технической документацией и (или) информацией, предоставляемой изготовителем автомобиля. Основанием для предоставления ГСМ является договор, акт выполненных работ, ксерокопия свидетельства о регистрации автотранспортного средства (или технического паспорта). Для подтверждения заправки горюче-смазочными материалами предоставляется кассовый чек на приобретение ГСМ.</w:t>
      </w:r>
    </w:p>
    <w:p>
      <w:pPr>
        <w:pStyle w:val="Normal"/>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lang w:eastAsia="ru-RU"/>
        </w:rPr>
        <w:t>б) по</w:t>
      </w:r>
      <w:r>
        <w:rPr>
          <w:rFonts w:cs="Times New Roman" w:ascii="Times New Roman" w:hAnsi="Times New Roman"/>
          <w:sz w:val="24"/>
          <w:szCs w:val="24"/>
        </w:rPr>
        <w:t xml:space="preserve"> проезду от места жительства до места, определенного Муниципальным Советом МО «Коношский муниципальный район», для исполнения поручений Муниципального Совета МО «Коношский муниципальный район», расходов по найму жилого помещения в период исполнения поручений Муниципального Совета МО «Коношский муниципальный район» и расходов на выплату суточных на основании </w:t>
      </w:r>
      <w:r>
        <w:rPr>
          <w:rFonts w:cs="Times New Roman" w:ascii="Times New Roman" w:hAnsi="Times New Roman"/>
          <w:b/>
          <w:sz w:val="24"/>
          <w:szCs w:val="24"/>
        </w:rPr>
        <w:t>Порядка по командировкам, утвержденного</w:t>
      </w:r>
      <w:r>
        <w:rPr>
          <w:rFonts w:cs="Times New Roman" w:ascii="Times New Roman" w:hAnsi="Times New Roman"/>
          <w:sz w:val="24"/>
          <w:szCs w:val="24"/>
        </w:rPr>
        <w:t xml:space="preserve"> …………..председателем Муниципального Совета МО «Коношский муниципальный рай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в) по </w:t>
      </w:r>
      <w:r>
        <w:rPr>
          <w:rFonts w:cs="Times New Roman" w:ascii="Times New Roman" w:hAnsi="Times New Roman"/>
          <w:b/>
          <w:sz w:val="24"/>
          <w:szCs w:val="24"/>
        </w:rPr>
        <w:t>использованию личного номера сотовой связ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договор о возмещении расходов;</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квитанции о внесении денежных средств на указанный номер.</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Сумма возмещения не более 300,00 руб. ежемесячно. При возникновения необходимости  про то что могут проверить звонк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lang w:eastAsia="ru-RU"/>
        </w:rPr>
        <w:t>3. Финансовое обеспечение деятельности д</w:t>
      </w:r>
      <w:r>
        <w:rPr>
          <w:rFonts w:cs="Times New Roman" w:ascii="Times New Roman" w:hAnsi="Times New Roman"/>
          <w:sz w:val="24"/>
          <w:szCs w:val="24"/>
        </w:rPr>
        <w:t>епутатов Муниципального Совета МО  «Коношский муниципальный район»  для исполнения поручений Муниципального Совета МО «Коношский муниципальный район» производить в пределах средств, предусмотренных в бюджете МО «Коношский муниципальный район» на соответствующий год на обеспечение деятельности Муниципального Совета.</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УЧЕТНУЮ ПОЛИТИКУ ПО Муниципальному Совету «локальным нормативным актом в казенном учреждении установлено, что компенсируются расходы на топливо в пределах, не превышающих сумму, рассчитанную с применением норм расхода топлива». установленных Методическими </w:t>
      </w:r>
      <w:hyperlink r:id="rId2">
        <w:r>
          <w:rPr>
            <w:rStyle w:val="InternetLink"/>
            <w:rFonts w:cs="Times New Roman" w:ascii="Times New Roman" w:hAnsi="Times New Roman"/>
            <w:color w:val="0000FF"/>
            <w:sz w:val="24"/>
            <w:szCs w:val="24"/>
            <w:lang w:eastAsia="ru-RU"/>
          </w:rPr>
          <w:t>рекомендациями</w:t>
        </w:r>
      </w:hyperlink>
      <w:r>
        <w:rPr>
          <w:rFonts w:cs="Times New Roman" w:ascii="Times New Roman" w:hAnsi="Times New Roman"/>
          <w:sz w:val="24"/>
          <w:szCs w:val="24"/>
          <w:lang w:eastAsia="ru-RU"/>
        </w:rPr>
        <w:t>, то данное положение локального нормативного акта не нарушает права как работников, так и работодателей.</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D93DEBE0D5F087B9DCA0BCB0BA6EAF4F1C1130ED6A3EAF4B9E2AA86623BFD28285E7A706C2A6DEL2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3:00Z</dcterms:created>
  <dc:creator>Olay</dc:creator>
  <dc:description/>
  <cp:keywords/>
  <dc:language>en-US</dc:language>
  <cp:lastModifiedBy>Polzovatel</cp:lastModifiedBy>
  <cp:lastPrinted>2013-12-06T11:43:00Z</cp:lastPrinted>
  <dcterms:modified xsi:type="dcterms:W3CDTF">2014-02-06T11:58:00Z</dcterms:modified>
  <cp:revision>8</cp:revision>
  <dc:subject/>
  <dc:title/>
</cp:coreProperties>
</file>