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ind w:left="5812" w:hanging="0"/>
        <w:jc w:val="center"/>
        <w:rPr/>
      </w:pPr>
      <w:r>
        <w:rPr>
          <w:sz w:val="20"/>
          <w:szCs w:val="20"/>
        </w:rPr>
        <w:t>к решению  третьей (очередной) сессии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Совета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»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7 ноября 2013год № 2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ТАБЛИЦА ЗНАЧ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его коэффициента К2 для отдельных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 по МО «Коношский муниципальный район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1360"/>
        <w:gridCol w:w="1433"/>
        <w:gridCol w:w="1537"/>
      </w:tblGrid>
      <w:tr>
        <w:trPr>
          <w:cantSplit w:val="true"/>
        </w:trPr>
        <w:tc>
          <w:tcPr>
            <w:tcW w:w="6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оэффициента К2</w:t>
            </w:r>
          </w:p>
        </w:tc>
      </w:tr>
      <w:tr>
        <w:trPr>
          <w:cantSplit w:val="true"/>
        </w:trPr>
        <w:tc>
          <w:tcPr>
            <w:tcW w:w="6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а ведения (зоны) предпринимательской 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 на территории МО</w:t>
            </w:r>
          </w:p>
          <w:p>
            <w:pPr>
              <w:pStyle w:val="Normal"/>
              <w:jc w:val="center"/>
              <w:rPr/>
            </w:pPr>
            <w:r>
              <w:rPr/>
              <w:t>«Коношский муниципальный район»</w:t>
            </w:r>
          </w:p>
        </w:tc>
      </w:tr>
      <w:tr>
        <w:trPr>
          <w:cantSplit w:val="true"/>
        </w:trPr>
        <w:tc>
          <w:tcPr>
            <w:tcW w:w="6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Конош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Подюга,</w:t>
            </w:r>
          </w:p>
          <w:p>
            <w:pPr>
              <w:pStyle w:val="Normal"/>
              <w:jc w:val="center"/>
              <w:rPr/>
            </w:pPr>
            <w:r>
              <w:rPr/>
              <w:t>Ерц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/>
              <w:t>населенные</w:t>
            </w:r>
          </w:p>
          <w:p>
            <w:pPr>
              <w:pStyle w:val="Normal"/>
              <w:jc w:val="center"/>
              <w:rPr/>
            </w:pPr>
            <w:r>
              <w:rPr/>
              <w:t>пункты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ание бытовых услуг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Услуги парикмахерски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Услуги фотоателье и фото-кинолаборатор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Ритуальные услуг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Ремонт, окраска и пошив обув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Услуги по прокат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Пошив и ремонт швейных, меховых и кожаных изделий, головных уборов и изделий текстильной галантереи; ремонт, пошив и вязание трикотажных издел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Ремонт часов, изготовление ключ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Ремонт и техническое обслуживание бытовой радио- электронной аппаратуры, бытовых машин и бытовых прибо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 Химическая чистка и краше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 Услуги бань, имеющих общие отделения, прачечны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Обрядовые услуги (проведение праздничных торжеств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Ремонт жилья и других построе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 Иные бытовые услуг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казание ветеринарных усл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на платных стоянка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казание автотранспортных услуг по перевозке груз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казание автотранспортных услуг по перевозке  пассажиров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Перевозка пассажиров легковыми  автомобилями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. Перевозка пассажиров автобусами и маршрутными такси с количеством посадочных мест, до 15 мес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 Перевозка пассажиров автобусами и маршрутными такси с количеством посадочных мест, 15 и более мес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Розничная торговля, в том числе: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Розничная торговля, осуществляемая через объекты стационарной торговой сети, имеющие торговые залы (с реализацией алкогольной продукции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 Розничная торговля, осуществляемая через объекты стационарной торговой сети, имеющие торговые залы (без реализации алкогольной продукции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 Розничная торговля, осуществляемая через объекты стационарной торговой сети, имеющие торговые залы, на торговых площадях которых производится реализация алкогольной продук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Розничная торговля ювелирными изделия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 Розничная торговля  холодильниками, стиральными машинами автоматическими, телевизорами, компьютерной техникой, мебелью, средствами подвижной связи, автотранспортными средствами и  запасными частями к ни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озничная торговля, осуществляемая через объекты стационарной торговой сети, не имеющие торговых залов, а также через объекты  нестационарной торговой сети, площадь торгового места, в которых не превышает 5 квадратных мет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озничная торговля, осуществляемая через объекты стационарной торговой сети, не имеющие торговых залов, а также через объекты  нестационарной торговой сети, площадь торгового места, в которых  превышает 5 квадратных мет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Развозная и разносная розничная торговл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казание услуг общественного питания через объект организации общественного питания,  имеющий зал обслуживания посетите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казание услуг общественного питания через объект организации общественного питания, не имеющий зала обслуживания посетите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Распространение наружной  рекламы с использованием рекламных конструкций (за исключением рекламных конструкций  автоматической сменой изображения  и электронных табло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Распространение наружной рекламы с использованием электронных табл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Размещение  рекламы с использованием внешних и внутренних поверхностей транспортных средст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казание услуг по временному размещению и проживани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 </w:t>
            </w:r>
          </w:p>
          <w:p>
            <w:pPr>
              <w:pStyle w:val="Normal"/>
              <w:rPr/>
            </w:pPr>
            <w:r>
              <w:rPr/>
              <w:t>а также объектов организации общественного питания, не имеющих залов обслуживания посетителей, если площадь каждого из них не превышает  5  квадратных мет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. Оказание услуг по передаче во временное владение и (или) пользование торговых мест </w:t>
            </w:r>
            <w:r>
              <w:rPr>
                <w:b/>
                <w:bCs/>
              </w:rPr>
              <w:t xml:space="preserve">для реализации алкогольной продукции, </w:t>
            </w:r>
            <w:r>
              <w:rPr/>
              <w:t xml:space="preserve">расположенных в объектах стационарной торговой сети, не имеющих торговых залов, объектов нестационарной торговой сети   </w:t>
            </w:r>
          </w:p>
          <w:p>
            <w:pPr>
              <w:pStyle w:val="Normal"/>
              <w:rPr/>
            </w:pPr>
            <w:r>
              <w:rPr/>
              <w:t xml:space="preserve">а также объектов организации общественного питания, не имеющих залов обслуживания посетителей, если площадь каждого из них не превышает  5  квадратных метров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 </w:t>
            </w:r>
          </w:p>
          <w:p>
            <w:pPr>
              <w:pStyle w:val="Normal"/>
              <w:rPr/>
            </w:pPr>
            <w:r>
              <w:rPr/>
              <w:t>а также объектов организации общественного питания, не имеющих залов обслуживания посетителей, если площадь каждого из них  превышает  5  квадратных мет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Оказание услуг по передаче во временное владение и (или) пользование торговых мест </w:t>
            </w:r>
            <w:r>
              <w:rPr>
                <w:b/>
                <w:bCs/>
              </w:rPr>
              <w:t>для реализации</w:t>
            </w:r>
            <w:r>
              <w:rPr/>
              <w:t xml:space="preserve"> </w:t>
            </w:r>
            <w:r>
              <w:rPr>
                <w:b/>
                <w:bCs/>
              </w:rPr>
              <w:t>алкогольной продукции</w:t>
            </w:r>
            <w:r>
              <w:rPr/>
              <w:t xml:space="preserve"> расположенных в объектах стационарной торговой сети, не имеющих торговых залов, объектов нестационарной торговой сети ,  </w:t>
            </w:r>
          </w:p>
          <w:p>
            <w:pPr>
              <w:pStyle w:val="Normal"/>
              <w:rPr/>
            </w:pPr>
            <w:r>
              <w:rPr/>
              <w:t xml:space="preserve">а также объектов организации общественного питания, не имеющих залов обслуживания посетителей, если площадь каждого из них  превышает  5  квадратных метров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 превышает 10 квадратны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3:00Z</dcterms:created>
  <dc:creator>*</dc:creator>
  <dc:description/>
  <cp:keywords/>
  <dc:language>en-US</dc:language>
  <cp:lastModifiedBy>Polzovatel</cp:lastModifiedBy>
  <cp:lastPrinted>2013-11-29T10:59:00Z</cp:lastPrinted>
  <dcterms:modified xsi:type="dcterms:W3CDTF">2013-11-29T07:00:00Z</dcterms:modified>
  <cp:revision>21</cp:revision>
  <dc:subject/>
  <dc:title>                                                                                                                Приложение  № 1 </dc:title>
</cp:coreProperties>
</file>