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: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м третьей сессии  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Совета 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«Коношский муниципальный район»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7 ноября 2013год № 2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использования бюджетных ассигнова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го дорожного фонда муниципального образования «Коношский муниципальный район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Настоящий порядок разработан во исполнение пункта 5 статьи 179.4 Бюджетного кодекса Российской Федерации и определяет источники формирования муниципального дорожного фонда муниципального образования «Коношский муниципальный район» (далее - дорожный фонд) и направления использования бюджетных ассигнований дорожного фонда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bCs/>
          <w:sz w:val="28"/>
          <w:szCs w:val="28"/>
        </w:rPr>
      </w:pPr>
      <w:bookmarkStart w:id="0" w:name="Par24"/>
      <w:bookmarkEnd w:id="0"/>
      <w:r>
        <w:rPr>
          <w:sz w:val="28"/>
          <w:szCs w:val="28"/>
        </w:rPr>
        <w:t>Дорожный фонд – часть средств бюджета муниципального образования «Коношский муниципальный район» на очередной финансовый год (очередной финансовый год и плановый период) (далее - местный бюджет), образуемая в соответствии с бюджетным законодательством в составе местного бюджета за счет общих доходов, а также прогнозируемого объема доходов от конкретных видов доходов и иных поступлений, указанных в пункте 4 настоящего порядка, и подлежащая в соответствии с законодательством Российской Федерации и Архангельской области использованию в целях финансового обеспечения дорожной деятельности в отношении автомобильных дорог общего пользования местного значения</w:t>
      </w:r>
      <w:r>
        <w:rPr>
          <w:bCs/>
          <w:sz w:val="28"/>
          <w:szCs w:val="28"/>
        </w:rPr>
        <w:t xml:space="preserve"> вне границ населенных пунктов в границах муниципального района и софинансирования дорожной деятельности в отношении автомобильных дорог общего пользования местного значения в границах населенных пунктов поселений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поселений,</w:t>
      </w:r>
      <w:r>
        <w:rPr>
          <w:sz w:val="28"/>
          <w:szCs w:val="28"/>
        </w:rPr>
        <w:t xml:space="preserve"> входящих в состав муниципального образования «Коношский муниципальный район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О «Коношский муниципальный район» определяет отдел, уполномоченный за использованием средств дорож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Средства дорожного фонда имеют целевое назначение и не подлежат изъятию или расходованию на цели, не предусмотренные </w:t>
      </w:r>
      <w:hyperlink w:anchor="Par24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бъем бюджетных ассигнований дорожного фонда формируется и утверждается решением о местном бюджете в размере не менее прогнозируемого объема доходов местного бюджета от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</w:r>
      <w:r>
        <w:rPr>
          <w:b/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Средства дорожного фонда направляются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одержание, капитальный ремонт и ремонт автомобильных дорог общего пользования местного значения вне границ населенных пунктов в границах муниципального района, включая обеспечение безопасности дорожного движения на н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оектирование, строительство и реконструкцию автомобильных дорог общего пользования местного значения вне границ населенных пунктов в границах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предоставление субсидий бюджетам поселений, входящим в состав муниципального образования «Коношский муниципальный район» в соответствии с пунктом 2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существление иных мероприятий, связанных с выполнением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(утвержденным) объемом доходов местного бюджета, указанных в пункте 4 настоящего порядка, путем внесения в установленном порядке изменений в решение о местном бюджет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разница (при ее положительном или отрицательном значении) подлежит увеличению или уменьшению на величину отклонения в отчетном финансовом году фактического объема бюджетных ассигнований дорожного фонда от суммы прогнозировавшегося объема доходов местного бюджета, установленных </w:t>
      </w:r>
      <w:hyperlink r:id="rId2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4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 путем внесения в установленном порядке изменений в решение о местном бюджет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. Безвозмездные перечисления, в том числе добровольные пожертвования в местный бюджет от физических и (или) юридических лиц на финансовое обеспечение дорожной деятельности в отношении автомобильных дорог общего пользования местного значения, осуществляются на основании соглашения (договора) между администрацией МО «Коношский муниципальный район» и физическим или юридически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Главные распорядители бюджетных средств дорожного фонда осуществляют свои полномочия в соответствии со статьей 158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0. Финансирование расходов дорожного фонда осуществляется в соответствии со сводной бюджетной росписью бюджета МО «Коношский </w:t>
      </w:r>
      <w:r>
        <w:rPr>
          <w:sz w:val="28"/>
          <w:szCs w:val="28"/>
        </w:rPr>
        <w:t>муниципальный район</w:t>
      </w:r>
      <w:r>
        <w:rPr>
          <w:bCs/>
          <w:sz w:val="28"/>
          <w:szCs w:val="28"/>
        </w:rPr>
        <w:t xml:space="preserve">» в пределах доведенных лимитов бюджетных обязательств и показателей кассового плана местного бюджета на основании заявок главных распорядителей </w:t>
      </w:r>
      <w:r>
        <w:rPr>
          <w:sz w:val="28"/>
          <w:szCs w:val="28"/>
        </w:rPr>
        <w:t>бюджетных средств дорожного фонд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ри направлении средств на предоставление субсидий бюджетам поселений, входящим в состав муниципального образования «Коношский  муниципальный район», на цели, установленные пунктом 2 настоящего порядка, главные распорядители бюджетных средств дорожного фонда перечисляют субсидии в бюджеты поселений в порядке межбюджетных отношений на счет, открытый Управлению Федерального казначейства по Архангельской области для учета поступлений и их распределению между бюджетами бюджетной системы Российской Федерации, для последующего перечисления в установленном порядке в местные бюджет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рации со средствами субсидии осуществляются в установленном администрацией поселения порядке кассового обслуживания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рядок предоставления и расходования субсидий бюджетам поселений</w:t>
      </w:r>
      <w:r>
        <w:rPr>
          <w:sz w:val="28"/>
          <w:szCs w:val="28"/>
        </w:rPr>
        <w:t xml:space="preserve"> на цели, установленные пунктом 2 настоящего порядка, устанавливается решением сессии Муниципального Совета МО « Коношский муниципальный 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>Главные распорядители средств дорожного фонда, муниципальные образования направляют ежеквартальные отчеты об использовании средств дорожного фонда в отдел архитектуры, строительства, ТЭК, ЖКХ администрации муниципального образования «Коношский муниципальный район» по установленной им форме и в установленные им сро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использованием средств дорожного фонда осуществляется отделом, уполномоченным администрацией МО «Коношский муниципальны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Ответственность за целевое использование средств дорожного фонда несут главные распорядители средств дорожного фонда и муниципальные образ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850" w:gutter="0" w:header="708" w:top="899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10">
    <w:name w:val="s_1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25">
    <w:name w:val="s_25"/>
    <w:basedOn w:val="Normal"/>
    <w:qFormat/>
    <w:pPr>
      <w:spacing w:before="280" w:after="280"/>
    </w:pPr>
    <w:rPr/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D6ABF35D8A65061AAED6185391EC09BB9A8FFFBF71F6C146595472931582D99052EF5563FF12A0F3EB00Y5I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43:00Z</dcterms:created>
  <dc:creator>1</dc:creator>
  <dc:description/>
  <cp:keywords/>
  <dc:language>en-US</dc:language>
  <cp:lastModifiedBy>Polzovatel</cp:lastModifiedBy>
  <cp:lastPrinted>2013-12-04T13:32:00Z</cp:lastPrinted>
  <dcterms:modified xsi:type="dcterms:W3CDTF">2013-12-04T09:34:00Z</dcterms:modified>
  <cp:revision>17</cp:revision>
  <dc:subject/>
  <dc:title>24 октября 2011 года N 350-25-ОЗ</dc:title>
</cp:coreProperties>
</file>