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третьей  сесс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от 27 ноября 2013 года                                                                                                     № 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О проведении Контрольно-счетной комиссией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«Коношский муниципальны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епланового контрольного мероприятия</w:t>
      </w:r>
    </w:p>
    <w:p>
      <w:pPr>
        <w:pStyle w:val="3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ab/>
      </w:r>
      <w:r>
        <w:rPr/>
        <w:t xml:space="preserve">В соответствии с Положением о Контрольно – счетной комиссии муниципального образования «Коношский муниципальный район», на основании Соглашения о передаче Контрольно-счетной комиссии муниципального образования «Коношский муниципальный район» полномочий Контрольно-счетного органа  муниципального образования «Коношское» по осуществлению внешнего муниципального финансового контроля» от 07.10.2013 года, заслушав и обсудив информацию главы муниципального образования «Коношское» о необходимости проведения контрольного мероприятия,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Муниципальный Совет   </w:t>
      </w:r>
      <w:r>
        <w:rPr>
          <w:b/>
        </w:rPr>
        <w:t>Р Е Ш А Е Т</w:t>
      </w:r>
      <w:r>
        <w:rPr/>
        <w:t xml:space="preserve">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b/>
          <w:b/>
        </w:rPr>
      </w:pPr>
      <w:r>
        <w:rPr/>
        <w:t>Контрольно - счетной комиссии муниципального образования «Коношский муниципальный район» рассмотреть возможность включения в План работы Контрольно-счетной Комиссии муниципального образования «Коношский муниципальный район» на 2014 год проведение внешней проверки годового отчета об исполнении бюджета муниципального образования «Коношское» за 2011год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b/>
          <w:b/>
        </w:rPr>
      </w:pPr>
      <w:r>
        <w:rPr/>
        <w:t>Контроль за исполнением решения возложить на Комиссию по вопросам бюджета, финансов и межбюджетных отношений (Председатель – Чучман В.Б.).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/>
        <w:t>Настоящее решение вступает в силу со дня его подписания и подлежит официальному опубликованию в «Вестнике муниципального образования «Коношский муниципальный район».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5"/>
        <w:jc w:val="both"/>
        <w:rPr/>
      </w:pP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Председат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Муниципального Совета                                                                    А.А. Леушк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52:00Z</dcterms:created>
  <dc:creator>Кокорина</dc:creator>
  <dc:description/>
  <cp:keywords/>
  <dc:language>en-US</dc:language>
  <cp:lastModifiedBy>Polzovatel</cp:lastModifiedBy>
  <cp:lastPrinted>2013-12-03T16:04:00Z</cp:lastPrinted>
  <dcterms:modified xsi:type="dcterms:W3CDTF">2013-12-03T12:06:00Z</dcterms:modified>
  <cp:revision>8</cp:revision>
  <dc:subject/>
  <dc:title>П Р О Е К Т </dc:title>
</cp:coreProperties>
</file>