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о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  февраля 2017 года                                                                                               №  3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в муниципальном образовании  «Коношский муниципальный район» Закона Архангельской области от 24.09.2010 г. № 203-15- ОЗ 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труднодоступных населенных пунктов МО «Коношский муниципальный район» для обеспечения услугами торговли и минимальную периодичность доставки товаров в данные населенные пункты в соответствии с приложением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ссортиментно - количественный минимум товаров по доставке в населенные пункты МО «Коношский муниципальный район» в соответствии с приложением № 2, №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норматив возмещения транспортных расходов поставщикам не более 70% фактических транспортных расходов и не превышающих предельный норматив возмещения транспортных расходов, в размере 11,10 рублей на  один километр маршру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марта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размещению в информационно-телекоммуникационной сети «Интернет» на официальном сайте администрации МО «Коношский муниципальны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А.А.Леуш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роковой сессии</w:t>
            </w:r>
          </w:p>
          <w:p>
            <w:pPr>
              <w:pStyle w:val="Normal"/>
              <w:jc w:val="center"/>
              <w:rPr/>
            </w:pPr>
            <w:r>
              <w:rPr/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» пято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от 22 февраля 2017 года № 3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нодоступных населенных пунктов МО « Коношский муниципальный район» для обеспечения услугами торговли  и минимальная периодичность доставки товаров в данные населенные пунк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1842"/>
        <w:gridCol w:w="1416"/>
        <w:gridCol w:w="1719"/>
        <w:gridCol w:w="182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щих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оставки тов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периодичность доставки товаро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Подюж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орме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одюга – </w:t>
            </w:r>
          </w:p>
          <w:p>
            <w:pPr>
              <w:pStyle w:val="Normal"/>
              <w:rPr/>
            </w:pPr>
            <w:r>
              <w:rPr/>
              <w:t>п.Нормен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(понедельник, четверг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варза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Подюга – </w:t>
            </w:r>
          </w:p>
          <w:p>
            <w:pPr>
              <w:pStyle w:val="Normal"/>
              <w:rPr/>
            </w:pPr>
            <w:r>
              <w:rPr/>
              <w:t>п.Кварзанск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</w:t>
            </w:r>
          </w:p>
          <w:p>
            <w:pPr>
              <w:pStyle w:val="Normal"/>
              <w:rPr/>
            </w:pPr>
            <w:r>
              <w:rPr/>
              <w:t xml:space="preserve">(среда, суббота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веня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Подюга – </w:t>
            </w:r>
          </w:p>
          <w:p>
            <w:pPr>
              <w:pStyle w:val="Normal"/>
              <w:rPr/>
            </w:pPr>
            <w:r>
              <w:rPr/>
              <w:t>п.Звеняч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 (воскресенье)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Конош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архачевская-д.Избное</w:t>
            </w:r>
          </w:p>
          <w:p>
            <w:pPr>
              <w:pStyle w:val="Normal"/>
              <w:jc w:val="both"/>
              <w:rPr/>
            </w:pPr>
            <w:r>
              <w:rPr/>
              <w:t>д.Кремлево</w:t>
            </w:r>
          </w:p>
          <w:p>
            <w:pPr>
              <w:pStyle w:val="Normal"/>
              <w:jc w:val="both"/>
              <w:rPr/>
            </w:pPr>
            <w:r>
              <w:rPr/>
              <w:t>д. Чубл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Толст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ноша-д.Пархачеевская-д.Избное-д.Кремлево-д. Чублак-д.Толст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  <w:p>
            <w:pPr>
              <w:pStyle w:val="Normal"/>
              <w:rPr/>
            </w:pPr>
            <w:r>
              <w:rPr/>
              <w:t>(понедельник,</w:t>
            </w:r>
          </w:p>
          <w:p>
            <w:pPr>
              <w:pStyle w:val="Normal"/>
              <w:rPr/>
            </w:pPr>
            <w:r>
              <w:rPr/>
              <w:t>четвер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роко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» пятого 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3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ортиментно-количествен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варов по доставке в  населенные пункты МО «Коношский муниципальны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именование тов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зновидностей наименования товара, </w:t>
            </w:r>
          </w:p>
          <w:p>
            <w:pPr>
              <w:pStyle w:val="Normal"/>
              <w:jc w:val="center"/>
              <w:rPr/>
            </w:pPr>
            <w:r>
              <w:rPr/>
              <w:t>не менее (едини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ы продовольств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, ржано-пшен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: пшено, рис шлифованный, овся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(макароны, вермише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ысший с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растительное подсолнечное </w:t>
            </w:r>
          </w:p>
          <w:p>
            <w:pPr>
              <w:pStyle w:val="Normal"/>
              <w:jc w:val="both"/>
              <w:rPr/>
            </w:pPr>
            <w:r>
              <w:rPr/>
              <w:t>(рафинированное, нерафинирован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ый 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 байховый, коф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авы, пря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товары мучнистые (печенье, пряники, ваф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, карам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алкогольные товары, с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ые консервы, пре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ух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товары (молоко цельное пастеризованное 2.5%, кисло-молочные, сыры, масло живот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холодильного терм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 кури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ы не продовольств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туалетное, шампу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е порош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бытовой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личной гиги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роко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» пятого 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3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енный минимум ассортимента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дного человека по доставке товаров в населенные пун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1913"/>
        <w:gridCol w:w="1913"/>
        <w:gridCol w:w="18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день (кг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квартал (кг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год (кг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-пшеничный и пшенич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 ассортимен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сахарный пес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, коф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ище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ые консервы и пре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товары (молоко цельное пастеризованное 2,5%, кисло-молочные продукт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 (шт.</w:t>
            </w:r>
            <w:r>
              <w:rPr>
                <w:lang w:val="en-US"/>
              </w:rPr>
              <w:t>/</w:t>
            </w:r>
            <w:r>
              <w:rPr/>
              <w:t>кг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0, 0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/</w:t>
            </w:r>
            <w:r>
              <w:rPr/>
              <w:t>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  <w:r>
              <w:rPr>
                <w:lang w:val="en-US"/>
              </w:rPr>
              <w:t>/</w:t>
            </w:r>
            <w:r>
              <w:rPr/>
              <w:t>23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 (кор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туалетно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на 30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е моющие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на 30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бытовой хим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 жите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7-02-27T10:03:00Z</cp:lastPrinted>
  <dcterms:modified xsi:type="dcterms:W3CDTF">2017-02-27T07:04:00Z</dcterms:modified>
  <cp:revision>33</cp:revision>
  <dc:subject/>
  <dc:title>Проект</dc:title>
</cp:coreProperties>
</file>