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МО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ороков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 февраля 2017 года                                                                                                      №  326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.Коноша, Архангельской обл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</w:t>
      </w:r>
      <w:r>
        <w:rPr>
          <w:b/>
          <w:color w:val="000000"/>
          <w:sz w:val="28"/>
          <w:szCs w:val="28"/>
        </w:rPr>
        <w:t>питания обучающихся  в  образовательных учреждениях  муниципального образования  «Конош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«Об организации </w:t>
      </w:r>
      <w:r>
        <w:rPr>
          <w:color w:val="000000"/>
          <w:sz w:val="28"/>
          <w:szCs w:val="28"/>
        </w:rPr>
        <w:t>питания обучающихся в образовательных учреждениях муниципального образования «Коношский муниципальный район</w:t>
      </w:r>
      <w:r>
        <w:rPr>
          <w:sz w:val="28"/>
          <w:szCs w:val="28"/>
        </w:rPr>
        <w:t>», представленную начальником управления образования администрации муниципального образования «Коношский муниципальный район» Сидоровой Т.С.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Комиссии по социальным вопросам и местному самоуправлению Собрания депутатов МО «Коношский муниципальный район» (председатель Колобова Т.Е.) рекомендовать провести круглый стол  с приглашением руководителя ГБУЗ «Коношская ЦРБ»   и управления образования администрации  МО «Коношский муниципальный район»  по вопросу организации питания  в муниципальных образовательных учреждениях МО «Коношский муниципальный район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А.А.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20:00Z</dcterms:created>
  <dc:creator>Юрист</dc:creator>
  <dc:description/>
  <cp:keywords/>
  <dc:language>en-US</dc:language>
  <cp:lastModifiedBy>RePack by SPecialiST</cp:lastModifiedBy>
  <cp:lastPrinted>2017-02-27T10:39:00Z</cp:lastPrinted>
  <dcterms:modified xsi:type="dcterms:W3CDTF">2017-02-27T07:39:00Z</dcterms:modified>
  <cp:revision>34</cp:revision>
  <dc:subject/>
  <dc:title/>
</cp:coreProperties>
</file>