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сороко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от   22  февраля  2017   года                                                                                          № 341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руктуру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ями 12, 15 Устава муниципального образования  «Коношский муниципальный район» Архангель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изменение в структуру администрации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сключить отдел архитектуры и строительства   администрации муниципального образования «Коношский муниципальный район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 xml:space="preserve">- исключить отдел топливно-энергетического комплекса и жилищно-коммунального хозяйства администрации муниципального образования «Коношский муниципальный район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 xml:space="preserve">2. Ввести отдел  архитектуры, строительства,  топливно-энергетического комплекса, жилищно-коммунального хозяйства администрации муниципального образования «Коношский муниципальный район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Внести соответствующие изменения в приложения № 1 и № 2  «Структура администрации муниципального образования «Коношский муниципальный район», утвержденные решением четвертой сессии Муниципального Совета четвертого созыва от 27 мая 2009 года № 22 (в редакции от 28.12.2016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 Настоящее решение вступает в силу со дня его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О.Г.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9:00Z</dcterms:created>
  <dc:creator>Boss</dc:creator>
  <dc:description/>
  <cp:keywords/>
  <dc:language>en-US</dc:language>
  <cp:lastModifiedBy>RePack by SPecialiST</cp:lastModifiedBy>
  <cp:lastPrinted>2017-02-27T15:14:00Z</cp:lastPrinted>
  <dcterms:modified xsi:type="dcterms:W3CDTF">2017-02-27T12:16:00Z</dcterms:modified>
  <cp:revision>15</cp:revision>
  <dc:subject/>
  <dc:title>Проект</dc:title>
</cp:coreProperties>
</file>