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я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роков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  22 февраля  2017   года                                                                                               № 330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«Коношский муниципальный район» 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06.10.2003 №131-ФЗ  «Об общих принципах организации местного самоуправления в Российской Федерации», а также в соответствие со статьей 4 Устава муниципального образования «Коношский муниципальный район» Архангель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Устав муниципального образования «Коношский муниципальный район» Архангельской области, принятый решением Муниципального Совета муниципального образования «Коношский муниципальный район» от 13.04.2016  года №250, зарегистрированный  Управлением Министерства юстиции Российской Федерации по Архангельской области и Ненецкому автономному округу  01 июня 2016 год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295130002016001, 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абзац 4 пункта 3 статьи 19 Устава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Избранным на должность Главы муниципального образования  считается кандидат, за которого проголосовало более половины от установленной численности депутатов Собрания депутатов»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стоящее решение вступает в силу со дня его официального опубликования (обнародования) после государственной регистрации Управлением Министерства юстиции Российской Федерации по Архангельской области и Ненецкому автономному округу.</w:t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Опубликовать настоящее решение в «Вестнике муниципального образования «Коношский муниципальный район» 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А.А. Леуш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RePack by SPecialiST</cp:lastModifiedBy>
  <cp:lastPrinted>2017-02-27T11:26:00Z</cp:lastPrinted>
  <dcterms:modified xsi:type="dcterms:W3CDTF">2017-02-27T08:29:00Z</dcterms:modified>
  <cp:revision>10</cp:revision>
  <dc:subject/>
  <dc:title>Архангельская область</dc:title>
</cp:coreProperties>
</file>