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орок втор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4  мая  2017   года                                                                                                    № 358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частью 2.1.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областным законом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Коношский муниципальный район» Архангельской области,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>1. Объявить конкурс  по отбору кандидатур на должность Главы муниципального образования «Коношский муниципальный район» (далее  – конкурс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и проведение конкурса возложить на конкурсную комиссию,  сформированную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,  утвержденным решением  сорок  первой  сессии Собрания депутатов  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12.04.2017 года № 346 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конкурса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значить проведение  конкурса на 02 августа 2017 года в 10:00 часов по адресу: Архангельская область, п.Коноша, ул.Советская д.76 каб.16 (малый зал администрации МО «Коношский муниципальный район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4.Прием документов на участие в конкурсе осуществляется по адресу: Архангельская область, п.Коноша, ул.Советская д.76 каб.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нкурсной комиссии -   начальник организационно-правового отдела  администрации МО «Коношский муниципальный район»,   Костыльцева Татьяна Викторовна, контактный телефон 8(818)5821831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 время приема документов: пн.–пт. с 9 ч.00 мин. до 16 ч.00 мин., перерыв на обед с 12 ч. 00 мин. до 13 ч. 00 мин., выходные дни:  суббота, воскресенье, праздничный день 12 июня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рием документов осуществляется в течение 30 календарных дней   со дня опубликования  настоящего решения в районной массовой газете  «Коношский курьер».  По истечении указанного срока документы не приним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, изъявивший желание участвовать в конкурсе, представляет 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личное </w:t>
      </w:r>
      <w:hyperlink w:anchor="P2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опуске к участию в конкурсе, а также </w:t>
      </w:r>
      <w:hyperlink w:anchor="P3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бработку персональных дан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обственноручно заполненную и подписанну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, установленной распоряжением Правительства Российской Федерации </w:t>
        <w:br/>
        <w:t>от 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, выполненной на матовой бумаге в черно-белом изображении форматом 4 x 6 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ы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документ (заключение медицинского учреждения)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форме </w:t>
          <w:br/>
          <w:t>№ 001-ГС/у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 декабря 2009 года </w:t>
        <w:br/>
        <w:t>№ 984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рограмму кандидата по развитию муниципального образования (далее – программа) в произвольной форме объемом до 15 страниц машинописного текста, содержащую информацию об оценке текущего социально-экономического состояния муниципального образования, описания основных проблем социально-экономического развития муниципального образования и комплекс предлагаемых мер по их решению, сроки, ресурсное обеспечение и механизмы реализации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</w:t>
      </w:r>
      <w:hyperlink w:anchor="P3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хождение процедуры оформления допуска к сведениям, составляющим государственную тайну, по форме согласно приложению № 3 к   Положению (в случае, </w:t>
      </w:r>
      <w:r>
        <w:rPr>
          <w:rFonts w:cs="Times New Roman" w:ascii="Times New Roman" w:hAnsi="Times New Roman"/>
          <w:sz w:val="28"/>
          <w:szCs w:val="28"/>
        </w:rPr>
        <w:t>если планируется осуществление допуска к государственной тайне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собственноручно заполненную и подписанн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 (в случае, </w:t>
      </w:r>
      <w:r>
        <w:rPr>
          <w:rFonts w:cs="Times New Roman" w:ascii="Times New Roman" w:hAnsi="Times New Roman"/>
          <w:sz w:val="28"/>
          <w:szCs w:val="28"/>
        </w:rPr>
        <w:t>если планируется осуществление допуска к государственной тайне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07 ноября 2011 года № 112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)информацию о наличии (отсутствии)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в» пункта 3.2 статьи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709"/>
        <w:jc w:val="both"/>
        <w:rPr/>
      </w:pPr>
      <w:bookmarkStart w:id="4" w:name="P14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ы, характеризующие профессиональную подготовку и личные качества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ые документы по желанию кандид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ы документов возвращаются кандидату в день их представления, а их копии заверяются  секретарем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у выдается расписка о приеме документов с указанием перечня документов и даты приема, о чем  делается отметка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 В качестве методов оценки кандидатов применяются </w:t>
      </w:r>
      <w:r>
        <w:rPr>
          <w:rFonts w:cs="Times New Roman" w:ascii="Times New Roman" w:hAnsi="Times New Roman"/>
          <w:sz w:val="28"/>
          <w:szCs w:val="28"/>
        </w:rPr>
        <w:t>оценка представленных кандидатами  программ   по развитию муниципального образования, тестирование и собесед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обранию депутатов МО «Коношский муниципальный район» подготовить объявление о проведении конкурса в соответствии с  условиями, определенными настоящим ре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Настоящее решение  подлежит официальному опубликованию (обнародованию)  в </w:t>
      </w:r>
      <w:r>
        <w:rPr>
          <w:sz w:val="28"/>
          <w:szCs w:val="28"/>
        </w:rPr>
        <w:t xml:space="preserve">районной массовой газете  «Коношский курьер»,  а такж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 на официальном сайте  администрации муниципального образования  «Коношский  муниципальный район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nosh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течение семи календарны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10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bookmarkStart w:id="5" w:name="sub_7"/>
      <w:bookmarkStart w:id="6" w:name="sub_7"/>
      <w:bookmarkEnd w:id="6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А.А.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consultantplus://offline/ref=C3CC63ABEBD130A7D3A33A762531CBFAA76E285C3B38EF2F637C9C52BFA8AF9CEFF9A1115B73AAn5s3P" TargetMode="External"/><Relationship Id="rId5" Type="http://schemas.openxmlformats.org/officeDocument/2006/relationships/hyperlink" Target="consultantplus://offline/ref=C3CC63ABEBD130A7D3A33A762531CBFAA969265E3638EF2F637C9C52BFA8AF9CEFF9A1115B71ADn5s3P" TargetMode="External"/><Relationship Id="rId6" Type="http://schemas.openxmlformats.org/officeDocument/2006/relationships/hyperlink" Target="consultantplus://offline/ref=C3CC63ABEBD130A7D3A33A762531CBFAA16C275B3E37B2256B259050B8A7F08BE8B0AD105B73A850n7s8P" TargetMode="External"/><Relationship Id="rId7" Type="http://schemas.openxmlformats.org/officeDocument/2006/relationships/hyperlink" Target="consultantplus://offline/ref=C3CC63ABEBD130A7D3A33A762531CBFAA16826563E34B2256B259050B8A7F08BE8B0AD1758n7s7P" TargetMode="External"/><Relationship Id="rId8" Type="http://schemas.openxmlformats.org/officeDocument/2006/relationships/hyperlink" Target="consultantplus://offline/ref=C3CC63ABEBD130A7D3A33A762531CBFAA167285C3A3AB2256B259050B8A7F08BE8B0AD105B71A850n7sBP" TargetMode="External"/><Relationship Id="rId9" Type="http://schemas.openxmlformats.org/officeDocument/2006/relationships/hyperlink" Target="http://www.konosha.ru/" TargetMode="External"/><Relationship Id="rId10" Type="http://schemas.openxmlformats.org/officeDocument/2006/relationships/hyperlink" Target="garantf1://25129819.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RePack by SPecialiST</cp:lastModifiedBy>
  <cp:lastPrinted>2017-04-20T14:02:00Z</cp:lastPrinted>
  <dcterms:modified xsi:type="dcterms:W3CDTF">2017-05-24T10:08:00Z</dcterms:modified>
  <cp:revision>43</cp:revision>
  <dc:subject/>
  <dc:title>П Р О Е К Т </dc:title>
</cp:coreProperties>
</file>