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4 мая  2017 года                                                                                                     №  3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 внесении изменений в решение Муниципального Совета МО «Коношский  муниципальный район»  от 26.10.2016 №282 «Об утверждении перечня должностных лиц администрации  муниципального образования «Коношский муниципальный район»,  уполномоченных составлять протоколы об административных правонарушениях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Руководствуясь Федеральным законом от 06.10.2003г. №131-ФЗ «Об общих принципах организации местного самоуправления в Российской Федерации», статьями 12, 15 Устава муниципального образования «Коношский муниципальный район» Архангель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Собрание депутатов  </w:t>
      </w:r>
      <w:r>
        <w:rPr>
          <w:b/>
        </w:rPr>
        <w:t>РЕШАЕТ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. Внести в Перечень должностных лиц администрации  муниципального образования «Коношский муниципальный район», уполномоченных составлять протоколы об административных правонарушениях», утвержденный решением Муниципального Совета муниципального образования «Коношский муниципальный район» от 26.10.2016 №282 «Об утверждении перечня должностных лиц администрации  муниципального образования «Коношский муниципальный район», уполномоченных составлять протоколы об административных правонарушениях»,   следующие изменения: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-    слова  «Отдел топливно-энергетического комплекса и жилищно-коммунального хозяйства»  заменить словами  «Отдел архитектуры, строительства, топливно-энергетического комплекса, жилищно-коммунального хозяйства».</w:t>
      </w:r>
    </w:p>
    <w:p>
      <w:pPr>
        <w:pStyle w:val="Normal"/>
        <w:autoSpaceDE w:val="false"/>
        <w:ind w:firstLine="540"/>
        <w:jc w:val="both"/>
        <w:rPr/>
      </w:pPr>
      <w:r>
        <w:rPr/>
        <w:t>2.  Настоящее решение подлежит официальному опубликованию в «Вестнике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 xml:space="preserve">Глава муниципального образования     </w:t>
      </w:r>
    </w:p>
    <w:p>
      <w:pPr>
        <w:pStyle w:val="TextBodyIndent"/>
        <w:tabs>
          <w:tab w:val="clear" w:pos="5387"/>
          <w:tab w:val="left" w:pos="567" w:leader="none"/>
        </w:tabs>
        <w:ind w:right="-1" w:hanging="0"/>
        <w:jc w:val="left"/>
        <w:rPr/>
      </w:pPr>
      <w:r>
        <w:rPr>
          <w:b/>
          <w:sz w:val="24"/>
          <w:szCs w:val="24"/>
        </w:rPr>
        <w:t>«Коношский муниципальный район»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брания депутатов   </w:t>
      </w:r>
    </w:p>
    <w:p>
      <w:pPr>
        <w:pStyle w:val="Normal"/>
        <w:rPr/>
      </w:pPr>
      <w:r>
        <w:rPr>
          <w:b/>
        </w:rPr>
        <w:t>МО  «Коношский муниципальный район»                                                    А.А.Лё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ind w:right="5386" w:hanging="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27:00Z</dcterms:created>
  <dc:creator>user</dc:creator>
  <dc:description/>
  <cp:keywords/>
  <dc:language>en-US</dc:language>
  <cp:lastModifiedBy>RePack by SPecialiST</cp:lastModifiedBy>
  <cp:lastPrinted>2017-05-25T09:17:00Z</cp:lastPrinted>
  <dcterms:modified xsi:type="dcterms:W3CDTF">2017-05-25T06:20:00Z</dcterms:modified>
  <cp:revision>6</cp:revision>
  <dc:subject/>
  <dc:title>МУНИЦИПАЛЬНОЕ    ОБРАЗОВАНИЕ</dc:title>
</cp:coreProperties>
</file>