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</w:rPr>
        <w:t>к решению                   сессии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от                      2013 г. № 28</w:t>
      </w:r>
    </w:p>
    <w:p>
      <w:pPr>
        <w:pStyle w:val="23"/>
        <w:shd w:fill="auto" w:val="clear"/>
        <w:spacing w:lineRule="auto" w:line="240" w:before="0" w:after="0"/>
        <w:ind w:lef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орядок регламентирует предоставление из бюджета муниципального образования «Коношский муниципальный район» следующих субсидий юридическим лицам (за исключением субсидий государственным (муниципальным) учреждениям), индивидуальным предпринимателям, сельскохозяйственным товаропроизводителям, физическим лицам – производителям товаров, работ, услуг на: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казание поддержки сельскохозяйственного производства на территории Коношского района в рамках муниципальной программы «Развитие сельского хозяйства Коношского района на </w:t>
      </w:r>
      <w:r>
        <w:rPr>
          <w:sz w:val="28"/>
          <w:szCs w:val="28"/>
          <w:lang w:val="ru-RU"/>
        </w:rPr>
        <w:t>2014</w:t>
      </w:r>
      <w:r>
        <w:rPr>
          <w:sz w:val="28"/>
          <w:szCs w:val="28"/>
        </w:rPr>
        <w:t xml:space="preserve"> год»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ддержку малого предпринимательства в рамках муниципальной программы «Поддержка и развитие малого предпринимательства в муниципальном образовании «Коношский муниципальный район» на 2014 год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 xml:space="preserve"> возмещение убытков, по перевозке пассажиров автомобильным транспортом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-2015 годы».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b/>
        </w:rPr>
        <w:t>1.</w:t>
      </w:r>
      <w:r>
        <w:rPr>
          <w:b/>
          <w:szCs w:val="28"/>
        </w:rPr>
        <w:t xml:space="preserve"> 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оказание поддержки сельскохозяйственного производства на территории Коношского района в рамках муниципальной программы «Развитие сельского хозяйства Конош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Субсидии на оказание поддержки сельскохозяйственного производства на территории Коношского района (далее – субсидии) предоставляются в рамках муниципальной программы «Развитие сельского хозяйства  Коношского района на 2014 год» (далее – программа) исполнителям программы (далее – получатели субсидий) на цели, указанные в программе, по следующим направлениям: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озмещение части процентной ставки по инвестиционным кредитам на  развитие животноводства и кормопроизводства;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Возмещение части затрат крестьянских (фермерских) хозяйств, включая индивидуальных предпринимателей при оформлении в собственность земельных участков сельскохозяйственного назначения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предоставляются получателям субсидий - юридическим лицам (за исключением субсидии государственным (муниципальным) учреждениям), крестьянским (фермерским) хозяйствам и индивидуальным предпринимателям- производителям сельскохозяйственной продукции при условии заключения соглашений о сотрудничестве в сфере сельского хозяйства в 2013 году между Министерством сельского хозяйства Архангельской области, администрацией МО «Коношский муниципальный район» и получателями субсидий ( далее-соглашен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Субсидии предоставляются финансовым управлением администрации МО «Коношский муниципальный район» (далее-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7104"/>
      <w:bookmarkEnd w:id="0"/>
      <w:r>
        <w:rPr>
          <w:sz w:val="28"/>
          <w:szCs w:val="28"/>
        </w:rPr>
        <w:t>1.4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, на счета получателей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Получатели субсидий представляют в отдел сельского хозяйства, закупок и торговли администрации МО «Коношский муниципальный район» на 1-е число месяца, следующего за отчетным, справку- расчет и следующие подтвержда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возмещение части затрат на уплату процентов по инвестиционным кредитам, полученным в российских кредитных организациях, начиная с 01 января 2011 года, на срок до 5 лет - на приобретение техники для сельскохозяйственного производства; на срок до 8 лет - на строительство, реконструкцию и модернизацию животноводческих фер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кредитного договора с графиком гашения кредита и графиком гашения % по креди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платежных документов, подтверждающих своевременную уплату процентов и гашения основного долга, заверенные бл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банка о состоянии ссудного счета заемщика, заверенная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ов на поставку машин или оборудования, копии товарно-транспортных накладных, счетов-фактур, заверенные заемщи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титульного списка стройки, заверенная заемщи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-расчет и ксерокопии документов, заверенные хозяйством, в 3-х экземплярах предоставляются в отдел сельского хозяйства, закупов и торгов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формирование земельных участков, (в том числе межевание и установление границ), на проведение кадастрового учета на государственную регистрацию прав на земельные участки сельскохозяйственного назнач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говор, акт выполненных работ, счет-фактура, документы, подтверждающие опла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кадастрового паспорта, документы, подтверждающие опла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видетельства государственной регистрации права, документы, подтверждающие оплату. </w:t>
      </w:r>
    </w:p>
    <w:p>
      <w:pPr>
        <w:pStyle w:val="Normal"/>
        <w:autoSpaceDE w:val="false"/>
        <w:ind w:firstLine="720"/>
        <w:jc w:val="both"/>
        <w:rPr/>
      </w:pPr>
      <w:bookmarkStart w:id="1" w:name="sub_17104"/>
      <w:bookmarkStart w:id="2" w:name="sub_17105"/>
      <w:bookmarkEnd w:id="1"/>
      <w:r>
        <w:rPr>
          <w:sz w:val="28"/>
          <w:szCs w:val="28"/>
        </w:rPr>
        <w:t>1.6. Субсидии представляются юридическим лицам ( 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змере разницы между % по кредитному договору и ставкой рефин7ансирования ЦБ РФ, в размере 25% затрат на формирования земельных участков, на проведение кадастрового учета, на государственную регистрацию прав на земельные участки сельскохозяйственного назначения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латы субсидий и предоставление расчетов производится в пределах лимита бюджетных обязательств на год.</w:t>
      </w:r>
      <w:bookmarkStart w:id="3" w:name="sub_17106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End w:id="3"/>
      <w:r>
        <w:rPr>
          <w:sz w:val="28"/>
          <w:szCs w:val="28"/>
        </w:rPr>
        <w:t>Субсидии не предоста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просрочке ссудной задолж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просрочке уплаты процентов, начисленных в соответствии с кредитным договором, заключенным с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пользовании кредита не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непредставлении документов, предусмотренных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 за целевым использованием субсидий осуществляется отделом сельского хозяйства, закупок и торговли администрации МО «Коношский муниципальный район»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2. Порядок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предоставления субсидий на поддержку малого 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рамках муниципальной программы «Поддержка и развитие малого предпринимательства в муниципальном образовании «Коношский муниципальный район» на 2014 год</w:t>
      </w:r>
    </w:p>
    <w:p>
      <w:pPr>
        <w:pStyle w:val="ConsPlusNormal"/>
        <w:widowControl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на поддержку малого предпринимательства в муниципальном образовании «Коношский муниципальный район» (далее – субсидии) предоставляются в рамках муниципальной программы «Поддержка и развитие малого предпринимательства в муниципальном образовании «Коношский муниципальный район» на 2014 год» (далее – программа) исполнителям программы (далее – получатели субсидий) на цели, указанные в программе,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) на предоставление субсидий 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а предоставление субсидий субъектам малого и среднего предпринимательства на компенсацию расходов на обучение, повышение квалификации, подготовку и переподготовку кад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. Получателями субсидий являются субъекты малого и среднего предпринимательства, определяемые в соответствии с Федеральным законом от 24 июля 2007 года № 209-ФЗ «О развитии мало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3. Предоставление субсидий осуществляется на конкурсной осно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Порядок и условия проведения конкурсов определяются администрацией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Субсидии предоставляются финансовым управлением администрации МО «Коношский муниципальный район» (далее-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, на счета участников конкурса, признанных побед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.7. Обязательным условием предоставления субсидии, включаемым </w:t>
        <w:br/>
        <w:t xml:space="preserve">в договор о предоставлении субсидии, является согласие </w:t>
      </w:r>
      <w:r>
        <w:rPr>
          <w:sz w:val="28"/>
          <w:szCs w:val="28"/>
          <w:lang w:eastAsia="en-US"/>
        </w:rPr>
        <w:t xml:space="preserve">субъектов малого </w:t>
        <w:br/>
        <w:t xml:space="preserve">и среднего предпринимательства </w:t>
      </w:r>
      <w:r>
        <w:rPr>
          <w:sz w:val="28"/>
          <w:szCs w:val="28"/>
        </w:rPr>
        <w:t xml:space="preserve">на осуществление управлением инвестиций и развития инфраструктуры района администрации МО «Коношский муниципальный район» (далее- управление инвестиций)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Субъекты малого предпринимательства представляют в управление инвестиций отчетность в сроки и по формам, утвержденным положениями о конкурсных процедур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9. В случае выявления управлением инвестиций нарушения данного порядка и условий договоров соответствующий объем субсидий подлежит возврату в районный бюджет в течение 15 дней со дня предъявления администрацией МО «Коношский муниципальный район» письменного требования о возврат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, администрация МО «Коношский муниципальный район»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0. При наличии остатков субсидий, не использованных в отчетном финансовом году, </w:t>
      </w:r>
      <w:r>
        <w:rPr>
          <w:sz w:val="28"/>
          <w:szCs w:val="28"/>
          <w:lang w:eastAsia="en-US"/>
        </w:rPr>
        <w:t xml:space="preserve">субъект малого предпринимательства </w:t>
      </w:r>
      <w:r>
        <w:rPr>
          <w:sz w:val="28"/>
          <w:szCs w:val="28"/>
        </w:rPr>
        <w:t>обязан в течение 15 дней со дня его уведомления администрацией МО «Коношский муниципальный район»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1. Контроль за целевым использованием субсидий осуществляется управлением инвестиций.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на возмещение убытков, по перевозке пассажиров автомобильным транспортом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-2015 годы» 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Субсидии на возмещение убытков, по перевозке пассажиров автомобильным транспортом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 -2015 годы»  (далее – субсидии), предоставляются юридическим лицам (за исключением государственных (муниципальных) учреждений), индивидуальным предпринимателям, осуществляющим регулярные пассажирские перевозки на территории Коношского района, в случае превышения экономически обоснованных расходов, возникающих при осуществлении пассажирских автобусных перевозок в пригородном сообщении, над доходами,  полученными при перевозке пассажиров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едоставления субсидии на покрытие убытков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создание благоприятных условий для жителей удаленных сельских населенных пунктов по автобусным перевозкам до районного центра пос. Конош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 Предоставление субсидий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марта 1995 года         № 239 «О мерах по упорядочению государственного регулирования цен (тарифов)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убсидии предоставляются юридическим лицам, индивидуальным предпринимателям на основании договоров, заключенных с администрацией муниципального образования «Коношский муниципальный район» (далее - администрация), и отчетов о фактически выполненных перевозках пассажиров по форме, установленной отделом промышленности транспорта и связ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убсидии предоставляются финансовым управлением администрации МО «Коношский муниципальный район» (далее - 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7. Обязательным условием предоставления субсидии, включаемым </w:t>
        <w:br/>
        <w:t xml:space="preserve">в договор о предоставлении субсидии, является согласие юридических лиц, индивидуальных предпринимателей на осуществление администрацией и финансовым управлением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8. В случае выявления отделом промышленности, транспорта и связи нарушения данного порядка и условий договоров соответствующий объем субсидий подлежит возврату в районный бюджет в течение 15 дней со дня предъявления отделом промышленности, транспорта и связи письменного требования о возврат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9. 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его уведомления отделом промышленности, транспорта и связи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Контроль за целевым использованием субсидий осуществляется отделом промышленности, транспорта 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42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6"/>
      <w:szCs w:val="26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F88C138A1AAA48A27BA1C11D5FC59BA1C78FAF50553507FCA567E9A0En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Суровцева Т.В.</dc:creator>
  <dc:description/>
  <cp:keywords/>
  <dc:language>en-US</dc:language>
  <cp:lastModifiedBy>Polzovatel</cp:lastModifiedBy>
  <cp:lastPrinted>2013-11-29T08:23:00Z</cp:lastPrinted>
  <dcterms:modified xsi:type="dcterms:W3CDTF">2014-02-06T12:02:00Z</dcterms:modified>
  <cp:revision>160</cp:revision>
  <dc:subject/>
  <dc:title>Приложение №____</dc:title>
</cp:coreProperties>
</file>