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четвертой (внеочередной)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от  04 декабря 2013 года                                                                                                       № 2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 на 2014 год</w:t>
      </w:r>
    </w:p>
    <w:p>
      <w:pPr>
        <w:pStyle w:val="Normal"/>
        <w:jc w:val="center"/>
        <w:rPr/>
      </w:pPr>
      <w:r>
        <w:rPr/>
        <w:t>(первое чт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Бюджетным кодексом Российской Федерации, Положением о бюджетном процессе в МО «Коношский муниципальны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й Совет</w:t>
      </w:r>
      <w:r>
        <w:rPr>
          <w:b/>
          <w:sz w:val="28"/>
          <w:szCs w:val="28"/>
        </w:rPr>
        <w:t xml:space="preserve">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 бюджета на 2014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 бюджета в сумме  639 781,3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 бюджета в сумме  649 381,3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фицит бюджета в сумме  9 600,0 тыс. рубл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ходы от федеральных налогов и сборов, в том числе налогов, предусмотренных специальными налоговыми режимами, региональных налогов и сборов, неналоговые доходы, поступающие от плательщиков на территории муниципального образования  подлежат зачислению в бюджет  муниципального образования «Коношский муниципальный район» по нормативам, установленным Бюджетным кодексом Российской Федерации, Федеральным законом «О федеральном бюджете на 2014 год и на плановый период 2015 и 2016 годов»,  областным законом от 22 октября 2009 года   № 78-6-ОЗ </w:t>
      </w:r>
      <w:r>
        <w:rPr>
          <w:sz w:val="28"/>
          <w:szCs w:val="28"/>
        </w:rPr>
        <w:t xml:space="preserve">«О реализации полномочий Архангельской области в сфере регулирования межбюджетных отношений»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 на 2014 год нормативы распределения доходов, не установленные бюджетным законодательством, согласно приложению № 1 к настоящему реш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 Безвозмездные поступления из других бюджетов бюджетной системы Российской Федерации и прочие безвозмездные поступления подлежат зачислению в бюджет муниципального образования «Коношский муниципальный район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еречень главных администраторов доходов бюджета муниципального образования «Коношский муниципальный район»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Утвердить перечень главных администраторов  источников финансирования  дефицита  бюджета муниципального образования «Коношский муниципальный район» согласно приложению  № 3  к настоящему 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че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бюджете муниципального образования «Коношский муниципальный район» на 2014 год прогнозируемое поступление доходов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8. Установить источники финансирования дефицита бюджета муниципального образования «Коношский муниципальный район» на 2014 год согласно приложению № 5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b/>
          <w:bCs/>
          <w:szCs w:val="28"/>
        </w:rPr>
        <w:t xml:space="preserve">            </w:t>
      </w:r>
      <w:r>
        <w:rPr>
          <w:szCs w:val="28"/>
        </w:rPr>
        <w:t>9. Утвердить распределение бюджетных ассигнований по разделам и подразделам классификации расходов бюджетов на 2014 год согласно приложению № 6 к настоящему решени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0. Утвердить ведомственную структуру расходов бюджета муниципального образования «Коношский муниципальный район» на 2014 год согласно приложению № 7 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11. Утвердить распределение бюджетных ассигнований на реализацию муниципальных программ и непрограммных направлений деятельности  на 2014 год согласно приложению № 8  к настоящему  решению.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12. Утвердить общий объем бюджетных ассигнований на исполнение публичных нормативных обязательств на 2014 год в сумме  0,0  тыс. рублей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/>
      </w:pPr>
      <w:r>
        <w:rPr>
          <w:szCs w:val="28"/>
        </w:rPr>
        <w:t>13. Установить, что из бюджета муниципального образования «Коношский муниципальный район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на оказание поддержки сельскохозяйственного производства на территории  района в рамках муниципальной  программы «Развитие сельского хозяйства Коношского района на  2014 год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. на поддержку малого предпринимательства в рамках муниципальной программы «Поддержка и развитие малого предпринимательства в муниципальном образовании «Коношский муниципальный район» на 2014 год»;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). на возмещение убытков, связанных с оказанием услуг по перевозке пассажиров автомобильным транспортом общего пользования в рамках муниципальной программы «Обеспечение регулярных пассажирских перевозок на территории муниципального образования «Коношский муниципальный район» на 2014-2015 годы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14. Утвердить порядок предоставления в 2014 году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согласно приложению № 9  к настоящему решению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договоре (соглашении) с юридическими лицами, индивидуальными предпринимателями, физическими лицами, указанными в абзаце первом настоящего пункта, предусмотреть возможность проведения проверки достоверности предоставляемых  расчетов потребности в субсидиях органами муниципального финансового контрол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5. Установить, что 2014 году из бюджета МО «Коношский муниципальный район» предоставляются гранты юридическим лицам (за исключением государственных (муниципальных) учреждений), индивидуальным предпринимателям, физическим лицам в форме субсидий на конкурсной основе в рамках реализации:</w:t>
      </w:r>
    </w:p>
    <w:p>
      <w:pPr>
        <w:pStyle w:val="TextBodyIndent"/>
        <w:ind w:firstLine="709"/>
        <w:rPr/>
      </w:pPr>
      <w:r>
        <w:rPr>
          <w:szCs w:val="28"/>
        </w:rPr>
        <w:t>муниципальной программы «Поддержка и развитие малого предпринимательства в муниципальном образовании «Коношский муниципальный район» на 2014 год»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6. Утвердить общий объем муниципального дорожного фонда муниципального образования «Коношский муниципальный район» на 2014 год в сумме 7 967,6 тыс.рубле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17. Утвердить распределение межбюджетных трансфертов бюджетам поселений на 2014 год согласно приложению № 10 к настоящему решению.</w:t>
      </w:r>
    </w:p>
    <w:p>
      <w:pPr>
        <w:pStyle w:val="2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</w:p>
    <w:p>
      <w:pPr>
        <w:pStyle w:val="2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8.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методику расчета налогового потенциала и индекса бюджетных расходов бюджетов поселений согласно приложению № 11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расчет распределения дотаций на выравнивание бюджетной обеспеченности поселений из бюджета МО «Коношский муниципальный район» согласно приложению № 12  к настоящему решению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орядок предоставления и расходования </w:t>
      </w:r>
      <w:r>
        <w:rPr>
          <w:bCs/>
          <w:sz w:val="28"/>
          <w:szCs w:val="28"/>
        </w:rPr>
        <w:t xml:space="preserve">субсидий </w:t>
      </w:r>
      <w:r>
        <w:rPr>
          <w:sz w:val="28"/>
          <w:szCs w:val="28"/>
        </w:rPr>
        <w:t>бюджетам поселений устанавливается администрацией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.  В связи с наделением в соответствии с глав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го закона от 20 сентября 2005 года № 84-5-ОЗ «О порядке наделения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» органов местного самоуправления муниципальных районов Архангельской области полномочиями по расчету и предоставлению местным бюджетам поселений дотаций на выравнивание бюджетной обеспеченности поселений за счет средств областного бюджета и субвенций на осуществление государственных полномочий в сфере административных правонарушений направить в 2014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 442,3 тыс. рублей, причитающиеся бюджетам поселений в виде дотаций на выравнивание бюджетной обеспеченности поселений за счет средств областного бюджета согласно приложению № 10 ( таблица № 1)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12,5 тыс. рублей, причитающиеся бюджетам поселений в виде субвенций на осуществление государственных полномочий в сфере административных правонарушений, согласно приложению № 10 (таблица № 7)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1. Установить верхний предел муниципального внутреннего долга муниципального образования «Коношский муниципальный район» по долговым обязательствам на 1 января 2015 года в сумме  9 600,0  тыс. рублей, в том числе по их видам, согласно приложению № 13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2. Утвердить программу муниципальных внутренних заимствований  муниципального образования «Коношский муниципальный район» на 2014 год согласно приложению № 14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23. Утвердить расходы бюджета муниципального образования «Коношский муниципальный район» на обслуживание муниципального внутреннего долга  на 2014 год в сумме  1 350,0  тыс. рублей.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708"/>
        <w:jc w:val="both"/>
        <w:rPr/>
      </w:pPr>
      <w:r>
        <w:rPr>
          <w:sz w:val="28"/>
          <w:szCs w:val="28"/>
        </w:rPr>
        <w:t>24. Администрация муниципального образования «Коношский муниципальный район» вправе без внесения изменений в настоящее решение:</w:t>
      </w:r>
    </w:p>
    <w:p>
      <w:pPr>
        <w:pStyle w:val="Normal"/>
        <w:ind w:right="42" w:firstLine="708"/>
        <w:jc w:val="both"/>
        <w:rPr/>
      </w:pPr>
      <w:r>
        <w:rPr>
          <w:sz w:val="28"/>
          <w:szCs w:val="28"/>
        </w:rPr>
        <w:t>а)  направить в доход областного бюджета не использованные                 на 1 января 2014 года на счете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бюджет доходы от возврата указанных остатков из местных бюджетов, а в случае их возврата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править муниципальным образованиям  на те же цели поступившие в бюджет не использованные на 1 января 2014 года на счетах местных бюджетов остатки субвенций, субсидий и иных межбюджетных трансфертов, имеющих целевое назначение, предоставленных за счет средств  бюджета, при установлении наличия потребности в них в соответствии с решениями главных администраторов доходов  бюджета по соответствующему коду доходов, установленному бюджетной классификацией Российской Федерации.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5. Установить в соответствии с пунктом 3 статьи 217 Бюджетного кодекса Российской Федерации, что основаниями для внесения изменений в показатели сводной бюджетной росписи бюджета МО «Коношский муниципальный район» в соответствии с решениями начальника финансового управления без внесения изменений в настоящее решение, в том числе учитывающими особенности исполнения бюджета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 бюджета  в соответствие с бюджетной классификацией Российской Федерации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в случае предоставления районному бюджету из областного бюджета целевых бюджетных кредитов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в) проведение операций по управлению муниципальным долгом, направленных на оптимизацию его структуры, а также снижение стоимости заимствований, не приводящих к увеличению дефицит бюджета, верхнего предела муниципального долга и расходов на обслуживание долгов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перераспределение бюджетных ассигнований между главными распорядителями средств  бюджета, разделами, подразделами, целевыми статьями, группами и подгруппами видов расходов классификации расходов бюджетов, предусмотренных главным распорядителям средств бюджета на предоставление субсидий на конкурсной основе (грантов) физическим и юридическим лиц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перераспределение бюджетных ассигнований в пределах, предусмотренных главным распорядителям средств област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по соответствующей целевой статье и группе вида расходов классификации расходов бюдж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6. Установить, что администрация муниципального образования в ходе исполнения  бюджета с учетом фактически складывающегося дефицита  бюджета вправе принимать решения о сокращении объемов заимствований без внесения изменений в утвержденные показатели программы муниципальных внутренних заимствований на 2014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27. Установить, что при поступлении в доход бюджета муниципального образования «Коношский муниципальный район»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28. Утвердить объем резервного фонда администрации МО «Коношский муниципальный район» на 2014 год в сумме 600,0 тыс.руб.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4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образования                                                О.Г. Реу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едсед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овета                                                         А.А. Леушки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3:07:00Z</dcterms:created>
  <dc:creator>Елена Юрьевна Усачева</dc:creator>
  <dc:description/>
  <cp:keywords/>
  <dc:language>en-US</dc:language>
  <cp:lastModifiedBy>Polzovatel</cp:lastModifiedBy>
  <cp:lastPrinted>2013-12-06T11:52:00Z</cp:lastPrinted>
  <dcterms:modified xsi:type="dcterms:W3CDTF">2013-12-06T07:58:00Z</dcterms:modified>
  <cp:revision>353</cp:revision>
  <dc:subject/>
  <dc:title>Проект</dc:title>
</cp:coreProperties>
</file>