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аботе Контрольно-счетной комиссии 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Коношский муниципальный район» за 2013 год.</w:t>
      </w:r>
    </w:p>
    <w:p>
      <w:pPr>
        <w:pStyle w:val="Normal"/>
        <w:keepNext w:val="true"/>
        <w:keepLines/>
        <w:ind w:firstLine="113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ind w:firstLine="113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положения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ий отчет о работе Контрольно–счетной комиссии МО «Коношский муниципальный район» подготовлен во исполнение пункта 3 статьи 38 Федерального закона от 06.10.2003г № 131-ФЗ «Об общих принципах организации местного самоуправления в Российской Федерации», Федерального закона от 07.02.2011г №6-ФЗ «Об общих принципах организации и деятельности контрольно – счетных органов субъектов Российской Федерации и муниципальных образований», Положения о Контрольно–счетной комиссии МО «Коношский муниципальный район, утвержденного решением 28 сессии Муниципального Совета 4 созыва МО «Коношский муниципальный район» № 256 от 30.11.2011г.  </w:t>
      </w:r>
    </w:p>
    <w:p>
      <w:pPr>
        <w:pStyle w:val="Heading1"/>
        <w:spacing w:lineRule="auto" w:line="240"/>
        <w:ind w:firstLine="1134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В соответствии с Положением о  Контрольно-счетной комиссии  МО «Коношский муниципальный район» (далее – Контрольно–счетная комиссия) Контрольно–счетная комиссия осуществляла свою деятельность на основании плана работы на 2013 год, утвержденного решением сессии Муниципального Совета МО «Коношский муниципальный район»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За 2013г. заключены соглашения (восемь) о передаче Контрольно-счетной комиссии  МО «Коношский муниципальный район» полномочий контрольно-счетного органа всех поселений МО «Коношский муниципальный район»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113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о – ревизионная деятельность</w:t>
      </w:r>
    </w:p>
    <w:p>
      <w:pPr>
        <w:pStyle w:val="Style16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ом работы проведены</w:t>
      </w:r>
    </w:p>
    <w:p>
      <w:pPr>
        <w:pStyle w:val="Style16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проверка финансово – хозяйственной деятельности в МБОУ ДОД «Детская школа искусств №8» (п.Коноша). Нарушений нет, но указано, что бухгалтерский учет ведется «вручную» без обработки в программе 1С Предприятие;</w:t>
      </w:r>
    </w:p>
    <w:p>
      <w:pPr>
        <w:pStyle w:val="Style16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проверка финансово – хозяйственной деятельности в МБУК «Музей».  При проведении проверки были установлены нарушения ведения (оформления) бухгалтерского учета. В целях достоверности отражения результатов проверка приостанавливалась для устранения установленных нарушений. Инвентаризация денежных средств, материальных ценностей, расчетов и обязательств проводилась без учета требований действующего законодательства;</w:t>
      </w:r>
    </w:p>
    <w:p>
      <w:pPr>
        <w:pStyle w:val="Style16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проверка деятельности Отдела культуры администрации МО «Коношский муниципальный район». Нарушений нет.</w:t>
      </w:r>
    </w:p>
    <w:p>
      <w:pPr>
        <w:pStyle w:val="Style16"/>
        <w:ind w:firstLine="1134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оверка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ю и расходованию субсидий на компенсацию расходов на уплату налога на имущество организаций и транспортного налога. В рамках контрольного мероприятия проведены встречные проверки правильности начисления, уплаты налога на имущество организаций и транспортного налога и предоставления налоговых деклараций в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БОУ «Коношская средняя общеобразовательная школа»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БОУ «Лесозаводская средняя общеобразовательная школа»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КУ «Эксплуатационное техническое управление»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О «Мирный».</w:t>
      </w:r>
    </w:p>
    <w:p>
      <w:pPr>
        <w:pStyle w:val="Style16"/>
        <w:ind w:firstLine="1134"/>
        <w:jc w:val="both"/>
        <w:rPr/>
      </w:pPr>
      <w:r>
        <w:rPr>
          <w:sz w:val="28"/>
          <w:szCs w:val="28"/>
        </w:rPr>
        <w:t>В результате проверки установлено, что учреждения нарушают сроки перечисления  и суммы уплаты авансовых платеж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реждениям следует откорректировать  налоговую базу и расчеты при подготовке деклараций за 2013 год.</w:t>
      </w:r>
    </w:p>
    <w:p>
      <w:pPr>
        <w:pStyle w:val="Style16"/>
        <w:numPr>
          <w:ilvl w:val="0"/>
          <w:numId w:val="2"/>
        </w:numPr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ематические проверки целевого и эффективного использования средств бюджета направленных на реализацию целевых программ: </w:t>
      </w:r>
    </w:p>
    <w:p>
      <w:pPr>
        <w:pStyle w:val="Style16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1134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Поддержка и развитие малого предпринимательства в МО «Коношский муниципальный район». Проверка проведена за 2012г. и 11 месяцев 2013г.</w:t>
      </w:r>
    </w:p>
    <w:p>
      <w:pPr>
        <w:pStyle w:val="TextBodyIndent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ов, выделенные на выполнение мероприятий данной программы за период с 01.01.2012г. по 16.12.2013г.  использованы по целевому назначению.</w:t>
      </w:r>
    </w:p>
    <w:p>
      <w:pPr>
        <w:pStyle w:val="TextBodyIndent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МО «Коношский муниципальный район» допущены недостатки при принятии отчетов об использовании субсидий на развитие и поддержку малого предпринимательства, т.е. обработаны только финансовые отчеты об использовании средств без приложения отчетов о реализации бизнес – проектов. </w:t>
      </w:r>
    </w:p>
    <w:p>
      <w:pPr>
        <w:pStyle w:val="31"/>
        <w:ind w:right="-113" w:firstLine="1134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, а именно создание условий для развития малого предпринимательства, увеличение численности занятых в МО «Коношский муниципальный район» осуществляется.</w:t>
      </w:r>
    </w:p>
    <w:p>
      <w:pPr>
        <w:pStyle w:val="TextBodyIndent"/>
        <w:ind w:firstLine="1134"/>
        <w:jc w:val="both"/>
        <w:rPr/>
      </w:pPr>
      <w:r>
        <w:rPr>
          <w:b/>
          <w:sz w:val="28"/>
          <w:szCs w:val="28"/>
        </w:rPr>
        <w:t xml:space="preserve">- «Социальное развитие села до 2013 года» </w:t>
      </w:r>
    </w:p>
    <w:p>
      <w:pPr>
        <w:pStyle w:val="TextBodyIndent"/>
        <w:ind w:firstLine="1134"/>
        <w:jc w:val="both"/>
        <w:rPr/>
      </w:pPr>
      <w:r>
        <w:rPr>
          <w:sz w:val="28"/>
          <w:szCs w:val="28"/>
        </w:rPr>
        <w:t>В муниципальном образовании «Коношский муниципальный район» с 2006 года проводятся мероприятия по осуществлению федеральной целевой  программы «Социальное развитие села до 2013 года», утвержденной постановлением Правительства Российской Федерации №858 от 03.12.2002г.</w:t>
      </w:r>
    </w:p>
    <w:p>
      <w:pPr>
        <w:pStyle w:val="TextBodyIndent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федеральной целевой  программы разработаны и применялись</w:t>
      </w:r>
    </w:p>
    <w:p>
      <w:pPr>
        <w:pStyle w:val="TextBodyIndent"/>
        <w:ind w:firstLine="113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госрочная целевая программа Архангельской области «Строительство и приобретение жилья в сельской местности на 2009-2011 годы» утвержденная постановлением Правительства Архангельской области №117-па/17 от 28.04.2009г. </w:t>
      </w:r>
    </w:p>
    <w:p>
      <w:pPr>
        <w:pStyle w:val="TextBodyIndent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</w:t>
      </w:r>
    </w:p>
    <w:p>
      <w:pPr>
        <w:pStyle w:val="TextBodyIndent"/>
        <w:ind w:firstLine="1134"/>
        <w:jc w:val="both"/>
        <w:rPr/>
      </w:pPr>
      <w:r>
        <w:rPr>
          <w:sz w:val="28"/>
          <w:szCs w:val="28"/>
        </w:rPr>
        <w:t>долгосрочная целевая программа Архангельской области «Строительство и приобретение жилья в сельской местности на 2012-2013 годы», утвержденная постановлением Правительства Архангельской области № 77-пп от 06.03.2012г.</w:t>
      </w:r>
    </w:p>
    <w:p>
      <w:pPr>
        <w:pStyle w:val="TextBodyIndent"/>
        <w:ind w:firstLine="1134"/>
        <w:rPr>
          <w:sz w:val="28"/>
          <w:szCs w:val="28"/>
        </w:rPr>
      </w:pPr>
      <w:r>
        <w:rPr>
          <w:sz w:val="28"/>
          <w:szCs w:val="28"/>
        </w:rPr>
        <w:t>Муниципальной целевой программы  разработано не было.</w:t>
      </w:r>
    </w:p>
    <w:p>
      <w:pPr>
        <w:pStyle w:val="TextBodyIndent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, выделенные на выполнение мероприятий данной программы за период с 01.01.2011г. по 31.12.2012г.  использованы в форме социальных выплат гражданам – получателям социальных выплат на строительство (приобретение) жилья в сельской местности</w:t>
      </w:r>
    </w:p>
    <w:p>
      <w:pPr>
        <w:pStyle w:val="TextBodyIndent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МО «Коношский муниципальный район» допущены недостатки   при выполнении заключенных соглашений№04-11/242 от 29.03.2011г. и  № 01-31/294 от 24.04.2012г.</w:t>
      </w:r>
    </w:p>
    <w:p>
      <w:pPr>
        <w:pStyle w:val="31"/>
        <w:ind w:right="-113" w:firstLine="1134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, а именно активизация индивидуального жилищного строительства и приобретение жилья в сельской местности МО «Коношский муниципальный район» осуществляется.</w:t>
      </w:r>
    </w:p>
    <w:p>
      <w:pPr>
        <w:pStyle w:val="TextBodyIndent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«</w:t>
      </w:r>
      <w:r>
        <w:rPr>
          <w:b/>
          <w:sz w:val="28"/>
          <w:szCs w:val="28"/>
        </w:rPr>
        <w:t xml:space="preserve">Активизация индивидуального жилищного строительства в Архангельской области на 2009-2014 годы».  </w:t>
      </w:r>
    </w:p>
    <w:p>
      <w:pPr>
        <w:pStyle w:val="TextBodyIndent"/>
        <w:ind w:firstLine="1134"/>
        <w:jc w:val="both"/>
        <w:rPr/>
      </w:pPr>
      <w:r>
        <w:rPr>
          <w:sz w:val="28"/>
          <w:szCs w:val="28"/>
        </w:rPr>
        <w:t>Постановлением администрации Архангельской области № 72-па/10 от 17 марта 2009 года утверждена долгосрочная целевая программа Архангельской области «Активизация индивидуального жилищного строительства в Архангельской области на 2009-2014 годы».</w:t>
      </w:r>
      <w:r>
        <w:rPr>
          <w:b/>
          <w:sz w:val="28"/>
          <w:szCs w:val="28"/>
        </w:rPr>
        <w:t xml:space="preserve">  </w:t>
      </w:r>
    </w:p>
    <w:p>
      <w:pPr>
        <w:pStyle w:val="31"/>
        <w:spacing w:before="0" w:after="0"/>
        <w:ind w:right="-113" w:firstLine="1134"/>
        <w:jc w:val="both"/>
        <w:rPr/>
      </w:pPr>
      <w:r>
        <w:rPr>
          <w:sz w:val="28"/>
          <w:szCs w:val="28"/>
        </w:rPr>
        <w:t>Для реализации данной программы разработана и  утверждена Постановлением  Главы муниципального образования «Коношский муниципальный район» № 386 от 01 июня 2009 года муниципальная программа «Активизация индивидуального жилищного строительства на территории МО «Коношский муниципальный район» на 2009-2014 гг.».</w:t>
      </w:r>
    </w:p>
    <w:p>
      <w:pPr>
        <w:pStyle w:val="31"/>
        <w:spacing w:before="0" w:after="0"/>
        <w:ind w:right="-113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ства бюджета МО «Коношский муниципальный район», выделенные на выполнение мероприятий данной программы за период с 01.01.2010г. по 31.12.2012г.  использованы в соответствии с Порядками предоставления и расходования средств с приложением всех требуемых документов. </w:t>
      </w:r>
    </w:p>
    <w:p>
      <w:pPr>
        <w:pStyle w:val="31"/>
        <w:spacing w:before="0" w:after="0"/>
        <w:ind w:right="-113" w:firstLine="113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программы, а именно «Активизация индивидуального жилищного строительства на территории Коношского района» осуществляется.</w:t>
      </w:r>
    </w:p>
    <w:p>
      <w:pPr>
        <w:pStyle w:val="31"/>
        <w:spacing w:before="0" w:after="0"/>
        <w:ind w:right="-113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b/>
          <w:sz w:val="28"/>
          <w:szCs w:val="28"/>
        </w:rPr>
        <w:t>- «Обеспечение жильем молодых семей».</w:t>
      </w:r>
    </w:p>
    <w:p>
      <w:pPr>
        <w:pStyle w:val="TextBodyIndent"/>
        <w:tabs>
          <w:tab w:val="clear" w:pos="708"/>
          <w:tab w:val="left" w:pos="720" w:leader="none"/>
        </w:tabs>
        <w:ind w:right="75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федеральной целевой программы «Жилище» на 2011-2015 годы и долгосрочной целевой программы Архангельской област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еспечение жильём  молодых семей на 2012-2015 годы» постановлением администрации МО «Коношский муниципальный район» от 01 декабря 2011 года № 825 утверждена долгосрочная муниципальная целевая программа  «Дом для молодой семьи на 2012-2014гг».</w:t>
      </w:r>
    </w:p>
    <w:p>
      <w:pPr>
        <w:pStyle w:val="31"/>
        <w:spacing w:before="0" w:after="0"/>
        <w:ind w:right="-113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бюджета МО «Коношский муниципальный район», выделенные на выполнение мероприятий данной программы за период с 01.01.2013г. по 31.12.2013г.  использованы в соответствии с Порядками предоставления и расходования средств с приложением всех требуемых документов. </w:t>
      </w:r>
    </w:p>
    <w:p>
      <w:pPr>
        <w:pStyle w:val="TextBodyIndent"/>
        <w:tabs>
          <w:tab w:val="clear" w:pos="708"/>
          <w:tab w:val="left" w:pos="720" w:leader="none"/>
        </w:tabs>
        <w:ind w:right="75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личных дел участников программы нарушений не установлено.</w:t>
      </w:r>
    </w:p>
    <w:p>
      <w:pPr>
        <w:pStyle w:val="31"/>
        <w:spacing w:before="0" w:after="0"/>
        <w:ind w:right="-113" w:firstLine="1134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, а именно обеспечение молодых семей, проживающих на территории МО «Коношский муниципальный район», жильём, соответствующим социальным стандартам, осуществляется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В соответствии с требованиями Бюджетного Кодекса Российской Федерации и Положения о бюджетном процессе в МО «Коношский муниципальный район» проведена внешняя проверка годового отчета об исполнении бюджета МО «Коношский муниципальный район» за 2012 год, включающая в себя проверку годовой бюджетной отчетности 2 главных администраторов (главных распорядителей)  бюджетных средств. В</w:t>
      </w:r>
      <w:r>
        <w:rPr>
          <w:color w:val="000000"/>
          <w:sz w:val="28"/>
          <w:szCs w:val="28"/>
        </w:rPr>
        <w:t xml:space="preserve"> состав</w:t>
      </w:r>
      <w:r>
        <w:rPr>
          <w:sz w:val="28"/>
          <w:szCs w:val="28"/>
        </w:rPr>
        <w:t xml:space="preserve"> бюджетной отчётности Отдела культуры администрации МО «Коношский муниципальный район» за 2012 год не включено не ликвидированное муниципальное учреждение культуры Коношский районный Дом культуры и досуг и пояснительная записка, представленная Отделом культуры администрации МО «Коношский муниципальный район» не содержит сведения о выполнении муниципального задания в отчетном финансовом году.</w:t>
      </w:r>
    </w:p>
    <w:p>
      <w:pPr>
        <w:pStyle w:val="Normal"/>
        <w:tabs>
          <w:tab w:val="clear" w:pos="708"/>
          <w:tab w:val="left" w:pos="1080" w:leader="none"/>
        </w:tabs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рамках выполнения соглашений о передаче Контрольно-счетной комиссии МО «Коношский</w:t>
        <w:tab/>
        <w:t xml:space="preserve"> муниципальный район» полномочий контрольного органа поселений проведены следующие мероприятия:</w:t>
      </w:r>
    </w:p>
    <w:p>
      <w:pPr>
        <w:pStyle w:val="Style16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 внешняя проверка отчета об исполнении бюджета МО «Вохтомское» за 2012 год включающая в себя проверку годовой бюджетной отчетности администрации МО «Вохтомское» и МБУК «Вохтомский сельский дом культуры». Исполнение бюджета МО «Вохтомское», т.е. получение доходов в бюджет и осуществление расходных мероприятий производилось в соответствии с действующим законодательством, но при этом установлены недостатки и нарушения в документальном оформлении как при планировании и составлении бюджета, так и при его исполнении. Пример: основные направления бюджетной политики приняты позднее, чем утвержден бюджет, хотя составление бюджета должно было осуществляться на основе этих направлений, бюджет не опубликован в средствах массовой информации, при представлении отчета об исполнении бюджета в пояснительной записке не указан анализ исполнения бюджета, анализ выполнения муниципального задания;</w:t>
      </w:r>
    </w:p>
    <w:p>
      <w:pPr>
        <w:pStyle w:val="Style16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 внешняя проверка отчета об исполнении бюджета МО «Коношское» за 2012 год включающая в себя проверку годовой бюджетной отчетности администрации МО «Коношское» и МБУК «Коношский Дом Культуры и досуга». Исполнение бюджета МО «Коношское», т.е. получение доходов в бюджет и осуществление расходных мероприятий производилось в соответствии с действующим законодательством, но при этом установлены недостатки и нарушения в документальном оформлении как при планировании и составлении бюджета, так и при его исполнении. Пример: утвержденный бюджет опубликован с нарушением сроков опубликования, проверки получателей средств бюджета МО «Коношское» не проводились;</w:t>
      </w:r>
    </w:p>
    <w:p>
      <w:pPr>
        <w:pStyle w:val="Style16"/>
        <w:ind w:firstLine="1134"/>
        <w:jc w:val="both"/>
        <w:rPr/>
      </w:pPr>
      <w:r>
        <w:rPr>
          <w:sz w:val="28"/>
          <w:szCs w:val="28"/>
        </w:rPr>
        <w:t>- председатель Контрольно-счетной комиссии принимала участие в работе комиссии по приему – передаче дел при увольнении руководящих работников МУП ЖКХ «Волошка».</w:t>
      </w:r>
    </w:p>
    <w:p>
      <w:pPr>
        <w:pStyle w:val="Style16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мероприятия:</w:t>
      </w:r>
    </w:p>
    <w:p>
      <w:pPr>
        <w:pStyle w:val="Style16"/>
        <w:ind w:firstLine="1134"/>
        <w:jc w:val="both"/>
        <w:rPr/>
      </w:pPr>
      <w:r>
        <w:rPr>
          <w:sz w:val="28"/>
          <w:szCs w:val="28"/>
        </w:rPr>
        <w:t>на основании решения 42 сессии Муниципального Совета МО «Коношский муниципальный район» проведена инвентаризация основных средств в МБОУ «Коношская средняя общеобразовательная школа» (далее – школа). Учет основных средств в школе ведется с нарушениями требований действующего законодательства.  Установлена недостача основных средств в сумме 70334,32 руб. В адрес администрации МО «Коношский муниципальный район», как учредителя школы, направлено представление  об осуществлении контроля за взысканием недостачи и устранением выявленных нарушений.</w:t>
      </w:r>
    </w:p>
    <w:p>
      <w:pPr>
        <w:pStyle w:val="Style16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е выполнены мероприятия плана работы Контрольно-счетной комиссии  на 2013 год, а именно не проведена проверка  реализации программы «Энергосбережение и повышение энергетической эффективности МО «Коношский муниципальный район» на 2010-2020гг.». Проверка данной программы включена в план работы на 2014 год.</w:t>
      </w:r>
    </w:p>
    <w:p>
      <w:pPr>
        <w:pStyle w:val="Style16"/>
        <w:ind w:firstLine="1134"/>
        <w:jc w:val="both"/>
        <w:rPr/>
      </w:pPr>
      <w:r>
        <w:rPr>
          <w:sz w:val="28"/>
          <w:szCs w:val="28"/>
        </w:rPr>
        <w:t>Материалы проверок и результаты экспертно-аналитических мероприятий, проводимых в соответствии с планом работы Контрольно-счетной комиссии, в правоохранительные органы не передавались.</w:t>
      </w:r>
    </w:p>
    <w:p>
      <w:pPr>
        <w:pStyle w:val="Normal"/>
        <w:ind w:right="-2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2013 году правоохранительные органы для проведения проверок или оказания консультаций в Контрольно-счетную комиссию не обращались.</w:t>
      </w:r>
    </w:p>
    <w:p>
      <w:pPr>
        <w:pStyle w:val="Normal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113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спертно – аналитическая деятельность</w:t>
      </w:r>
    </w:p>
    <w:p>
      <w:pPr>
        <w:pStyle w:val="Style16"/>
        <w:ind w:firstLine="1134"/>
        <w:jc w:val="both"/>
        <w:rPr/>
      </w:pPr>
      <w:r>
        <w:rPr>
          <w:sz w:val="28"/>
          <w:szCs w:val="28"/>
        </w:rPr>
        <w:t>Планом  работы Контрольно–счетной комиссии на 2013г. было предусмотрено проведение  экспертно - аналитических мероприятий, включающих в себя экспертизы проектов нормативных правовых актов</w:t>
      </w:r>
      <w:r>
        <w:rPr>
          <w:b/>
          <w:sz w:val="28"/>
          <w:szCs w:val="28"/>
        </w:rPr>
        <w:t>.</w:t>
      </w:r>
    </w:p>
    <w:p>
      <w:pPr>
        <w:pStyle w:val="Style16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ая экспертиза проектов правовых актов (включая обоснованность финансово-экономических обоснований) в части, касающейся расходных обязательств МО «Коношский муниципальный район».</w:t>
      </w:r>
    </w:p>
    <w:p>
      <w:pPr>
        <w:pStyle w:val="Style16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сего согласовано 76 проектов нормативно-правовых актов МО «Коношский муниципальный район». Для сравнения: 2012 год  32 проекта.</w:t>
      </w:r>
    </w:p>
    <w:p>
      <w:pPr>
        <w:pStyle w:val="Style16"/>
        <w:ind w:firstLine="1134"/>
        <w:jc w:val="both"/>
        <w:rPr/>
      </w:pPr>
      <w:r>
        <w:rPr>
          <w:sz w:val="28"/>
          <w:szCs w:val="28"/>
        </w:rPr>
        <w:t>В рамках осуществления экспертно-аналитической деятельности производилось оказание консультационной помощи муниципальным учреждениям МО «Коношский муниципальный район» и поселениям, заключившим соглашения о передаче полномочий по вопросам ведения бухгалтерского учета, соблюдения Налогового законодательства, соблюдение Трудового законодательства.</w:t>
      </w:r>
    </w:p>
    <w:p>
      <w:pPr>
        <w:pStyle w:val="Style16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113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ind w:firstLine="113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ind w:firstLine="113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онно – методическая работа</w:t>
      </w:r>
    </w:p>
    <w:p>
      <w:pPr>
        <w:pStyle w:val="Style16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ланом работы в отчетном году председатель Контрольно-счетной комиссии принимала участие в мероприятиях, проводимых Муниципальным Советом МО «Коношский муниципальный район» и его комиссиями. </w:t>
      </w:r>
    </w:p>
    <w:p>
      <w:pPr>
        <w:pStyle w:val="Style16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е проработан вопрос по привлечению узких специалистов, проведению экспертиз выполнения работ при ремонтах.</w:t>
      </w:r>
    </w:p>
    <w:p>
      <w:pPr>
        <w:pStyle w:val="Style16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113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ительные положения</w:t>
      </w:r>
    </w:p>
    <w:p>
      <w:pPr>
        <w:pStyle w:val="Style16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2014 году деятельность Контрольно–счетной  комиссии будет продолжена и направлена на:</w:t>
      </w:r>
    </w:p>
    <w:p>
      <w:pPr>
        <w:pStyle w:val="Style16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сть использования муниципального имущества и финансовых ресурсов в МО «Коношский муниципальный район»;</w:t>
      </w:r>
    </w:p>
    <w:p>
      <w:pPr>
        <w:pStyle w:val="Style16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сотрудничество с органами местного самоуправления поселений Коношского района в рамках соглашений о передаче полномочий по осуществлению внешнего контроля;</w:t>
      </w:r>
    </w:p>
    <w:p>
      <w:pPr>
        <w:pStyle w:val="Style16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и утверждению стандартов внешнего муниципального финансового контроля;</w:t>
      </w:r>
    </w:p>
    <w:p>
      <w:pPr>
        <w:pStyle w:val="Style16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 повышение уровня квалификации специалистов Контрольно–счетной комиссии.</w:t>
      </w:r>
    </w:p>
    <w:p>
      <w:pPr>
        <w:pStyle w:val="Style16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ой комиссии 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МО «Коношский муниципальный район»                                 О.В.Егорова</w:t>
      </w:r>
      <w:r>
        <w:rPr>
          <w:sz w:val="28"/>
          <w:szCs w:val="28"/>
        </w:rPr>
        <w:tab/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exact" w:line="400"/>
      <w:textAlignment w:val="baseline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8"/>
      <w:szCs w:val="28"/>
    </w:rPr>
  </w:style>
  <w:style w:type="character" w:styleId="Style14">
    <w:name w:val="Основной текст с отступом Знак"/>
    <w:basedOn w:val="Style13"/>
    <w:qFormat/>
    <w:rPr>
      <w:sz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5:05:00Z</dcterms:created>
  <dc:creator>Смирнов</dc:creator>
  <dc:description/>
  <cp:keywords/>
  <dc:language>en-US</dc:language>
  <cp:lastModifiedBy>Polzovatel</cp:lastModifiedBy>
  <cp:lastPrinted>2014-02-04T13:20:00Z</cp:lastPrinted>
  <dcterms:modified xsi:type="dcterms:W3CDTF">2014-02-20T05:11:00Z</dcterms:modified>
  <cp:revision>34</cp:revision>
  <dc:subject/>
  <dc:title>МУНИЦИПАЛЬНОЕ ОБРАЗОВАНИЕ</dc:title>
</cp:coreProperties>
</file>