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ед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февраля 2014 года                                                                                                  №  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е чтен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овышения эффективности деятельности Муниципального Совета муниципального образования «Коношский муниципальный район», руководствуясь Уставом муниципального образования «Коношский муниципальный район», Положением о муниципальном Совете, Регламентом муниципального Совета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прилагаемый План работы Муниципального Совета муниципального образования «Коношский муниципальный район» на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ведущему специалисту Муниципального Совета обеспечить своевременную и качественную подготовку материалов по вопросам, вносимым на рассмотрение сессии Муниципального 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исполнением данного решения возложить на председателя Муниципального Совета А.А. Леушк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публиковать План работы Муниципального Совета муниципального образования «Коношский муниципальный район» на 2014 год в «Вестнике муниципального образования «Конош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0:00Z</dcterms:created>
  <dc:creator>Смирнов</dc:creator>
  <dc:description/>
  <cp:keywords/>
  <dc:language>en-US</dc:language>
  <cp:lastModifiedBy>Polzovatel</cp:lastModifiedBy>
  <cp:lastPrinted>2014-02-20T09:20:00Z</cp:lastPrinted>
  <dcterms:modified xsi:type="dcterms:W3CDTF">2014-02-20T05:24:00Z</dcterms:modified>
  <cp:revision>28</cp:revision>
  <dc:subject/>
  <dc:title>МУНИЦИПАЛЬНОЕ ОБРАЗОВАНИЕ</dc:title>
</cp:coreProperties>
</file>