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Муниципаль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областных законов, нормативно-правовых актов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ординационного Совета представительных органо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,</w:t>
            </w:r>
          </w:p>
          <w:p>
            <w:pPr>
              <w:pStyle w:val="Normal"/>
              <w:rPr/>
            </w:pPr>
            <w:r>
              <w:rPr/>
              <w:t>депутаты МС,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кий 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депутатскими объединениям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фракции ВПП «ЕДИНАЯ РОССИЯ» в Муниципальном Сове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нкова С.В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ракцией ВПП «ЕДИНАЯ РОССИЯ» в Архангельском областном Собрании депутатов, депутатскими объединениями (фракциями) представительных органов муниципальных образований (поселений), входящими в соста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нкова С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постоянных комисс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Муниципального Совета для предварительного рассмотрения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/>
        <w:t>абота с избирател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Муниципального Совета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Муниципального Совета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Муниципального Совета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ушкин А.А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контроля за реализацией муниципальн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остоянным депутатским комиссиям вести активную работу по осуществлению контроля за ходом реализации следующих муниципальных целевых программ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- муниципальная программа «Развитие образования в муниципальном образовании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/>
        <w:t>- подпрограмма «Развитие  системы дошкольного образования  детей и реализация основных общеобразовательных программ в дошкольных образовательных организациях»;</w:t>
      </w:r>
    </w:p>
    <w:p>
      <w:pPr>
        <w:pStyle w:val="Normal"/>
        <w:ind w:firstLine="708"/>
        <w:jc w:val="both"/>
        <w:rPr/>
      </w:pPr>
      <w:r>
        <w:rPr/>
        <w:t>- подпрограмма «Развитие системы общего образования и реализация основных общеобразовательных программ в общеобразовательных организациях»;</w:t>
      </w:r>
    </w:p>
    <w:p>
      <w:pPr>
        <w:pStyle w:val="Normal"/>
        <w:ind w:firstLine="708"/>
        <w:jc w:val="both"/>
        <w:rPr/>
      </w:pPr>
      <w:r>
        <w:rPr/>
        <w:t>- подпрограмма «Развитие системы дополнительного образования детей  и реализация  программ дополнительного образования детей»;</w:t>
      </w:r>
    </w:p>
    <w:p>
      <w:pPr>
        <w:pStyle w:val="Normal"/>
        <w:ind w:firstLine="708"/>
        <w:jc w:val="both"/>
        <w:rPr/>
      </w:pPr>
      <w:r>
        <w:rPr/>
        <w:t>- подпрограмма «Мероприятия в сфере образования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муниципальная программа «Организация отдыха и оздоровления детей в муниципальном образовании «Коношский муниципальный  район» на 2014 год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муниципальная программа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4 году»;</w:t>
      </w:r>
    </w:p>
    <w:p>
      <w:pPr>
        <w:pStyle w:val="Normal"/>
        <w:ind w:firstLine="708"/>
        <w:jc w:val="both"/>
        <w:rPr/>
      </w:pPr>
      <w:r>
        <w:rPr/>
        <w:t>- подпрограмма «Обеспечение деятельности культурно - досуговых учреждений»;</w:t>
      </w:r>
    </w:p>
    <w:p>
      <w:pPr>
        <w:pStyle w:val="Normal"/>
        <w:ind w:firstLine="708"/>
        <w:jc w:val="both"/>
        <w:rPr/>
      </w:pPr>
      <w:r>
        <w:rPr/>
        <w:t>- подпрограмма «Обеспечение деятельности музея»;</w:t>
      </w:r>
    </w:p>
    <w:p>
      <w:pPr>
        <w:pStyle w:val="Normal"/>
        <w:ind w:firstLine="708"/>
        <w:jc w:val="both"/>
        <w:rPr/>
      </w:pPr>
      <w:r>
        <w:rPr/>
        <w:t>- подпрограмма «Обеспечение деятельности библиотек»;</w:t>
      </w:r>
    </w:p>
    <w:p>
      <w:pPr>
        <w:pStyle w:val="Normal"/>
        <w:ind w:firstLine="708"/>
        <w:jc w:val="both"/>
        <w:rPr/>
      </w:pPr>
      <w:r>
        <w:rPr/>
        <w:t>- подпрограмма «Обеспечение деятельности учреждений дополнительного образования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Повышение эффективности сферы культуры в муниципальном образовании «Коношский муниципальный район" в 2014 году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Развитие  внутреннего и въездного туризма в муниципальном образовании «Коношский муниципальный район» в 2014 году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"Софинансирование мероприятий, предусмотренных государственной программой Архангельской области «Культура Русского Севера (2013-2015 годы)»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Развитие сельского хозяйства Коношского района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Гражданская оборона, защита 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/>
        <w:t>- подпрограмма «Гражданская оборона, защита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Поддержка и развитие малого предпринимательства в муниципальном образовании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Обеспечение регулярных пассажирских перевозок на территории муниципального образования «Коношский муниципальный район» на 2014-2015 годы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Развитие территориального общественного самоуправления в муниципальном образовании «Коношский муниципальный район» 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Активизация индивидуального жилищного строительства на территории МО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Устойчивое развитие сельских территорий Коношского района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Энергосбережение и повышение энергетической эффективности МО «Коношский муниципальный район» на 2014-2020 годы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Проведение мероприятий по энергосбережению и повышению энергетической эффективности в администрации муниципального образования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Строительство детского сада на 220 мест в п. Коноша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Строительство физкультурно-оздоровительного комплекса в п. Коноша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Развитие муниципальной службы в администрации муниципального образования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Дом для молодой семьи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Трудовая молодежь Коношского района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ведомственная муниципальная программа «Профилактика безнадзорности и правонарушений несовершеннолетних на территории  муниципального образования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Развитие массовой физической культуры и спорта в  Коношском районе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Территория молодежи - территория развития Коношского района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Развитие архивного дела в муниципальном образовании «Коношский муниципальный район»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муниципального образования «Коношский муниципальный район» «Управление муниципальными финансами и муниципальным долгом на 2014 год»;</w:t>
      </w:r>
    </w:p>
    <w:p>
      <w:pPr>
        <w:pStyle w:val="Normal"/>
        <w:ind w:firstLine="708"/>
        <w:jc w:val="both"/>
        <w:rPr/>
      </w:pPr>
      <w:r>
        <w:rPr/>
        <w:t>- подпрограмма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08"/>
        <w:jc w:val="both"/>
        <w:rPr/>
      </w:pPr>
      <w:r>
        <w:rPr/>
        <w:t>- подпрограмма «Управление муниципальным долгом»;</w:t>
      </w:r>
    </w:p>
    <w:p>
      <w:pPr>
        <w:pStyle w:val="Normal"/>
        <w:ind w:firstLine="708"/>
        <w:jc w:val="both"/>
        <w:rPr/>
      </w:pPr>
      <w:r>
        <w:rPr/>
        <w:t>- подпрограмма «Поддержание устойчивого исполнения бюджетов муниципальных образований (поселений)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«Социализация детей-сирот и детей, оставшихся без попечения родителей, на 2014 год»;</w:t>
      </w:r>
    </w:p>
    <w:p>
      <w:pPr>
        <w:pStyle w:val="Normal"/>
        <w:ind w:firstLine="708"/>
        <w:jc w:val="both"/>
        <w:rPr/>
      </w:pPr>
      <w:r>
        <w:rPr>
          <w:b/>
        </w:rPr>
        <w:t>- муниципальная программа муниципального образования «Коношский муниципальный район» «Доступная среда» на 2014 год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муниципальная программа "Строительство средней общеобразовательной школы в пос. Подюга Коношского района на 2014 год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08:00Z</dcterms:created>
  <dc:creator>*</dc:creator>
  <dc:description/>
  <cp:keywords/>
  <dc:language>en-US</dc:language>
  <cp:lastModifiedBy>Polzovatel</cp:lastModifiedBy>
  <cp:lastPrinted>2013-12-06T11:08:00Z</cp:lastPrinted>
  <dcterms:modified xsi:type="dcterms:W3CDTF">2014-02-20T05:26:00Z</dcterms:modified>
  <cp:revision>4</cp:revision>
  <dc:subject/>
  <dc:title>Наименование мероприятия</dc:title>
</cp:coreProperties>
</file>