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едьм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9 февраля 2014 года                                                                                                         №  38</w:t>
      </w:r>
    </w:p>
    <w:p>
      <w:pPr>
        <w:pStyle w:val="Normal"/>
        <w:jc w:val="center"/>
        <w:rPr/>
      </w:pPr>
      <w:r>
        <w:rPr/>
        <w:t>пос. 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б итогах реализации федеральн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оциальное развитие села до 2013 год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м образовании «Коношский муниципальный район» за 2013 год</w:t>
      </w:r>
    </w:p>
    <w:p>
      <w:pPr>
        <w:pStyle w:val="3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 заслушав и обсудив информацию «Об итогах реализации федеральной целевой программы  «Социальное развитие села до 2013 года» в муниципальном образовании «Коношский муниципальный район» за 2013 год», представленную начальником отдела сельского хозяйства, закупок и торговли М.В. Аристовой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b/>
          <w:b/>
        </w:rPr>
      </w:pPr>
      <w:r>
        <w:rPr/>
        <w:t>Информацию  «Об итогах реализации федеральной целевой программы    «Социальное развитие села до 2013 года»  в муниципальном образовании «Коношский муниципальный район» за 2013 год, принять к сведению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Гл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го образования                                                                        О.Г. 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Совета      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19:00Z</dcterms:created>
  <dc:creator>Кокорина</dc:creator>
  <dc:description/>
  <cp:keywords/>
  <dc:language>en-US</dc:language>
  <cp:lastModifiedBy>Polzovatel</cp:lastModifiedBy>
  <cp:lastPrinted>2014-02-20T08:59:00Z</cp:lastPrinted>
  <dcterms:modified xsi:type="dcterms:W3CDTF">2014-02-20T04:59:00Z</dcterms:modified>
  <cp:revision>4</cp:revision>
  <dc:subject/>
  <dc:title>П Р О Е К Т </dc:title>
</cp:coreProperties>
</file>