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седьмой (очередной) сессии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Совета 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пятого созыв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«19»  февраля 2014  года №  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2014 году Муниципальным Советом  и администрацией муниципального образования «Коношский муниципальный район» планируется разработать и принять  на сессиях следующие нормативно-правовые акты: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14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Положения об удостоверении и нагрудном знаке депутата муниципального Совета муниципального образования «Коношский муниципальный район», их образцах и описании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оложения о проведении депутатского расследования в муниципальном образовании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 2014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ожение о флаге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Положение о Координационном Совете представительных органов поселений муниципального образования «Коношский муниципальный район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же в течение 2014 года планируется работа по приведению нормативно-правовых актов муниципального образования «Коношский муниципальный район» в соответствие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14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Устав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Регламен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 2014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ожение о Муниципальном Совете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рядок принятия решений по согласованию создания, реорганизации и ликвидации муниципальных предприятий и учреждений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ожение об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ожение о Контрольно-счетной Комисс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гламент работы Контрольно-счетной комисс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 2014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Устав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Регламен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 2014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8:00Z</dcterms:created>
  <dc:creator>*</dc:creator>
  <dc:description/>
  <cp:keywords/>
  <dc:language>en-US</dc:language>
  <cp:lastModifiedBy>Polzovatel</cp:lastModifiedBy>
  <cp:lastPrinted>2014-02-03T16:07:00Z</cp:lastPrinted>
  <dcterms:modified xsi:type="dcterms:W3CDTF">2014-02-20T05:35:00Z</dcterms:modified>
  <cp:revision>13</cp:revision>
  <dc:subject/>
  <dc:title>                                                                                               Приложение № 1 </dc:title>
</cp:coreProperties>
</file>