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седьмой (очередной)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19 февраля  2014 года                                                                                              № 4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Устава муниципального образования «Коношский муниципальный район» в соответствие с изменениями в федеральном законодательстве и законодательстве Архангельской области, руководствуясь статьями 14, 34 Устава муниципального образования «Коношский муниципальный район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Устав муниципального образования «Коношский муниципальный район», принятый решением Муниципального Совета муниципального образования «Коношский муниципальный район» от 20.10.2005 года №77, с изменениями от 20.12.2005 года №117, зарегистрированный Главным Управлением Министерства юстиции Российской Федерации по Северо-Западному федеральному округу от 18.01.2006 года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95130002006001, с изменениями и дополнениями, внесенными решениями Муниципального Совета муниципального образования «Коношский муниципальный район» от 25.07.007 года №326, зарегистрированными Главным Управлением Министерства юстиции Российской Федерации по Северо-Западному федеральному округу от 31.08.2007 года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95130002007001, решением Муниципального Совета муниципального образования «Коношский муниципальный район» от 24.02.2010 года № 99, зарегистрированными Главным Управлением Министерства юстиции Российской Федерации по Северо-Западному федеральному округу от 30.03.2010 года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95130002010001, решением  Муниципального Совета муниципального образования «Коношский муниципальный район» от 30.09.2010 № 136, Главным Управлением Министерства юстиции Российской Федерации по Северо-Западному федеральному округу от 08 ноября 2010 года     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95130002010001, решением Муниципального Совета муниципального образования «Коношский муниципальный район» от 21.12.2011 года № 259, зарегистрированными Главным Управлением Министерства юстиции Российской Федерации по Северо-Западному Федеральному округу  от 14.02.2012 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95130002012001,  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в подпункте  20  пункта 1 после слов «осуществление мероприятий по» дополнить словам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« территориальной обороне 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в подпункте 25 пункта 1 слова «выдача разрешений на установку» заменить словами </w:t>
      </w:r>
      <w:r>
        <w:rPr>
          <w:b/>
          <w:sz w:val="28"/>
          <w:szCs w:val="28"/>
        </w:rPr>
        <w:t>«утверждение схемы размещения рекламных конструкций, выдача разрешений на установку и эксплуатацию»,</w:t>
      </w:r>
      <w:r>
        <w:rPr>
          <w:sz w:val="28"/>
          <w:szCs w:val="28"/>
        </w:rPr>
        <w:t xml:space="preserve"> слово «вновь» исключ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-   дополнить подпунктом 38 следующего содержания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8)  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 межнациональных (межэтнических) конфли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 Статью  23 Устава дополнить пунктом 2.1.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«2.1.)  Полномочия действующего Главы муниципального образования «Коношский муниципальный район» прекращаются досрочно также в связи с утратой доверия Президента Российской Федерации в случаях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блюдения Главой муниципального образования супругой (супругом) Главы муниципального образования, несовершеннолетними детьми запрета, установленного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ках, расположенных в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я в отношении избранного на муниципальных выборах Главы муниципального образования факта открытия или наличия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 в период, когда Глава муниципального образования был зарегистрирован в качестве кандидата на выборах Главы муниципального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97-ФЗ «О государственной регистрации уставов муниципальных образов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Опубликовать настоящее решение в «Вестнике муниципального образования «Коношский муниципальный район»  после его регистрации Управлением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97-ФЗ «О государственной регистрации уставов муниципальных образований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ому Совету муниципального образования «Коношский муниципальный район», Главе муниципального образования «Коношский муниципальный район», администрации муниципального образования «Коношский муниципальный район» привести муниципальные нормативные правовые акты в соответствие с принятыми изменениями и дополнениями в Устав муниципального образования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      О.Г.Реутов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 А.А. Леуш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43:00Z</dcterms:created>
  <dc:creator>максим</dc:creator>
  <dc:description/>
  <cp:keywords/>
  <dc:language>en-US</dc:language>
  <cp:lastModifiedBy>Polzovatel</cp:lastModifiedBy>
  <cp:lastPrinted>2014-02-25T10:13:00Z</cp:lastPrinted>
  <dcterms:modified xsi:type="dcterms:W3CDTF">2014-02-25T06:15:00Z</dcterms:modified>
  <cp:revision>8</cp:revision>
  <dc:subject/>
  <dc:title>Архангельская область</dc:title>
</cp:coreProperties>
</file>