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итогах реализации федеральной целевой программы «Социальное развитие села до 2013 года» в муниципальном образовании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ирование мероприятий по улучшению жилищных условий граждан и их семей, проживающих в сельской местности, а также мероприятий по обеспечению жильем молодых семей и молодых специалистов, проживающих и работающих на селе производилось в соответствии с Правилами предоставления и распределения субсидий из федерального бюджета бюджетам субъектов Российской Федерации, предусмотренными приложением № 16 к Федеральной целевой программе «Социальное развитие села до 2013 года», утвержденной постановлением Правительства Российской Федерации от 03 декабря 2002 года № 858 и долгосрочной целевой программой Архангельской области «Строительство и приобретение жилья в сельской местности на 2012-2013годы», утвержденной постановлением Правительства Архангельской области от 14 октября 2011 года № 387-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указанных выше долгосрочных программ между Министерством сельского хозяйства Архангельской области и администрацией муниципального образования «Коношский муниципальный район» было заключено Соглашение № 01-31/230 от 28 ма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шением предусмотрены обязательства обеих сторон, в том числе со стороны админис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в 2013 году мероприятий Программы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улучшению жилищных условий граждан и их семей, проживающих в сельской местности муниципального образования, предусмотреть использование средств бюджета муниципального образования 3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еспечению жильем молодых семей и молодых специалистов, проживающих и работающих в сельской местности муниципального района, либо изъявивших желание переехать на постоянное место жительства в сельскую местность муниципального района и работать там, предусмотреть использование средств бюджета муниципального образования в сумме 200 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жать в доходной части бюджета муниципального образования средства, полученные из областного и федераль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открыть лицевой счет в ОФК по Коношскому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целевое и эффективное использование бюджетных средств, ведение бухгалтерского учета и статистической отчетности об их исполь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олноту и правильность оформления документов, прилагаемых к заявлению на участие в программе, осуществить формирование списков граждан на территории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заключение договоров на строительство жилья и приемку выполненных работ при строительстве жилья собственными сил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еречисление средств на банковские счета получателей социальных выплат из бюджетов всех уро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в министерство полный пакет документов по каждому участнику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олжностное лицо, ответственное за распределение и учет средств по программе «Социальное развитие села до 2013 го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ъяснение гражданам муниципального района условий и порядка получения и использования средств государственной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условия, предусмотренные Соглашением, со стороны муниципального района выполн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одные списки участников мероприятий  (граждан и молодых семей и молодых специалистов с приложением пакетов документов, предусмотренных Правилами), на утверждение в министерство сельского хозяйства представлены и утверждены 28 мая 2013 года. Участников программы граждан – 5 семей, молодых семей и молодых специалистов – 3 семь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ветственное лицо, Аристова М.В., начальник отдела сельского хозяйства, закупок и торговли администрации, в соответствии с распоряжением от 16 июля 2013 года № 300-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нежные средства из бюджета муниципального образования выделены, в т.ч. гражданам 293909 рублей (-6091 рублей), молодым семьям и молодым специалистам – 210949 рублей (+ 10949 рублей),  по обеим подпрограммам на 4858 рублей больше предусмотренного бюдже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лечено федеральных средств  по гражданам 788931 рублей, по молодым семьям и молодым специалистам 538522 рубля, всего 1327453 рубля. Из областного бюджета – гражданам 779846 рублей, молодым семьям и молодым специалистам 569563, всего 134940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 использованы в 2013 году в полном объеме и перечислены на счета участников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8 участников программы 6 являются застройщиками, 2 – приобретателями жилья. Общая площадь строящегося (приобретаемого) жилья составляет 520,4 кв. м., в том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– 426,7 кв.м., покупка- 93,7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готовила: Аристова Мария Викторовна, начальник отдела сельского хозяйства, закупок и торговли администрации МО «Коношский муниципальный райо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13 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04.02.2013 го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22:00Z</dcterms:created>
  <dc:creator>*</dc:creator>
  <dc:description/>
  <cp:keywords/>
  <dc:language>en-US</dc:language>
  <cp:lastModifiedBy>Polzovatel</cp:lastModifiedBy>
  <cp:lastPrinted>2014-02-05T08:42:00Z</cp:lastPrinted>
  <dcterms:modified xsi:type="dcterms:W3CDTF">2014-02-20T05:01:00Z</dcterms:modified>
  <cp:revision>7</cp:revision>
  <dc:subject/>
  <dc:title>Пояснительная записка</dc:title>
</cp:coreProperties>
</file>