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АНГЕЛЬСКАЯ ОБЛАСТЬ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восьмой сессии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6 марта 2014  года                                                                                                             № 4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Муниципального 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7 ноября 2013 года № 1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муниципальной программе комплексного социально-экономического развития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-2015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 w:val="24"/>
          <w:szCs w:val="24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 Совет  </w:t>
      </w:r>
      <w:r>
        <w:rPr>
          <w:b/>
          <w:sz w:val="24"/>
          <w:szCs w:val="24"/>
        </w:rPr>
        <w:t>Р Е Ш А Е Т 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Муниципального Совета от 27 ноября 2013 года № 17 следующие измен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. второй абзац раздел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Ресурсное обеспечение Программы следует читать:</w:t>
      </w:r>
    </w:p>
    <w:p>
      <w:pPr>
        <w:pStyle w:val="Style15"/>
        <w:spacing w:before="0" w:after="0"/>
        <w:ind w:firstLine="708"/>
        <w:jc w:val="both"/>
        <w:rPr/>
      </w:pPr>
      <w:r>
        <w:rPr/>
        <w:t>«Общий объем финансовых ресурсов, необходимых для реализации Программы за счет всех источников финансирования в 2013-2015 гг., составит 1 849 511,2 тыс. рублей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2. третий абзац раздел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Ресурсное обеспечение Программы следует читать: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«Реализация программных мероприятий предполагается за счет средств: 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– </w:t>
      </w:r>
      <w:r>
        <w:rPr/>
        <w:t xml:space="preserve">федерального бюджета – </w:t>
        <w:tab/>
        <w:tab/>
      </w:r>
      <w:r>
        <w:rPr>
          <w:bCs/>
        </w:rPr>
        <w:t>181 974,9</w:t>
      </w:r>
      <w:r>
        <w:rPr/>
        <w:tab/>
        <w:t xml:space="preserve">тыс. рублей </w:t>
        <w:tab/>
        <w:t>(9,84 %)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– </w:t>
      </w:r>
      <w:r>
        <w:rPr/>
        <w:t xml:space="preserve">областного бюджета –      </w:t>
        <w:tab/>
        <w:tab/>
      </w:r>
      <w:r>
        <w:rPr>
          <w:bCs/>
        </w:rPr>
        <w:t>1 000 501,7</w:t>
      </w:r>
      <w:r>
        <w:rPr/>
        <w:tab/>
        <w:t xml:space="preserve">тыс. рублей </w:t>
        <w:tab/>
        <w:t>(54 %)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– </w:t>
      </w:r>
      <w:r>
        <w:rPr/>
        <w:t xml:space="preserve">местного бюджета –          </w:t>
        <w:tab/>
        <w:tab/>
      </w:r>
      <w:r>
        <w:rPr>
          <w:bCs/>
        </w:rPr>
        <w:t>219 764,7</w:t>
      </w:r>
      <w:r>
        <w:rPr/>
        <w:t xml:space="preserve"> </w:t>
        <w:tab/>
        <w:t xml:space="preserve">тыс. рублей </w:t>
        <w:tab/>
        <w:t>(11,98 %)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– </w:t>
      </w:r>
      <w:r>
        <w:rPr/>
        <w:t xml:space="preserve">средства поселений –        </w:t>
        <w:tab/>
        <w:tab/>
      </w:r>
      <w:r>
        <w:rPr>
          <w:bCs/>
        </w:rPr>
        <w:t>12 112,5,0</w:t>
      </w:r>
      <w:r>
        <w:rPr/>
        <w:tab/>
        <w:t xml:space="preserve">тыс. рублей  </w:t>
        <w:tab/>
        <w:t>(0,65 %)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– </w:t>
      </w:r>
      <w:r>
        <w:rPr/>
        <w:t>внебюджетных источников –</w:t>
        <w:tab/>
        <w:tab/>
      </w:r>
      <w:r>
        <w:rPr>
          <w:bCs/>
        </w:rPr>
        <w:t>435 157,4</w:t>
      </w:r>
      <w:r>
        <w:rPr/>
        <w:t xml:space="preserve">  </w:t>
        <w:tab/>
        <w:t xml:space="preserve">тыс. рублей </w:t>
        <w:tab/>
        <w:t>(23,53 %)».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ab/>
        <w:t>1.3. Таблицу «План мероприятий муниципальной программы Комплексного социально-экономического развития муниципального образования «Коношский муниципальный район» на 2013-2015 годы» на 2014 год» изложить в новой редакции, согласно Приложению №1 к проекту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2. Контроль за исполнением настоящего решения возложить на комиссию по вопросам бюджета, финансов и межбюджетных отношений (председатель - В.Б. Чучман), комиссию по экономической политике, собственности и предпринимательству (председатель – Сосновский А.И.)  и заместителя начальника управления инвестиций и развития инфраструктуры района  муниципального образования «Коношский муниципальный район» Безденежных Н.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решение вступает в силу со дня его официального опубликования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                                                                              О.Г.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едседат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Совета                                                               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4:00Z</dcterms:created>
  <dc:creator>*</dc:creator>
  <dc:description/>
  <cp:keywords/>
  <dc:language>en-US</dc:language>
  <cp:lastModifiedBy>Polzovatel</cp:lastModifiedBy>
  <cp:lastPrinted>2014-03-31T10:14:00Z</cp:lastPrinted>
  <dcterms:modified xsi:type="dcterms:W3CDTF">2014-03-31T06:17:00Z</dcterms:modified>
  <cp:revision>21</cp:revision>
  <dc:subject/>
  <dc:title>«КОНОШСКИЙ МУНИЦИПАЛЬНЫЙ РАЙОН»</dc:title>
</cp:coreProperties>
</file>