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марта 2014 года                                                                                                     №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денежного вознаграждения </w:t>
      </w:r>
    </w:p>
    <w:p>
      <w:pPr>
        <w:pStyle w:val="Normal"/>
        <w:jc w:val="center"/>
        <w:rPr/>
      </w:pPr>
      <w:r>
        <w:rPr>
          <w:b/>
        </w:rPr>
        <w:t xml:space="preserve">председателю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 xml:space="preserve">В соответствии с областным законом от 24.06.2009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пунктом 7 статьи 18 Устава муниципального образования «Коношский муниципальный район», в целях  эффективного осуществления полномочий председателя Муниципального Совета, 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Установить ежемесячное денежное вознаграждение председателю Муниципального Совета муниципального образования «Коношский муниципальный район»  на уровне заместителя Главы администрации, в размере  должностного оклада, предусмотренного для высшей категории должностей муниципальной службы (5 974 (пять тысяч девятьсот семьдесят четыре рубля 00 копеек)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 Действие настоящего решения распространяется на правоотношения, возникшие с 19 февраля 2014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лава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           О.Г. Реу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  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13:00Z</dcterms:created>
  <dc:creator>*</dc:creator>
  <dc:description/>
  <cp:keywords/>
  <dc:language>en-US</dc:language>
  <cp:lastModifiedBy>Polzovatel</cp:lastModifiedBy>
  <cp:lastPrinted>2014-03-31T09:12:00Z</cp:lastPrinted>
  <dcterms:modified xsi:type="dcterms:W3CDTF">2014-03-31T05:12:00Z</dcterms:modified>
  <cp:revision>7</cp:revision>
  <dc:subject/>
  <dc:title>                                                                                                        ПРОЕКТ</dc:title>
</cp:coreProperties>
</file>