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/>
        <w:t>восьмой сесс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26 марта 2014  года                                                                                                           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 имущества в собственность муниципального образования «Волош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законодательством Российской Федерации, Архангельской области и Уставом МО «Коношский муниципальный район»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Передать из собственности муниципального образования «Коношский муниципальный район» в собственность муниципального образования  «Волошское»»:</w:t>
      </w:r>
    </w:p>
    <w:p>
      <w:pPr>
        <w:pStyle w:val="Normal"/>
        <w:ind w:firstLine="708"/>
        <w:jc w:val="both"/>
        <w:rPr/>
      </w:pPr>
      <w:r>
        <w:rPr/>
        <w:t>- автомобиль УАЗ-220695-04, 2011 года, модель, № двигателя *409100*В3027682*, кузов № 220600В0206986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ab/>
        <w:tab/>
        <w:t xml:space="preserve">                           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                     А. А. Ле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1:00Z</dcterms:created>
  <dc:creator>Boss</dc:creator>
  <dc:description/>
  <cp:keywords/>
  <dc:language>en-US</dc:language>
  <cp:lastModifiedBy>Polzovatel</cp:lastModifiedBy>
  <cp:lastPrinted>2014-03-31T11:27:00Z</cp:lastPrinted>
  <dcterms:modified xsi:type="dcterms:W3CDTF">2014-03-31T07:33:00Z</dcterms:modified>
  <cp:revision>10</cp:revision>
  <dc:subject/>
  <dc:title>                                                                                                                  Проект</dc:title>
</cp:coreProperties>
</file>