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от 23 апреля 2014 г.</w:t>
        <w:tab/>
        <w:tab/>
        <w:tab/>
        <w:tab/>
        <w:tab/>
        <w:tab/>
        <w:tab/>
        <w:tab/>
        <w:tab/>
        <w:tab/>
        <w:t xml:space="preserve">           № 58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п. Коноша Архангельской области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муниципальной поддержк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обровольной пожарной охраны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 мая 2011 года № 100-ФЗ «О добровольной пожарной охране» , областным законом от 30 сентября 2011 года № 344-24-ОЗ «О  государственной поддержке добровольной пожарной охраны в Архангельской област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рилагаемое Положение о муниципальной поддержке добровольной пожарной охраны в муниципальном образовании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 xml:space="preserve">2. Рекомендовать главам муниципальных образований-поселений, руководителям предприятий, учреждений и организаций, расположенных на территории муниципального образования «Коношский муниципальный район», независимо от их организационно-правовой формы: </w:t>
      </w:r>
    </w:p>
    <w:p>
      <w:pPr>
        <w:pStyle w:val="Normal"/>
        <w:ind w:firstLine="709"/>
        <w:jc w:val="both"/>
        <w:rPr/>
      </w:pPr>
      <w:r>
        <w:rPr/>
        <w:t>- инициировать создание в установленном действующим законодательстве порядке на их территории объектовых подразделений  добровольной пожарной охраны;</w:t>
      </w:r>
    </w:p>
    <w:p>
      <w:pPr>
        <w:pStyle w:val="Normal"/>
        <w:ind w:firstLine="709"/>
        <w:jc w:val="both"/>
        <w:rPr/>
      </w:pPr>
      <w:r>
        <w:rPr/>
        <w:t xml:space="preserve">- издать локальные правовые акты по поддержке добровольной пожарной охраны в муниципальных образованиях-поселениях и организациях.  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бязате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4. Настоящее решение вступает в силу со дня его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Гла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 xml:space="preserve">            О.Г. Реутов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Председател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Муниципального Совета     </w:t>
        <w:tab/>
        <w:tab/>
        <w:t xml:space="preserve">                                                 </w:t>
        <w:tab/>
        <w:t>А.А. Леушк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6:00Z</dcterms:created>
  <dc:creator>ConsultantPlus</dc:creator>
  <dc:description/>
  <cp:keywords/>
  <dc:language>en-US</dc:language>
  <cp:lastModifiedBy>Polzovatel</cp:lastModifiedBy>
  <cp:lastPrinted>2014-04-25T12:33:00Z</cp:lastPrinted>
  <dcterms:modified xsi:type="dcterms:W3CDTF">2014-04-25T08:57:00Z</dcterms:modified>
  <cp:revision>13</cp:revision>
  <dc:subject/>
  <dc:title>ВАРИАНТ</dc:title>
</cp:coreProperties>
</file>