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«Профилактика безнадзорности и правонарушений на территории муниципального образования  «Коношский муниципальны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»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срочная целевая Программа «Профилактика безнадзорности и правонарушений несовершеннолетних на территории МО «Коношский муниципальный район» утверждена постановлением Главы администрации 30 сентября 2010 года № 600 и рассчитана на реализацию в течение 3-х лет – 2011-2013 г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 источником финансирования Программы являются средства бюджета МО «Коношский муниципальный район».</w:t>
      </w:r>
    </w:p>
    <w:p>
      <w:pPr>
        <w:pStyle w:val="Normal"/>
        <w:ind w:firstLine="709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На 2013 год на реализацию Программы выделено 34 тыс. рублей. Израсходовано 34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мероприятия программы реализов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Отделением профилактики и семейного неблагополучия ежеквартально проводится корректировка банка данных на несовершеннолетних и семьи, находящиеся в социально-опасном положении. Списки рассылаются во все органы и учреждения системы профилактики. Органами и учреждениями системы профилактики безнадзорности и правонарушений несовершеннолетних  с целью улучшения  профилактической работы с несовершеннолетними, состоящими на учете в ТКДН и ЗП,  разрабатываются межведомственные планы индивидуально профилактической работы (ИПР), которые утверждаются на заседании территориальной комиссии по делам несовершеннолетних и защите их прав (ТКДН и ЗП). В 2013 году  утверждено 28 межведомственных планов индивидуальной профилактической работы с несовершеннолетними и семьями, находящимися в С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ие образования и образовательные учреждения организуют свою работу на основании Положения об организации учета детей, подлежащих обучению в муниципальных образовательных учреждениях, реализующих основные общеобразовательные программы общего образования на территории муниципального образования «Коношский муниципальный район» (постановление администрации муниципального образования «Коношский муниципальный район» от 11.10.2012 г. № 572), в соответствии с которым образовательные учреждения ежемесячно предоставляют сведения по данному вопросу в управление образования. В управлении образования формируется банк данных: список детей, не посещающих или систематически пропускающих по неуважительным причинам учебные занятия: на 22.11.2013 года –  3 чел. (Зарубин Николай, обучающийся 2А класса МБОУ «Лесозаводская СОШ», Зарубин Рустам, обучающийся 5А класса МБОУ «Лесозаводская СОШ», Мальцев Михаил, обучающийся 9 класса МБОУ «Коношеозерская СОШ»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По итогам детской оздоровительной кампании 13 обучающихся, состоящих на учете в ПДН ОМВД по Коношскому району, отдыхали в оздоровительных лагерях с дневным пребыванием детей и в детских стационарных оздоровительных лагерях. На базе ГБСУ «Коношский СРЦН «Теремок» организовано дневное пребывание 12 детей, находящихся в трудной жизненной ситуации и проживающих в семьях СОП (по программе дневного лагеря) на 21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16 семьям, находящимся в трудной жизненной ситуации, оплачен проезд ребенка к месту отдыха и обратно в ДОЛ «Северный Артек» Холмогорского района. Планируется еще оплатить в ноябре 201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 30 января 2013 года проведено совещание с заместителями глав муниципальных образований поселений по вопросу </w:t>
      </w:r>
      <w:r>
        <w:rPr/>
        <w:t xml:space="preserve"> </w:t>
      </w:r>
      <w:r>
        <w:rPr>
          <w:sz w:val="28"/>
          <w:szCs w:val="28"/>
        </w:rPr>
        <w:t>взаимодействия в работе с МО и общественными комиссиями по делам несовершеннолетних, в том числе и профилактике жестокого обращения с несовершеннолет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6 февраля  -  2 круглый стол по вопросу: «О взаимодействии органов и учреждений системы  профилактики с ГБСУ «Коношск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ЦН «Теремок»   по профилактике безнадзорности и семейного неблагополучия. О предоставлении и выполнении мероприятий  планов ИПР».  Вопросы, возникающие в процессе деятельности органов системы профилак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 мая  - совещание на базе МО «Подюжское» по вопросу: «Организация работы с несовершеннолетними, состоящими на учетах в комиссии и ПДН и семьей, в которой они проживают, в том числе организация занятости подростков в летний период 2013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 октября  -  «круглый стол» по проблеме совершения несовершеннолетними повторных преступлений с участием представителей суда, прокуратуры, ОМВД, управления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ая работа по защите прав несовершеннолетних осуществляется в каждом образовательном учреждении: в мае прошли мероприятия по работе детского телефона доверия, декада правовых знаний – по отдельному плану, профилактическое мероприятие «Единая неделя профилактики» – в апреле и   октябре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</w:t>
      </w:r>
      <w:r>
        <w:rPr>
          <w:sz w:val="28"/>
          <w:szCs w:val="28"/>
        </w:rPr>
        <w:t>В Няндомской специальной школе  и Североонежском училище закрытого типа несовершеннолетних -  жителей Коношского района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Территориальной комиссией по делам несовершеннолетних и защите их прав организовано и проведено 2 проверки по вопросам содержания, воспитания и обучения детей сирот и детей, оставшихся без попечения родителей: ГБОУ «Коношский детский дом» и ГБОУ «Тавреньгский  детский дом» по итогам проверки вопросы рассмотрены на заседаниях комиссии по делам несовершеннолетних и защите их пр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 образовательных учреждениях развита система дополнительного образования детей. Всего в образовательных учреждениях создано 186 кружков и секций.  Центром занятости населения в июне, июле, августе организованы трудовые бригады несовершеннолетних для участия во временных работах в свободное от учебы время. Трудоустроено 80 подростков в возрасте от 14  до 18 лет. Комитетом по делам молодежи, физкультуре и спорту реализован проект  «Содружество идей для дворовых затей» по организации досуга детей в летнее время в рамках областного конкурса проектов «Выходи во двор играть!» с участием волонтеров – членов Совета молодежи п.Коно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8 по 12 апреля во всех образовательных учреждениях прошли тематические недели «Будущее выбираю сам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ном конкурсе школьных агитбригад «Решение за тобой!» по профилактике табакокурения, который проходил 24 октября 2013 года приняли участие 54 обучающихся из 9 образовательных учреждений района.  Победитель – агитбригада МБОУ «Коношская СОШ», руководители: Вараксина Анастасия Владимировна, Тишинская Валентина Александровна; призеры – агитбригада МБОУ «Лесозаводская СОШ», руководитель Балашова Елена Владимировна,  и агитбригада МБОУ «Подюжская СОШ», руководитель Пастухова Лидия Александровна.  Израсходовано по 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1600=00  </w:t>
      </w:r>
      <w:r>
        <w:rPr>
          <w:rFonts w:cs="Times New Roman" w:ascii="Times New Roman" w:hAnsi="Times New Roman"/>
          <w:sz w:val="28"/>
          <w:szCs w:val="28"/>
        </w:rPr>
        <w:t>(Управление образования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Учащиеся МБОУ «Тавреньгская СОШ»,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4 человека) приняли участие в областном конкурсе «Безопасное колесо», который проходил в г.Архангельске 2-3 марта.  </w:t>
      </w:r>
      <w:r>
        <w:rPr>
          <w:rFonts w:cs="Times New Roman" w:ascii="Times New Roman" w:hAnsi="Times New Roman"/>
          <w:i/>
          <w:sz w:val="28"/>
          <w:szCs w:val="28"/>
        </w:rPr>
        <w:t>Израсходовано по Программ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956=80 руб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итет по делам молодежи, физкультуре и спорту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Ежеквартально на заседаниях комиссии рассматриваются вопросы  о состоянии преступности и безнадзорности несовершеннолетних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жведомственная комплексная операция «Подросток» проведена на территории района с 15 мая по 15 сентября 2013 года. Операция проведена в 4 этапа. Итоги проведения операции обсуждены на заседании комиссии  18 сентября 2013 года. По итогам детской оздоровительной кампании 13 обучающихся, состоящих на учете в ПДН ОМВД по Коношскому району, отдыхали в оздоровительных лагерях с дневным пребыванием детей и в детских стационарных оздоровительных лагерях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Оказана материальная помощь на проезд несовершеннолетних     в г.Архангельск и обратно для получения медико-психологической помощи 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/>
          <w:sz w:val="28"/>
          <w:szCs w:val="28"/>
        </w:rPr>
        <w:t>4290=90 руб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Оказана  материальная помощь на лечение от алкогольной зависимости в </w:t>
      </w:r>
      <w:r>
        <w:rPr>
          <w:rFonts w:cs="Times New Roman" w:ascii="Times New Roman" w:hAnsi="Times New Roman"/>
          <w:i/>
          <w:sz w:val="28"/>
          <w:szCs w:val="28"/>
        </w:rPr>
        <w:t xml:space="preserve">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 12000=00 руб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ошским филиалом ГБУ АО «Молодежный центр» в рамках программы «Трудовая молодежь» оказано содействие в трудоустройстве 1 несовершеннолет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Доступ детей из семей, находящихся в СОП, на каток массового катания в зимнее время был обеспечен. В январе – марте посетили каток на базе МБОУ ДОД «Коношская ДЮСШ»  90 детей из семей, находящихся в трудной жизненной ситуации: по 36 человек из МБОУ «Коношская СОШ» и МБОУ «Лесозаводская СОШ», 18 человек из МБОУ «Коношеозерская СОШ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Межведомственные рейды по профилактике и выявлению фактов продажи несовершеннолетним табачных изделий и спиртосодержащей продукции проведены:    22 июн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и 20 октябр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Мероприятия проведены в рамках профилактического мероприятия «Безопасные каникулы»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ка буклетов по профилактике для обучающихся образовательных учрежде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Израсходовано </w:t>
      </w:r>
      <w:r>
        <w:rPr>
          <w:rFonts w:cs="Times New Roman" w:ascii="Times New Roman" w:hAnsi="Times New Roman"/>
          <w:b/>
          <w:sz w:val="28"/>
          <w:szCs w:val="28"/>
        </w:rPr>
        <w:t>3000=00 руб.</w:t>
      </w:r>
      <w:r>
        <w:rPr>
          <w:rFonts w:cs="Times New Roman" w:ascii="Times New Roman" w:hAnsi="Times New Roman"/>
          <w:sz w:val="28"/>
          <w:szCs w:val="28"/>
        </w:rPr>
        <w:t xml:space="preserve">  (УО) +</w:t>
      </w:r>
      <w:r>
        <w:rPr>
          <w:rFonts w:cs="Times New Roman" w:ascii="Times New Roman" w:hAnsi="Times New Roman"/>
          <w:b/>
          <w:sz w:val="28"/>
          <w:szCs w:val="28"/>
        </w:rPr>
        <w:t xml:space="preserve"> 9709=10 </w:t>
      </w:r>
      <w:r>
        <w:rPr>
          <w:rFonts w:cs="Times New Roman" w:ascii="Times New Roman" w:hAnsi="Times New Roman"/>
          <w:sz w:val="28"/>
          <w:szCs w:val="28"/>
        </w:rPr>
        <w:t>(ТКДН И ЗП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30 января 2013 года проведено совещание с заместителями глав муниципальных образований поселений по вопросу </w:t>
      </w:r>
      <w:r>
        <w:rPr/>
        <w:t xml:space="preserve"> </w:t>
      </w:r>
      <w:r>
        <w:rPr>
          <w:sz w:val="28"/>
          <w:szCs w:val="28"/>
        </w:rPr>
        <w:t>взаимодействия в работе с МО и общественными комиссиями по делам несовершеннолетних, в том числе и профилактике жестокого обращения с несовершеннолет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6 февраля  -    круглый стол по вопросу: «О взаимодействии органов и учреждений системы  профилактики с ГБСУ «Коношск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ЦН «Теремок»   по профилактике безнадзорности и семейного неблагополучия. О предоставлении и выполнении мероприятий  планов ИПР».  Вопросы, возникающие в процессе деятельности органов системы профилак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 мая  - совещание на базе МО «Подюжское» по вопросу: «Организация работы с несовершеннолетними, состоящими на учетах в комиссии и ПДН и семьей, в которой они проживают, в том числе организация занятости подростков в летний период 2013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 октября  - семинар с заместителями директоров по воспитательной работе по вопросам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единой недел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 выполнении постановле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 создании службы прими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3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оведен смотр - конкурс  на лучшую организацию работы образовательного учреждения по профилактике безнадзорности и правонарушений несовершеннолетних. </w:t>
      </w:r>
      <w:r>
        <w:rPr>
          <w:i/>
          <w:sz w:val="28"/>
          <w:szCs w:val="28"/>
        </w:rPr>
        <w:t xml:space="preserve">Израсходовано </w:t>
      </w:r>
      <w:r>
        <w:rPr>
          <w:b/>
          <w:i/>
          <w:sz w:val="28"/>
          <w:szCs w:val="28"/>
        </w:rPr>
        <w:t xml:space="preserve">5000=00 руб. </w:t>
      </w:r>
      <w:r>
        <w:rPr>
          <w:sz w:val="28"/>
          <w:szCs w:val="28"/>
        </w:rPr>
        <w:t>(управление образования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. председателя комиссии  по дела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есовершеннолетних  и защите их прав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МО «Коношский муниципальный район»                              Н.В. Едемская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00:00Z</dcterms:created>
  <dc:creator>Nadegda</dc:creator>
  <dc:description/>
  <cp:keywords/>
  <dc:language>en-US</dc:language>
  <cp:lastModifiedBy>Polzovatel</cp:lastModifiedBy>
  <cp:lastPrinted>2014-05-16T09:23:00Z</cp:lastPrinted>
  <dcterms:modified xsi:type="dcterms:W3CDTF">2014-05-16T05:36:00Z</dcterms:modified>
  <cp:revision>9</cp:revision>
  <dc:subject/>
  <dc:title/>
</cp:coreProperties>
</file>