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3 апреля 2014 года                                                                                                    № 5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Коноша, Архангельской об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ведении Порядка проведения государственной итоговой аттестации по образовательным программам среднего общего образован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Заслушав и обсудив информацию «О введении Порядка проведения государственной итоговой аттестации по образовательным программам среднего общего образования», представленную начальником управления образования Сидоровой Т.С.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нформацию о «О введении Порядка проведения государственной итоговой аттестации по образовательным программам среднего общего образования» принять к свед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</w:t>
        <w:tab/>
        <w:tab/>
        <w:tab/>
        <w:t xml:space="preserve">                       А.А. Леушкин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2:00Z</dcterms:created>
  <dc:creator>Кокорина</dc:creator>
  <dc:description/>
  <cp:keywords/>
  <dc:language>en-US</dc:language>
  <cp:lastModifiedBy>Polzovatel</cp:lastModifiedBy>
  <cp:lastPrinted>2014-04-07T14:25:00Z</cp:lastPrinted>
  <dcterms:modified xsi:type="dcterms:W3CDTF">2014-04-24T12:00:00Z</dcterms:modified>
  <cp:revision>49</cp:revision>
  <dc:subject/>
  <dc:title>П Р О Е К Т </dc:title>
</cp:coreProperties>
</file>