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девятой се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от 23 апреля  2014 года                                                                                                      №  6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аботе комиссии по разработке флага 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Заслушав и обсудив информацию  о работе комиссии по разработке флага муниципального образования «Коношский муниципальный район», представленную заместителем Главы администрации по социальным вопросам Захаровым С.А.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Информацию  о работе комиссии по разработке флага муниципального образования «Коношский муниципальный район», представленную заместителем Главы администрации по социальным вопросам Захаровым С.А., принять к сведению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Вынести на ближайшую сессию муниципального Совета муниципального образования «Коношский муниципальный район» вопрос «Об утверждении флага муниципального образования «Коношский муниципальный район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Контроль за исполнением настоящего решения возложить на Комиссию по социальным вопросам и местному самоуправлению (председатель – Колобова Т.Е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Совета                                                                               А.А. Леушкин          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20:00Z</dcterms:created>
  <dc:creator>Кокорина</dc:creator>
  <dc:description/>
  <cp:keywords/>
  <dc:language>en-US</dc:language>
  <cp:lastModifiedBy>Polzovatel</cp:lastModifiedBy>
  <cp:lastPrinted>2014-04-28T15:20:00Z</cp:lastPrinted>
  <dcterms:modified xsi:type="dcterms:W3CDTF">2014-04-28T11:20:00Z</dcterms:modified>
  <cp:revision>2</cp:revision>
  <dc:subject/>
  <dc:title>П Р О Е К Т </dc:title>
</cp:coreProperties>
</file>