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«О внесении изменений  и дополнений  в решение Муниципального Совета МО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5 декабря 2013 года № 30 «О бюджете муниципального образования  «Коношский муниципальный район» на 2014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 решения подготовлен на основании статьи 20 Положения о бюджетном процессе в МО «Коношский муниципальный район» и  предусматривает следующие изменения  и  дополнения решения о  бюджете на 2014 год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. Изменение объема межбюджетных трансфертов из областного бюджета, их распределение</w:t>
      </w: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В связи с поступлением  дополнительных межбюджетных трансфертов из областного бюджета и уточненных уведомлений о бюджетных ассигнованиях из областного бюджета на 2014 год требуется внести изменения в доходную и расходную части  район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. Общее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доходов и расходов за счет целевых межбюджетных трансфертов из областного бюджета составит -  </w:t>
      </w:r>
      <w:r>
        <w:rPr>
          <w:b/>
          <w:sz w:val="26"/>
          <w:szCs w:val="26"/>
        </w:rPr>
        <w:t xml:space="preserve"> 4 401,0 тыс. руб.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субсидия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ГТ) - </w:t>
      </w:r>
      <w:r>
        <w:rPr>
          <w:b/>
          <w:sz w:val="26"/>
          <w:szCs w:val="26"/>
        </w:rPr>
        <w:t xml:space="preserve">4 400,0 тыс.руб. </w:t>
      </w:r>
      <w:r>
        <w:rPr>
          <w:sz w:val="26"/>
          <w:szCs w:val="26"/>
        </w:rPr>
        <w:t xml:space="preserve">(ув.149 от 10.02.14г., ув.175 от 28.02.14г., ув.189 от 12.03.14г.)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межбюджетные трансферты на возмещение части процентной ставки по долгосрочным, среднесрочным и краткосрочным кредитам, взятым гражданами, ведущими личное подсобное хозяйство - </w:t>
      </w:r>
      <w:r>
        <w:rPr>
          <w:b/>
          <w:sz w:val="26"/>
          <w:szCs w:val="26"/>
        </w:rPr>
        <w:t xml:space="preserve">1,0 тыс.руб. </w:t>
      </w:r>
      <w:r>
        <w:rPr>
          <w:sz w:val="26"/>
          <w:szCs w:val="26"/>
        </w:rPr>
        <w:t>(ув.187 от 12.03.14г.)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2. Остатки целевых средств областного бюджета, подлежащие возврату в областной бюдже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2.1 Остатки целевых средств областного бюджета в бюджетах муниципальных образований  на 1 января 2014 года, подлежащие возврату в районный бюджет для последующего перечисления в областной бюджет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состоянию на 1 января 2014 года на счетах муниципальных образований (поселений) остались не израсходованы межбюджетные трансферты, полученные в форме субсидий  из областного бюджета в сумме 844,5 тыс.руб.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38,5 тыс.руб. субсидия в рамках ДЦП Архангельской области «Градостроительное развитие Архангельской области на 2009-2012 годы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,0 тыс.руб. субсидии из резервного фонда Правительства Архангель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 приказом финансового управления администрации МО «Коношский  муниципальный район от 26 декабря 2013 г.  № 17-У  «Об особенностях  исполнения в  2014 году Порядка взыска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бюджета МО «Коношский муниципальный район»,  остатки областных средств </w:t>
      </w:r>
      <w:r>
        <w:rPr>
          <w:b/>
          <w:sz w:val="26"/>
          <w:szCs w:val="26"/>
        </w:rPr>
        <w:t>возвращены</w:t>
      </w:r>
      <w:r>
        <w:rPr>
          <w:sz w:val="26"/>
          <w:szCs w:val="26"/>
        </w:rPr>
        <w:t xml:space="preserve"> в районный бюджет в январе текущего года.</w:t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вязи с этим, необходимо приложение № 4 «Прогнозируемое поступление доходов бюджета МО «Коношский муниципальный район» на 2014 год» дополнить   кодо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Arial CYR" w:ascii="Arial CYR" w:hAnsi="Arial CYR"/>
          <w:sz w:val="26"/>
          <w:szCs w:val="26"/>
        </w:rPr>
        <w:t>2 18 05010 05 0000 151 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.</w:t>
      </w:r>
    </w:p>
    <w:p>
      <w:pPr>
        <w:pStyle w:val="Normal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2.2</w:t>
      </w:r>
      <w:r>
        <w:rPr>
          <w:rFonts w:cs="Arial CYR" w:ascii="Arial CYR" w:hAnsi="Arial CYR"/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татки целевых средств областного бюджета на 1 января 2014 года на счете финансового управления, подлежащие возврату в областной бюджет</w:t>
      </w:r>
    </w:p>
    <w:p>
      <w:pPr>
        <w:pStyle w:val="Normal"/>
        <w:ind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состоянию на 1 января 2014 года на счете финансового управления остались не израсходованы межбюджетные трансферты, полученные в форме субсидий, субвенций  из областного бюджета в сумме 109,5 тыс.руб.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7,5 тыс.руб. субвенция на компенсацию части родительской платы за содержание ребенка в ДО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2,0 тыс.руб. субсидия на обеспечение жильем молодых семей в рамках ДЦП «Обеспечение жильем молодых семей»</w:t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министерства финансов Архангельской области от 25 декабря 2013 года № 15-пф «Об особенностях исполнения в 2014 году Порядка возвра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, произведен возврат  остатков в областной бюджет в январе текущего года в сумме 954,0 тыс.руб. (с учетом остатка поселений  109,5+844,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приказом Министерства Финансов Российской Федерации от 01.07.2013 г. № 65 Н «Об утверждении Указаний о порядке применения бюджетной классификации Российской Федерации» сумму возврата в областной бюджет неиспользованных остатков средств в сумме </w:t>
      </w:r>
      <w:r>
        <w:rPr>
          <w:b/>
          <w:sz w:val="26"/>
          <w:szCs w:val="26"/>
        </w:rPr>
        <w:t>954,0</w:t>
      </w:r>
      <w:r>
        <w:rPr>
          <w:sz w:val="26"/>
          <w:szCs w:val="26"/>
        </w:rPr>
        <w:t xml:space="preserve"> тыс.руб.  необходимо отразить в приложении № 4 по коду доходов  2 19 05000 05 0000 151 «</w:t>
      </w:r>
      <w:r>
        <w:rPr>
          <w:color w:val="000000"/>
          <w:sz w:val="26"/>
          <w:szCs w:val="26"/>
        </w:rPr>
        <w:t xml:space="preserve">Возврат остатков субсидий, субвенций и иных межбюджетных трансфертов, имеющих целевое назначение, прошлых лет, из бюджетов муниципальных районов» </w:t>
      </w:r>
      <w:r>
        <w:rPr>
          <w:b/>
          <w:sz w:val="26"/>
          <w:szCs w:val="26"/>
        </w:rPr>
        <w:t>со знаком «- ».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Изменение размера и источников финансирования дефицита бюдже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вязи с возвратом в доход областного бюджета остатка не используемых межбюджетных трансфертов прошлых лет в сумме </w:t>
      </w:r>
      <w:r>
        <w:rPr>
          <w:b/>
          <w:sz w:val="26"/>
          <w:szCs w:val="26"/>
        </w:rPr>
        <w:t>954,0</w:t>
      </w:r>
      <w:r>
        <w:rPr>
          <w:sz w:val="26"/>
          <w:szCs w:val="26"/>
        </w:rPr>
        <w:t xml:space="preserve"> тыс.руб., произошло уменьшение прогнозируемого объема доходов  бюджета МО «Коношский муниципальный район» на 109,5 тыс.руб, что привело к увеличению размера дефицита бюджета. Таким образом, дефицит бюджета  составит  9 709,5 (9 600,0 + 109,5  тыс.рублей.(разница между доходами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и </w:t>
      </w:r>
      <w:r>
        <w:rPr>
          <w:color w:val="000000"/>
          <w:sz w:val="26"/>
          <w:szCs w:val="26"/>
        </w:rPr>
        <w:t>возвратом остатков субсидий, субвенций и иных межбюджетных трансфертов, имеющих целевое назначение, прошлых лет, из бюджетов муниципальных районов 844,5-954,0= 109,5)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Исходя из вышеизложенного, </w:t>
      </w:r>
      <w:r>
        <w:rPr>
          <w:sz w:val="26"/>
          <w:szCs w:val="26"/>
        </w:rPr>
        <w:t>приложение № 5 «Источники финансирования дефицита бюджета муниципального образования «Коношский муниципальный район» на 2014 год» необходимо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ражение возврата возвратов в доходах бюджета МО «Коношский муниципальный район» в текущем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унктом 1.3 постановления министерства финансов Архангельской области от 25 декабря 2013 года № 15-пф « Об особенностях исполнения в 2014 году Порядка возвра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областного бюджета» из областного бюджета в бюджет муниципального образования «Коношский муниципальный район» возвращен остаток целевых средств в сумме 329,2 тыс.руб. (субсидия в рамках ДЦП Архангельской области «Градостроительное развитие Архангельской области на 2009-2012 годы»), который подлежит отражению  в  доходах районного бюджета со знаком «+» по коду дох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cs="Arial CYR" w:ascii="Arial CYR" w:hAnsi="Arial CYR"/>
          <w:sz w:val="26"/>
          <w:szCs w:val="26"/>
        </w:rPr>
        <w:t xml:space="preserve">2 19 05000 05 0000 151 </w:t>
      </w:r>
      <w:r>
        <w:rPr>
          <w:sz w:val="26"/>
          <w:szCs w:val="26"/>
        </w:rPr>
        <w:t xml:space="preserve">«Возврат остатков субсидий, субвенций и иных межбюджетных трансфертов, имеющих целевое назначение, прошлых лет из бюджетов муниципальных районов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доходов в поселения в сумме 329,2 тыс.руб. подлежит отражению в доходах районного бюджета со знаком «- « по коду доход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rFonts w:cs="Arial CYR" w:ascii="Arial CYR" w:hAnsi="Arial CYR"/>
          <w:sz w:val="26"/>
          <w:szCs w:val="26"/>
        </w:rPr>
        <w:t xml:space="preserve">2 18 05010 05 0000 </w:t>
      </w:r>
      <w:r>
        <w:rPr>
          <w:sz w:val="26"/>
          <w:szCs w:val="26"/>
        </w:rPr>
        <w:t>151 «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 результате, общий объем доходов бюджета МО «Коношский муниципальный район» на 2014 год остается неизменны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5. Перенос между главными распорядителями, разделами, подразделами, целевыми статьями и видами расходов без изменения общей суммы расходов бюджета.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1. На основании ходатайства отдела культуры администрации МО «Коношский муниципальный район» от 28.03.14 г. № 98 проектом решения предлагается произвести перераспределение ассигнований в рамках  муниципальной программы «Повышение эффективности сферы культуры в муниципальном образовании «Коношский муниципальный район» в 2014 году» без изменения общей суммы на реализацию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вязи с проведением мероприятий с целью достижения основных целевых показателей и индикаторов «дорожной карты» необходимо произвести перераспределение ассигнований в рамках муниципальной программы «Повышение эффективности сферы культуры в муниципальном образовании «Коношский муниципальный район» в 2014 году», а именно, уменьшить ассигнования по отделу культуры администрации МО «Коношский муниципальный район» по следующим КБК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56 0804 05 0 8501 240 минус 61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ить ассигнования отделу культуры администрации МО «Коношский муниципальный район» по следующим КБК для последующего перечисления на счета муниципальных бюджетных учреждений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56 0801 05 0 8501 610 + 24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56 0702 05 0 8501 610 + 37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2. На основании ходатайства отдела культуры администрации МО «Коношский муниципальный район» от 28.03.14 г. № 98 в целях продвижения турмаршрута «Деревня, которая вдохновляет», проектом решения предлагается произвести перераспределение ассигнований в рамках  муниципальной программы  «Развитие  внутреннего и въездного туризма в муниципальном образовании «Коношский муниципальный район» в 2014 году" для последующего перечисления на счета муниципальных бюджетных учреждений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56 0804 06 0 8502 240 минус 25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56 0801 06 0 8502 610 + 25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На основании ходатайства управления образования администрации МО «Коношский муниципальный район, в связи с секвестированием  подпрограммы № 4 «Развитие системы отдыха и оздоровления детей (2013-2018годы)» государственной программы Архангельской области «Социальная поддержка граждан в Архангельской области (2013-2018 годы)», утвержденной постановлением правительства Архангельской области от 12 декабря 2012 года № 464-пп ,не предусмотрено предоставление в 2014 году из областного бюджета субсидий на укрепление материально-технической базы загородных детских оздоровительных лагерей, находящихся в муниципальной собственности, таким образом, отсутствует потребность в софинансировании с местного бюджета. В связи с этим,  необходимо перераспределить высвободившиеся 200,0 тыс.руб. и внести изменения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меньшить ассигнования управлению образования администрации МО «Коношский муниципальный район» по расходам на софинансирование мероприятий по укреплению материально-технической базы загородного стационарного детского оздоровительного лагеря в рамках муниципальной программы «Организация отдыха и оздоровления детей в муниципальном образовании «Коношский муниципальный район» на 2014 год»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75 0707 02 0 8406 240 минус 20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крыть ассигнования управлению образования администрации МО «Коношский муниципальный район» на завершение капитального ремонта здания начальной школы МБОУ «Тавреньгская СОШ» в рамках подпрограммы № 5 «Укрепление материально-технической базы образовательных организаций» муниципальной программы « Развитие образования в муниципальном образовании «Коношский муниципальный район» на 2014 год»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875 0702 01 5 8402 610 + 20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В соответствии с решением восьмой (внеочередной) сессии Муниципального Совета МО «Коношский муниципальный район» от 26 марта 2014 г. № 44 «Об установлении денежного вознаграждения председателю Муниципального Совета», на основании ходатайства Муниципального Совета от 02.04.14 № 68 необходимо открыть ассигнования в сумме 870,0 тыс.руб. на выплату заработной платы с начислениями председателю Муниципального Совета. В связи с этим необходимо внести изменения в бюдж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меньшить ассигнования финансовому управлению по расходам на обслуживание муниципального долга по следующим КБ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92 1301 28 2 8175 730 минус 87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крыть ассигнования Муниципальному Совету на расходы по содержанию председателя Муниципального Совета по следующим КБК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30 0103 72 1 8001 120 + 870,0 тыс.рублей.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ые измен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ходатайством администрации МО «Коношский муниципальный район» от 01.04.14 г. № 01-232/870 проектом решения предусматривается приведение отдельных кодов видов расходов по подразделу 0113 «Другие общегосударственные вопросы», в соответствие с указаниями о порядке применения бюджетной классификации, утвержденными приказом Минфина России от 01.07.2013 № 65Н.  Таким образом, необходимо произвести перенос по следующим КБК  по подразделу 0113 «Другие общегосударственные вопросы» без изменения общей суммы расход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03 0113 76 0 8003 240 минус 232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03 0113 76 0 8003 830 + 12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03 0113 76 0 8003 850 +220,0 тыс.руб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 xml:space="preserve">Распределение субсидий на поддержку территориального общественного самоуправ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езультатам конкурса «Развитие территориального общественного самоуправления на территории МО «Коношский муниципальный район», состоявшегося 24 марта текущего года, проектом решения предлагается приложение № 10 дополн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ей 10 «Распределение субсидий бюджетам поселений на развитие территориального общественного самоуправления Архангельской области  в рамках подпрограммы  "Развитие территориального общественного самоуправления Архангельской области на 2013-2015 годы" на 2014 год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ей 11 «Распределение субсидий бюджетам поселений на  софинансирование проектов территориального общественного самоуправления  в рамках муниципальной  программы"Развитие территориального общественного самоуправления  в муниципальном образовании "Коношский муниципальный район" на 2014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перечисления субсидий в бюджеты поселений, необходимо уточнить по финансовому управлению администрации МО «Коношский муниципальный район» вид расхода 240 «Иные закупки товаров, работ и услуг для обеспечения государственных(муниципальных) нужд на вид расходов 520 « Субсидии» и произвести перено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расходов местного бюджета на софинансирование проектов территориального общественного самоуправления по следующим КБ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92 0113 12 0 8118 240 минус 212,8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92 0113 12 0 8118 520 + 212,8 тыс.руб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асти субсидии из областного бюджета на развитие территориального общественного самоуправления по следующим КБ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92 0113 12 0 7842 240 минус 638,4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92 0113 12 0 7842 520 + 638,4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бюджете МО «Коношский муниципальный район» на 2014 год на софинансирование проектов территориального общественного самоуправления предусмотрено 222,0 тыс.рублей. По результатам конкурса распределено 212,8 тыс.рублей. Разницу в сумме 9,2 тыс.руб. предлагается направить на информационное обеспечение территориального общественного самоуправления. В связи с этим необходимо внести изменения в бюджет по следующим КБ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еньшить ассигнования финансовому управлению администрации МО «Коношский муниципальный район» по расходам на софинансирование проектов территориального общественного самоуправ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92 0113 12 0 8118 240 минус 9,2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крыть ассигнования администрации МО «Коношский муниципальный район» по расходам на информационное обеспечение территориального общественного самоуправл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03 0113 12 0 8119 240 +9,2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725" w:leader="none"/>
        </w:tabs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TextBodyIndent"/>
        <w:ind w:hanging="0"/>
        <w:jc w:val="both"/>
        <w:rPr/>
      </w:pPr>
      <w:r>
        <w:rPr>
          <w:b/>
          <w:sz w:val="26"/>
          <w:szCs w:val="26"/>
        </w:rPr>
        <w:t>муниципального  образования                                                          О.Г. Реутов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7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8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10:00Z</dcterms:created>
  <dc:creator>Пунягов</dc:creator>
  <dc:description/>
  <cp:keywords/>
  <dc:language>en-US</dc:language>
  <cp:lastModifiedBy>Polzovatel</cp:lastModifiedBy>
  <cp:lastPrinted>2014-04-25T14:02:00Z</cp:lastPrinted>
  <dcterms:modified xsi:type="dcterms:W3CDTF">2014-04-25T10:03:00Z</dcterms:modified>
  <cp:revision>325</cp:revision>
  <dc:subject/>
  <dc:title>Пояснительная записка</dc:title>
</cp:coreProperties>
</file>