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 муниципальном образов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в 2013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и земельным ресурсам администрации МО «Коношский муниципальный район» Архангельской области по  отчету о выполнении Прогнозного плана приватизации муниципального имущества в муниципальном образовании «Коношский муниципальный район» в 2013 год сообщает следую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лан приватизации муниципального имущества на 2013 год были включены следующие объ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колаевский животноводческий комплекс, расположенный по адресу: Архангельская область, Коношский район, МО «Подюжское» д. Никола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гаражей, расположенное по адресу: Архангельская область, Коношский район, МО «Подюжское»  п. Нормен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ание щитовой, расположенное по адресу: Архангельская область, Коношский район, п. Коноша, ул. Первомайская, д. 44, строение 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тивно-бытового корпуса с земельным участком, расположенное по адресу: Архангельская область, Коношский район, п. Коноша, ул. Первомайская, д. 44, строение 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аккумуляторной с земельным участком, расположенное по адресу: Архангельская область, Коношский район, п. Коноша, ул. Первомайская, д. 44, строение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ание котельной с земельным участком, расположенное по адресу: Архангельская область, Коношский район, п. Коноша, ул. Первомайская, д. 44, строение 1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ое здание с земельным участком, расположенное по адресу: Архангельская область, Коношский район, п. Коноша, ул. Советская, д. 2 б , строение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втомобиль УАЗ-2206, 2003 года выпуска, модель, № двигателя УМЗ-41780В, 31104625, кузов № 22060030225826, шасси (рама) № 37410030497916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здание, расположенное по адресу: Архангельская область, Коношский район, МО «Вохтомское», пос. Фоминский, ул. Юбилейная, д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дин из данных объектов не был реализован. Причиной этого послужило, то, что данные объекты не востребованы.. Кроме того, процесс приватизации уже несколько лет фактически равен нулю. И по причине отсутствия более или менее ликвидного имущества, и по причине низкой экономической активности в целом по рай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нежные средства, полученные от приватизации имущества, в 2013 году составили 2055176,00 рублей. Данные денежные средства в большей части поступили по договорам продажи имущества от ООО «Коношаторг», которые были заключены ранее с рассрочкой платежа. Так же небольшие денежные средства поступили от продажи материальных активов (не являющихся объектами приватиз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в 2014 году есть интерес потенциальных покупателей к выкупу в порядке приватизации нескольких крупных объектов, таких как бывшая база ККЗ, Николаевского животноводческого комплекса и Гавриловской фермы. Лица, заинтересованные в их покупке в настоящий момент финансируют изготовление документации на указанные объекты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по управлению муниципальным имуществом </w:t>
      </w:r>
    </w:p>
    <w:p>
      <w:pPr>
        <w:pStyle w:val="Normal"/>
        <w:rPr/>
      </w:pPr>
      <w:r>
        <w:rPr>
          <w:b/>
        </w:rPr>
        <w:t>и земельными ресурсами                                                                              В.С. Макш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7:00Z</dcterms:created>
  <dc:creator>Макшанов </dc:creator>
  <dc:description/>
  <cp:keywords/>
  <dc:language>en-US</dc:language>
  <cp:lastModifiedBy>Polzovatel</cp:lastModifiedBy>
  <cp:lastPrinted>2014-04-28T15:02:00Z</cp:lastPrinted>
  <dcterms:modified xsi:type="dcterms:W3CDTF">2014-04-28T11:14:00Z</dcterms:modified>
  <cp:revision>4</cp:revision>
  <dc:subject/>
  <dc:title>ПРОГНОЗНЫЙ ПЛАН</dc:title>
</cp:coreProperties>
</file>