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ОНОШСКИЙ МУНИЦИПАЛЬНЫЙ РАЙОН»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2 г.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ых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57, 58, 59 Гражданского кодекса Российской Федерации, статьей 16 Федерального закона от 12.01.1996              № 7-ФЗ «О некоммерческих организациях», статьей 34 Закона Российской Федерации «Об образовании», порядком принятия решений о создании, реорганизации или ликвидации муниципальных предприятий, и учреждений, утвержденным решением сорок третьей сессии третьего созыва Муниципального Совета муниципального образования «Коношский муниципальны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в  срок до 01 апреля 2012 года муниципальное бюджетное образовательное учреждение «Подюжская средняя общеобразовательная школа» в форме присоединения к нему  муниципального бюджетного дошкольного  образовательного  учреждения детский сад общеразвивающего вида «Лучик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2. Установить, что </w:t>
      </w:r>
      <w:r>
        <w:rPr>
          <w:sz w:val="28"/>
          <w:szCs w:val="28"/>
        </w:rPr>
        <w:t xml:space="preserve">муниципальное бюджетное образовательное учреждение «Подюжская средняя общеобразовательная школа» является правопреемником прав и обязанностей муниципального бюджетного дошкольного образовательного  учреждения детский сад общеразвивающего вида «Лучик» в соответствии с передаточным ак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Муниципальное бюджетное образовательное учреждение «Подюжская средняя общеобразовательная школа» считать реорганизованным с момента внесения в Единый государственный реестр юридических лиц записи о прекращении деятельности муниципального бюджетного дошкольного образовательного учреждения детский сад общеразвивающего вида «Лу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Управлению образования  администрации муниципального образования «Коношский муниципальный район» (Сидоровой Т.С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оздать комиссию по приёму-передаче имущества присоединяемого 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) обеспечить выполнение руководителями образовательных учреждений необходимых юридических действий, связанных с реорганизаци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 Руководителю МБОУ «Подюжская СОШ» Смирновой Н.Н. выполнить следующие мероприятия  по ре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в трехдневный срок после даты подписания настоящего постановления в письменной форме подать в Межрайонную ИФНС России № 5 по Архангельской области и НАО заявление-уведомление о начале процедуры 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) опубликовать в «Вестнике государственной регистрации» уведомление о своей реорганизации и реорганизации присоединяемого  образовательного 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6. Комитету по управлению муниципальным имуществом и земельным ресурсам администрации муниципального образования «Коношский муниципальный район» (Макшанов В.С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утвердить передаточный а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) осуществить передачу имущества согласно передаточ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инансовому управлению администрации муниципального образования «Коношский муниципальный район» (Кузнецова С.А) осуществить финансирование расходов, связанных с реорганизаци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8. Настоящее постановление опубликовать в Вестнике муниципального образования  «Конош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9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               Коновал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0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В.В. Селиванов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11:00Z</dcterms:created>
  <dc:creator>УО</dc:creator>
  <dc:description/>
  <cp:keywords/>
  <dc:language>en-US</dc:language>
  <cp:lastModifiedBy>User</cp:lastModifiedBy>
  <cp:lastPrinted>2012-01-24T14:01:00Z</cp:lastPrinted>
  <dcterms:modified xsi:type="dcterms:W3CDTF">2012-01-24T12:01:00Z</dcterms:modified>
  <cp:revision>64</cp:revision>
  <dc:subject/>
  <dc:title/>
</cp:coreProperties>
</file>