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тридцать перв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5 февраля 2012 года                                                                                                     №  27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лан работы Муниципального 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повышения эффективности деятельности Муниципального Совета, руководствуясь Уставом муниципального образования «Коношский муниципальный район», Положением о Муниципальном Совете муниципального образования «Коношский муниципальны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Муниципальный Совет  </w:t>
      </w:r>
      <w:r>
        <w:rPr>
          <w:b/>
        </w:rPr>
        <w:t>Р Е Ш А Е Т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изменения в План работы Муниципального Совета муниципального образования «Коношский муниципальный район» на 2012 год, изложив его в новой редакции (прилагает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комендовать администрации МО «Коношский муниципальный район», председателям постоянных депутатских комиссий, ведущему специалисту Муниципального Совета обеспечить своевременную и качественную подготовку материалов по вопросам, вносимым на рассмотрение сессии Муниципального Совет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План работы Муниципального Совета муниципального образования «Коношский муниципальный район» на 2012 год с внесенными изменениями в Вестнике муниципального образования «Конош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Муниципального Совета                         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5:25:00Z</dcterms:created>
  <dc:creator>Смирнов</dc:creator>
  <dc:description/>
  <dc:language>en-US</dc:language>
  <cp:lastModifiedBy>*</cp:lastModifiedBy>
  <cp:lastPrinted>2012-02-16T11:08:00Z</cp:lastPrinted>
  <dcterms:modified xsi:type="dcterms:W3CDTF">2012-02-16T08:08:00Z</dcterms:modified>
  <cp:revision>5</cp:revision>
  <dc:subject/>
  <dc:title>МУНИЦИПАЛЬНОЕ ОБРАЗОВАНИЕ</dc:title>
</cp:coreProperties>
</file>