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тридцать перв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5 февраля 2012  года                                                                                                №  2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определения размера платы за оказание муниципальных услуг, которые являются необходимыми и обязательными для предоставления органами местного самоуправления муниципального образования «Коношский муниципальный район» муниципальных услуг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ст.9 Федерального закона от 27.07.2010 № 210 «Об организации предоставления государственных и муниципальных услуг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твердить прилагаемый порядок определения размера платы за оказание услуг, которые являются необходимыми и обязательными  для предоставления органами местного самоуправления  муниципального образования «Коношский муниципальный район»  муниципальных услу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>муниципального  образования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56:00Z</dcterms:created>
  <dc:creator>Boss</dc:creator>
  <dc:description/>
  <dc:language>en-US</dc:language>
  <cp:lastModifiedBy>*</cp:lastModifiedBy>
  <cp:lastPrinted>2012-02-16T11:26:00Z</cp:lastPrinted>
  <dcterms:modified xsi:type="dcterms:W3CDTF">2012-02-16T08:28:00Z</dcterms:modified>
  <cp:revision>5</cp:revision>
  <dc:subject/>
  <dc:title>                                                                                                                  Проект</dc:title>
</cp:coreProperties>
</file>