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тридцать перв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5 февраля 2012  года                                                                                                №  2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еречня  услуг, которые являются необходимыми и обязательными для предоставления органами местного самоуправления муниципального образования «Коношский муниципальный район» муниципальных услуг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ствуясь ст. 9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 </w:t>
      </w:r>
      <w:r>
        <w:rPr>
          <w:b/>
        </w:rPr>
        <w:t xml:space="preserve"> Р Е Ш А Е 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Утвердить прилагаемый перечень услуг, которые являются необходимыми и обязательными для предоставления органами местного самоуправления муниципального образования «Коношский муниципальный район» муниципальных услуг и оказываются организациями, участвующими в предоставлении муниципальных услуг на территории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муниципального  образования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10:00Z</dcterms:created>
  <dc:creator>Boss</dc:creator>
  <dc:description/>
  <dc:language>en-US</dc:language>
  <cp:lastModifiedBy>*</cp:lastModifiedBy>
  <cp:lastPrinted>2012-02-16T11:21:00Z</cp:lastPrinted>
  <dcterms:modified xsi:type="dcterms:W3CDTF">2012-02-16T08:22:00Z</dcterms:modified>
  <cp:revision>9</cp:revision>
  <dc:subject/>
  <dc:title>                                                                                                                  Проект</dc:title>
</cp:coreProperties>
</file>