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59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Style15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тридцать второй сессии</w:t>
      </w:r>
    </w:p>
    <w:p>
      <w:pPr>
        <w:pStyle w:val="Style15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Совета</w:t>
      </w:r>
    </w:p>
    <w:p>
      <w:pPr>
        <w:pStyle w:val="Style15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Коношский муниципальный район» от 21 марта 2012 года № 293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5"/>
        <w:tabs>
          <w:tab w:val="clear" w:pos="737"/>
          <w:tab w:val="left" w:pos="1080" w:leader="none"/>
        </w:tabs>
        <w:jc w:val="center"/>
        <w:rPr/>
      </w:pPr>
      <w:r>
        <w:rPr>
          <w:sz w:val="28"/>
          <w:szCs w:val="28"/>
        </w:rPr>
        <w:t>работы Контрольно-счетной комиссии муниципального образования «Коношский муниципальный район» на 2012 год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tbl>
      <w:tblPr>
        <w:tblW w:w="525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6143"/>
        <w:gridCol w:w="3133"/>
      </w:tblGrid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/п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планируемых мероприятий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288" w:firstLine="288"/>
              <w:jc w:val="center"/>
              <w:rPr/>
            </w:pPr>
            <w:r>
              <w:rPr/>
              <w:t>Период</w:t>
            </w:r>
          </w:p>
          <w:p>
            <w:pPr>
              <w:pStyle w:val="Style15"/>
              <w:jc w:val="center"/>
              <w:rPr/>
            </w:pPr>
            <w:r>
              <w:rPr/>
              <w:t>проведения мероприят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ind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hanging="360"/>
              <w:jc w:val="center"/>
              <w:rPr/>
            </w:pPr>
            <w:r>
              <w:rPr/>
              <w:t>1. Общие мероприятия</w:t>
            </w:r>
          </w:p>
          <w:p>
            <w:pPr>
              <w:pStyle w:val="Style15"/>
              <w:ind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1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</w:t>
            </w:r>
            <w:r>
              <w:rPr/>
              <w:t>Участие в работе Муниципального Совета МО «Коношский муниципальный район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Муниципального Совета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2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Участие в работе администрации  МО «Коношский муниципальный район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администрации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3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Организация работы по повышению квалификации сотрудников Контрольно-счетной комиссии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  <w:t>2. Контрольно-ревизионные мероприят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</w:t>
            </w:r>
            <w:r>
              <w:rPr/>
              <w:t>Проверка  исполнения долгосрочной целевой программы муниципального образования «Коношский муниципальный район» «Трудовая молодежь (2010-2012 годы)»  за 2010г., 2011г., текущий период 2012г.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2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</w:t>
            </w:r>
            <w:r>
              <w:rPr/>
              <w:t>Проверка  исполнения муниципальной программы «Развитие агропромышленного комплекса Коношского района на 2008-2011 годы» за 2008-2011гг.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3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Внешняя проверка бюджетной отчетности главных  распорядителей средств бюджета МО «Коношский муниципальный район» за 2011 год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, 2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4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Проверка финансово-хозяйственной деятельности муниципальной библиотечной системы Коношского района за 2010г., 2011г. и текущий период 2012г.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5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использования средств субсидии на частичное возмещение расходов по электроэнергии МБУК ДК Подюга в части расходов спорткомплекса «Кедр» за 2011г. и текущий период 2012 год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,3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6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исполнения представлений и предписаний Контрольно-счетной палаты МО «Коношский муниципальный район», направленных руководителям проверенных организаций (выборочно)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7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Проверка целевого использования средств по реализации долгосрочной целевой программы Архангельской области «Развитие образования и науки Архангельской области и Ненецкого автономного округа на 2009-2012 годы» (летний отдых детей)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8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целевого использования средств по реализации долгосрочной целевой программы Архангельской области «Развитие образования и науки Архангельской области и Ненецкого автономного округа на 2009-2012 годы» (ремонт лагерей детского отдыха)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37"/>
                <w:tab w:val="left" w:pos="1035" w:leader="none"/>
              </w:tabs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9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целевого использования субвенции на модернизацию общего образования в 2011 году (ремонт МБОУ «Лесозаводская средняя общеобразовательная школа»)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37"/>
                <w:tab w:val="left" w:pos="1035" w:leader="none"/>
              </w:tabs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0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деятельности управления образования администрации  МО «Коношский муниципальный район» за 2010г., 2011г. и текущий период 2012г.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.2.11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полноты и своевременности поступления в бюджет МО «Коношский муниципальный район» доходов от сдачи в аренду имущества МО «Коношский муниципальный район за 2011 год и истекший период 2012 год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2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и по запросам депутатов МС МО «Коношский муниципальный район» и Главы МО «Коношский муниципальный район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ind w:left="72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left="720" w:hanging="360"/>
              <w:jc w:val="center"/>
              <w:rPr/>
            </w:pPr>
            <w:r>
              <w:rPr/>
              <w:t>3. Экспертно-аналитическая деятельность</w:t>
            </w:r>
          </w:p>
          <w:p>
            <w:pPr>
              <w:pStyle w:val="Style15"/>
              <w:ind w:left="72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1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одготовка заключения на годовой отчет об исполнении бюджета МО «Коношский муниципальный район» за 2011 год 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в сроки, установленные</w:t>
            </w:r>
          </w:p>
          <w:p>
            <w:pPr>
              <w:pStyle w:val="Style15"/>
              <w:ind w:left="-60" w:hanging="0"/>
              <w:jc w:val="center"/>
              <w:rPr/>
            </w:pPr>
            <w:r>
              <w:rPr/>
              <w:t>законодательством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2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Анализ квартальной отчетности по исполнению бюджета МО «Коношский муниципальный район» в 2012 году и подготовка заключений на отчеты об исполнении бюджета МО «Коношский муниципальный район» за 1 квартал, 1 полугодие и 9 месяцев 2012 года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сроки, установленные законодательством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3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Экспертиза проекта решения Муниципального Совета «О бюджете МО «Коношский муниципальный район» на 2013 год и плановый период 2014-2015 годы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 квартал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4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Экспертиза проектов решений Муниципального Совета по внесению изменений в решение «О бюджете МО «Коношский муниципальный район» на 2012 год и плановый период 2013-2014 годы» 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5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Экспертиза проектов решений Муниципального Совета по вопросам управления и распоряжения имуществом, находящимся в собственности МО «Коношский муниципальный район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6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Финансово-экономическая экспертиза проектов правовых актов (включая обоснованность финансово-экономических обоснований) в части, касающейся расходных обязательств МО «Коношский муниципальный район», а также муниципальных программ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Style15"/>
              <w:jc w:val="center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7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Анализ эффективности предоставления льгот по налоговым и неналоговым доходам в 2011-2012 годы, предоставленных в соответствии с решениями Муниципального Совета МО «Коношский муниципальный район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8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Анализ разработки и выполнения муниципальных программ, утвержденных в бюджете МО «Коношский муниципальный район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3 квартал</w:t>
            </w:r>
          </w:p>
        </w:tc>
      </w:tr>
      <w:tr>
        <w:trPr/>
        <w:tc>
          <w:tcPr>
            <w:tcW w:w="9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. Информационная и методическая деятельност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1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Разработка и представление в Муниципальный Совет МО «Коношский муниципальный район» плана работы Контрольно-счетной комиссии МО «Коношский муниципальный район» на 2012 год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2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Разработка и представление в Муниципальный Совет МО «Коношский муниципальный район» плана работы Контрольно-счетной комиссии МО «Коношский муниципальный район» на 2013 год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до 30 декабр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3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редоставление информации по вопросам бюджетного и финансового контроля по поручениям Председателя Муниципального Совета и Главы МО «Коношский муниципальный район» 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4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едставление заключений и письменных ответов на запросы, предусмотренные Положением о Контрольно-счетной комиссии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5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Разработка нормативных документов и стандартов муниципального контрол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счетной комиссии</w:t>
      </w:r>
    </w:p>
    <w:p>
      <w:pPr>
        <w:pStyle w:val="Normal"/>
        <w:rPr/>
      </w:pPr>
      <w:r>
        <w:rPr/>
        <w:t>МО «Коношский муниципальный район»                                                              Егоров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01:00Z</dcterms:created>
  <dc:creator>Olay</dc:creator>
  <dc:description/>
  <dc:language>en-US</dc:language>
  <cp:lastModifiedBy>*</cp:lastModifiedBy>
  <cp:lastPrinted>2012-03-26T10:00:00Z</cp:lastPrinted>
  <dcterms:modified xsi:type="dcterms:W3CDTF">2012-03-26T06:01:00Z</dcterms:modified>
  <cp:revision>76</cp:revision>
  <dc:subject/>
  <dc:title>V</dc:title>
</cp:coreProperties>
</file>