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 МУНИЦИПАЛЬНЫЙ  РАЙОН»</w: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>
          <w:b/>
        </w:rPr>
        <w:t>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/>
      </w:pPr>
      <w:r>
        <w:rPr/>
        <w:t>тридцать второй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21 марта 2012  года                                                                                                  № 28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збрании заместителя председателя Муниципального Совета 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Коношский муниципальный район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В соответствии со статьей 18 Устава муниципального образования «Коношский муниципальный район», пунктами 2.1., 2.4. раздела 2 регламента Муниципального Совета муниципального образования «Коношский муниципальный район», на основании протокола счетной комиссии № 3,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Муниципальный Совет </w:t>
      </w:r>
      <w:r>
        <w:rPr>
          <w:b/>
        </w:rPr>
        <w:t>Р Е Ш А Е Т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 Избрать заместителем председателя Муниципального Совета четвертого созыва  муниципального образования «Коношский муниципальный район» Денисова Александра Николаевича.</w:t>
      </w:r>
    </w:p>
    <w:p>
      <w:pPr>
        <w:pStyle w:val="Normal"/>
        <w:jc w:val="both"/>
        <w:rPr/>
      </w:pPr>
      <w:r>
        <w:rPr/>
        <w:tab/>
        <w:t>2.  Настоящее решение подлежит официальному опубликованию в «Вестнике муниципального образования «Коношский муниципальный район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        Председатель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Муниципального Совета                                                             А.А. Леушк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1:31:00Z</dcterms:created>
  <dc:creator>Boss</dc:creator>
  <dc:description/>
  <dc:language>en-US</dc:language>
  <cp:lastModifiedBy>*</cp:lastModifiedBy>
  <cp:lastPrinted>2012-03-26T09:13:00Z</cp:lastPrinted>
  <dcterms:modified xsi:type="dcterms:W3CDTF">2012-03-26T05:21:00Z</dcterms:modified>
  <cp:revision>4</cp:revision>
  <dc:subject/>
  <dc:title>                                                                                                                  Проект</dc:title>
</cp:coreProperties>
</file>