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идцать третей  сесс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16 мая 2012 года                                                                                                    № 310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28,44 Федерального закона от 06.10.2003 года № 131-ФЗ «Об общих принципах организации местного самоуправления в Российской Федерации», статьей 34 Устава муниципального образования «Коношский муниципальный район», руководствуясь Положением о порядке организации и проведения публичных  слушаний в Коношском районе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20 июня 2012 года публичные слушания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конференц-зал администрации МО «Коношский муниципальный район» (п. Коноша, Советская, 76). Начало публичных слушаний: 10.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илагаемый проект решения Муниципального Совета 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ределить, что инициатором и организатором публичных слушаний является Муниципальный Совет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чет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и участию граждан в его обсуждении ведется администрацией и Муниципальным Советом муниципального образования «Коношский муниципальный район» в порядке, установленном Положением о порядке организации и проведения публичных слушаний в Коношском муниципальном районе, утвержденным решением 31  сессии Муниципального Совета  муниципального образования «Коношский муниципальный район» от 25 октября 2006 года № 2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осуществляет организатор публичных слушаний по адресу: Архангельская область Коношский район, пос. Коноша, Советская, 76, кабинет № 21 с 18 мая 2012 года по 18 июня 2012 года в рабочие дни с 9.00 часов до 17.00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публиковать настоящее постановление в Вестнике муниципального образования «Коношский муниципальный район» не позднее 18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 Совета                                                   А.А. Леушкин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шением двадцать седьмой сесс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16 мая 2012 года № 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 организационного комит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дготовки и проведения публичных слушаний по проекту ре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утов О.Г. -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униципального образования «Коношский муниципальный район», председатель организационного комитет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ушкин А.А. -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Муниципального Совета муниципального образования «Коношский муниципальный район», заместитель председателя организационного комитет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кшанов В.С. -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тета по управлению муниципальным имуществом и земельным ресурсам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стыльцева Т.В.-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шков В.И. -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зенкова С.В.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Муниципального Совета муниципального образования «Коношский муниципальный район» по социальным вопросам и местному самоуправлению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новский А.И.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по экономической политике, собственности и предпринимательству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ронина В.Г. -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син Г.Д. –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Совета ветеранов войны и труда (по согласованию)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ндарева Т.А. –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женсовета (по согласованию);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43:00Z</dcterms:created>
  <dc:creator>user</dc:creator>
  <dc:description/>
  <cp:keywords/>
  <dc:language>en-US</dc:language>
  <cp:lastModifiedBy>Polzovatel</cp:lastModifiedBy>
  <cp:lastPrinted>2012-04-27T10:52:00Z</cp:lastPrinted>
  <dcterms:modified xsi:type="dcterms:W3CDTF">2012-05-18T11:38:00Z</dcterms:modified>
  <cp:revision>6</cp:revision>
  <dc:subject/>
  <dc:title>                                        МУНИЦИПАЛЬНОЕ    ОБРАЗОВАНИЕ</dc:title>
</cp:coreProperties>
</file>