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 мая 2012 года                                                                                                              № 3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 силу решения сессии Муниципальн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8 декабря 2011 года № 26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структуру Муниципального Сове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виду несоответствия законодательству Российской Федерации решения сессии Муниципального Совета от 28 декабря 2011 года № 265 «О внесении изменений в структуру Муниципального Совета», учитывая экспертное заключение Правового департамента администрации Губернатора Архангельской области и Правительства Архангельской област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Признать утратившим силу решение сессии Муниципального Совета муниципального образования «Коношский муниципальный район» от 28 декабря 2011 года № 265 «О внесении изменений в структуру Муниципального Совета»</w:t>
      </w:r>
    </w:p>
    <w:p>
      <w:pPr>
        <w:pStyle w:val="Normal"/>
        <w:ind w:firstLine="720"/>
        <w:jc w:val="both"/>
        <w:rPr/>
      </w:pPr>
      <w:r>
        <w:rPr/>
        <w:t>2.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униципального Совета                                                           А.А. Леушки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37:00Z</dcterms:created>
  <dc:creator>Смирнов</dc:creator>
  <dc:description/>
  <cp:keywords/>
  <dc:language>en-US</dc:language>
  <cp:lastModifiedBy>Polzovatel</cp:lastModifiedBy>
  <cp:lastPrinted>2012-05-17T15:28:00Z</cp:lastPrinted>
  <dcterms:modified xsi:type="dcterms:W3CDTF">2012-05-17T12:30:00Z</dcterms:modified>
  <cp:revision>5</cp:revision>
  <dc:subject/>
  <dc:title>МУНИЦИПАЛЬНОЕ ОБРАЗОВАНИЕ</dc:title>
</cp:coreProperties>
</file>