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двадцать трете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6 мая 2012 года                                                                                                              №  30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Регламент Контрольно-счетной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целях приведения Регламента Контрольно-счетной комиссии муниципального образования «Коношский муниципальный район», утвержденного  решением сессии Муниципального Совета муниципального образования «Коношский муниципальный район»  28.12.2011 № 264,  в соответствие с действующим законодательством, учитывая экспертное заключение Правового департамента администрации Губернатора Архангельской области и Правительства Архангельской области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Муниципальный Совет </w:t>
      </w:r>
      <w:r>
        <w:rPr>
          <w:b/>
        </w:rPr>
        <w:t>Р Е Ш А Е 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Внести в Регламент Контрольно-счетной комиссии муниципального образования «Коношский муниципальный район» (далее – Регламент), утвержденный решением сессии Муниципального Совета муниципального образования «Коношский муниципальный район» 28.12.2011 года № 264,  следующие изменения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 из пункта 5 статьи 1 Регламента  исключить слова  «, входит в его структуру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 Настоящее решение вступает в силу с момента опубликования в Вестнике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Глава 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                                                                          О.Г. Реу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17:00Z</dcterms:created>
  <dc:creator>Смирнов</dc:creator>
  <dc:description/>
  <cp:keywords/>
  <dc:language>en-US</dc:language>
  <cp:lastModifiedBy>Polzovatel</cp:lastModifiedBy>
  <cp:lastPrinted>2012-05-17T15:46:00Z</cp:lastPrinted>
  <dcterms:modified xsi:type="dcterms:W3CDTF">2012-05-17T12:46:00Z</dcterms:modified>
  <cp:revision>4</cp:revision>
  <dc:subject/>
  <dc:title>МУНИЦИПАЛЬНОЕ ОБРАЗОВАНИЕ</dc:title>
</cp:coreProperties>
</file>