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ва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12 года                                                                                                             № 3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ложение о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приведения Положения о Контрольно-счетной комиссии муниципального образования «Коношский муниципальный район», утвержденного  решением сессии Муниципального Совета муниципального образования «Коношский муниципальный район»  30.11.2011 № 256,  в соответствие с действующим законодательством, учитывая экспертное заключение Правового департамента администрации Губернатора Архангельской области и Правительства Архангель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Положение о Контрольно-счетной комиссии муниципального образования «Коношский муниципальный район» (далее – Положение), утвержденное решением сессии Муниципального Совета муниципального образования «Коношский муниципальный район» 30.11.2011 года № 256,  следующие изменения и дополнения:</w:t>
      </w:r>
    </w:p>
    <w:p>
      <w:pPr>
        <w:pStyle w:val="Normal"/>
        <w:jc w:val="both"/>
        <w:rPr/>
      </w:pPr>
      <w:r>
        <w:rPr/>
        <w:tab/>
        <w:t>1). Абзац 1 пункта 3 статьи 1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 Контрольно-счетная комиссия муниципального образования «Коношский муниципальный район» подотчетна муниципальному Совету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. Абзац 2 пункта 3 статьи 1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Правовое регулирование организации и деятельности Контрольно-счетной комиссии основывается на Конституции Российской Федерации и осуществляется Федеральным законом от 06 октября 2003 года N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Уставом муниципального образования «Коношский муниципальный район», настоящим Положением, регламентом Контрольно-счетной комиссии и иными муниципальными правовыми актами муниципального образования «Коношский муниципальный район». </w:t>
      </w:r>
    </w:p>
    <w:p>
      <w:pPr>
        <w:pStyle w:val="Normal"/>
        <w:ind w:firstLine="720"/>
        <w:jc w:val="both"/>
        <w:rPr/>
      </w:pPr>
      <w:r>
        <w:rPr/>
        <w:t>В случаях и порядке, установленных федеральными законами, правовое регулирование организации и деятельности Контрольно - счетной комиссии муниципального образования «Коношский муниципальный район» осуществляется также законами Архангельской области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). Дополнить статью 1 Положения пунктом 5 следующего содержания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«5.  Контрольно-счетная комиссия имеет печать и официальный бланк со своим наименованием»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4). В абзаце 1 пункта 13 статьи 5 Положения слова «может быть досрочно освобожден» заменить словами «освобождаетс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). подпункт 7 пункта 13 статьи 5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7) выявления обстоятельств, предусмотренных пунктом 9 - 10 статьи 5 настоящего Положения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). Из пп. 9 пункта 1 статьи 15 Положения исключить слова «и законами Архангель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Настоящее решение вступает в силу с момента опубликования в Вестник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0:00Z</dcterms:created>
  <dc:creator>Смирнов</dc:creator>
  <dc:description/>
  <cp:keywords/>
  <dc:language>en-US</dc:language>
  <cp:lastModifiedBy>Polzovatel</cp:lastModifiedBy>
  <cp:lastPrinted>2012-05-17T15:33:00Z</cp:lastPrinted>
  <dcterms:modified xsi:type="dcterms:W3CDTF">2012-05-17T12:33:00Z</dcterms:modified>
  <cp:revision>7</cp:revision>
  <dc:subject/>
  <dc:title>МУНИЦИПАЛЬНОЕ ОБРАЗОВАНИЕ</dc:title>
</cp:coreProperties>
</file>