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right="36" w:hanging="0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259"/>
        <w:ind w:left="5000" w:right="36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/>
        <w:ind w:left="5000" w:right="36" w:hanging="0"/>
        <w:jc w:val="center"/>
        <w:rPr/>
      </w:pPr>
      <w:r>
        <w:rPr>
          <w:iCs/>
        </w:rPr>
        <w:t>решением</w:t>
      </w:r>
      <w:r>
        <w:rPr>
          <w:i/>
          <w:iCs/>
        </w:rPr>
        <w:t xml:space="preserve"> </w:t>
      </w:r>
      <w:r>
        <w:rPr/>
        <w:t xml:space="preserve"> семнадцатой сессии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Муниципального Совета третьего созыва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от 22 февраля 2006 года № 130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(с изменениями и дополнениями, утвержденными решением сессии от 16 мая 22012 года № 302)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right="2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  <w:tab w:val="left" w:pos="9498" w:leader="none"/>
          <w:tab w:val="left" w:pos="9639" w:leader="none"/>
          <w:tab w:val="left" w:pos="9781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О МУНИЦИПАЛЬНОМ СОВЕТЕ</w:t>
      </w:r>
    </w:p>
    <w:p>
      <w:pPr>
        <w:pStyle w:val="Normal"/>
        <w:tabs>
          <w:tab w:val="clear" w:pos="720"/>
          <w:tab w:val="left" w:pos="4395" w:leader="none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«КОНОШСКИЙ МУНИПАЛЬНЫЙ РАЙОН»</w:t>
      </w:r>
    </w:p>
    <w:p>
      <w:pPr>
        <w:pStyle w:val="Normal"/>
        <w:tabs>
          <w:tab w:val="clear" w:pos="720"/>
          <w:tab w:val="left" w:pos="9214" w:leader="none"/>
        </w:tabs>
        <w:ind w:left="0" w:right="403" w:hanging="0"/>
        <w:jc w:val="center"/>
        <w:rPr>
          <w:b/>
          <w:b/>
          <w:iCs/>
          <w:shadow/>
          <w:sz w:val="28"/>
          <w:szCs w:val="28"/>
        </w:rPr>
      </w:pPr>
      <w:r>
        <w:rPr>
          <w:b/>
          <w:iC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Организационно</w:t>
      </w:r>
      <w:r>
        <w:rPr>
          <w:b/>
          <w:bCs/>
          <w:sz w:val="24"/>
          <w:szCs w:val="24"/>
          <w:lang w:val="en-US" w:eastAsia="en-US"/>
        </w:rPr>
        <w:t xml:space="preserve"> -</w:t>
      </w:r>
      <w:r>
        <w:rPr>
          <w:b/>
          <w:bCs/>
          <w:sz w:val="24"/>
          <w:szCs w:val="24"/>
        </w:rPr>
        <w:t xml:space="preserve"> правовые основы деятельности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.</w:t>
      </w:r>
      <w:r>
        <w:rPr>
          <w:b/>
          <w:bCs/>
          <w:sz w:val="24"/>
          <w:szCs w:val="24"/>
        </w:rPr>
        <w:t xml:space="preserve"> Понятие представительного органа</w:t>
      </w:r>
      <w:r>
        <w:rPr>
          <w:b/>
          <w:bCs/>
          <w:sz w:val="24"/>
          <w:szCs w:val="24"/>
          <w:lang w:val="en-US" w:eastAsia="en-US"/>
        </w:rPr>
        <w:t xml:space="preserve"> -</w:t>
      </w:r>
      <w:r>
        <w:rPr>
          <w:b/>
          <w:bCs/>
          <w:sz w:val="24"/>
          <w:szCs w:val="24"/>
        </w:rPr>
        <w:t xml:space="preserve">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Представительный орган местного самоуправления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>Муниципальный Совет муниципального образования «Коношский муниципальный район», сокращенное наименование – Муниципальный Совет МО «Коношский муниципальный район» - далее Муниципальный Совет</w:t>
      </w:r>
      <w:r>
        <w:rPr>
          <w:sz w:val="24"/>
          <w:szCs w:val="24"/>
          <w:lang w:val="en-US" w:eastAsia="en-US"/>
        </w:rPr>
        <w:t xml:space="preserve"> ) -</w:t>
      </w:r>
      <w:r>
        <w:rPr>
          <w:sz w:val="24"/>
          <w:szCs w:val="24"/>
        </w:rPr>
        <w:t xml:space="preserve"> выборный орган местного самоуправления, обладающий правом представлять интересы населения и принимать от его имени решения, действующие на территории муниципального образования «Коношский муниципальный район» (дале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«Коношский  район»)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Муниципального Совета: 164010, Архангельская область, п.Коноша, ул.Советская, 76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.</w:t>
      </w:r>
      <w:r>
        <w:rPr>
          <w:b/>
          <w:bCs/>
          <w:sz w:val="24"/>
          <w:szCs w:val="24"/>
        </w:rPr>
        <w:t xml:space="preserve"> Основы формирования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>Муниципальный Совет состоит из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депутатов (установленная численность депутатов), избираемых на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года на основе всеобщего, равного и прямого избирательного права при тайном голосовании в соответствии с Законами Российской Федерации и Архангельской области.</w:t>
      </w:r>
    </w:p>
    <w:p>
      <w:pPr>
        <w:pStyle w:val="Normal"/>
        <w:tabs>
          <w:tab w:val="clear" w:pos="720"/>
          <w:tab w:val="left" w:pos="9214" w:leader="none"/>
        </w:tabs>
        <w:spacing w:before="20" w:after="0"/>
        <w:ind w:left="0"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Муниципальный Совет является юридическим лицом и имеет гербовую печать.</w:t>
      </w:r>
    </w:p>
    <w:p>
      <w:pPr>
        <w:pStyle w:val="Normal"/>
        <w:tabs>
          <w:tab w:val="clear" w:pos="720"/>
          <w:tab w:val="left" w:pos="9214" w:leader="none"/>
        </w:tabs>
        <w:spacing w:before="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Имеет организационно-правовую форму – учреждение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.</w:t>
      </w:r>
      <w:r>
        <w:rPr>
          <w:b/>
          <w:bCs/>
          <w:sz w:val="24"/>
          <w:szCs w:val="24"/>
        </w:rPr>
        <w:t xml:space="preserve"> Правовая основа деятельност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Муниципальный   Совет  действует   на  основе   федерального   законодательства, законодательства  Архангельской области, Устава  муниципального  образования «Коношский муниципальный район» (далее – Устав муниципального образования), настоящего Положения, Регламента Муниципального Совета и иных локальных нормативно - правовых актов, принятых Муниципальным Советом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4.</w:t>
      </w:r>
      <w:r>
        <w:rPr>
          <w:b/>
          <w:bCs/>
          <w:sz w:val="24"/>
          <w:szCs w:val="24"/>
        </w:rPr>
        <w:t xml:space="preserve"> Основные принципы деятельност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0" w:hanging="0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Муниципальный Совет действует на основе принципов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самостоятельности местного самоуправл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широкого участия населения в деятельности органов местного самоуправл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>законности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сочетания коллегиальности с персональной ответственностью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гласности и учета общественного мн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учета местных особенностей и исторических традиций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подконтрольности населению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ответственности за состояние развития района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многообразия форм деятельности.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  <w:tab w:val="left" w:pos="7513" w:leader="none"/>
          <w:tab w:val="left" w:pos="9214" w:leader="none"/>
          <w:tab w:val="left" w:pos="9356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5.</w:t>
      </w:r>
      <w:r>
        <w:rPr>
          <w:b/>
          <w:bCs/>
          <w:sz w:val="24"/>
          <w:szCs w:val="24"/>
        </w:rPr>
        <w:t xml:space="preserve"> Основные функции Муниципального Совета</w:t>
      </w:r>
    </w:p>
    <w:p>
      <w:pPr>
        <w:pStyle w:val="Normal"/>
        <w:tabs>
          <w:tab w:val="clear" w:pos="720"/>
          <w:tab w:val="left" w:pos="7230" w:leader="none"/>
          <w:tab w:val="left" w:pos="7513" w:leader="none"/>
          <w:tab w:val="left" w:pos="9214" w:leader="none"/>
          <w:tab w:val="left" w:pos="9356" w:leader="none"/>
        </w:tabs>
        <w:spacing w:lineRule="auto" w:line="360"/>
        <w:ind w:left="0" w:right="45" w:hanging="0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ми функциями Муниципального Совета являются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обеспечение участия населения в решении вопросов местного значения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порядок управления муниципальной собственностью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принятие планов и программ комплексного развития района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социальная защита насел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защита прав и свобод граждан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защита интересов и прав местного самоуправления.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center"/>
        <w:rPr/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I.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номочия и компетенция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6.</w:t>
      </w:r>
      <w:r>
        <w:rPr>
          <w:b/>
          <w:bCs/>
          <w:sz w:val="24"/>
          <w:szCs w:val="24"/>
        </w:rPr>
        <w:t xml:space="preserve"> Полномочия по закреплению статуса 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го Совета и его депутатов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 полномочиям по закреплению статуса Муниципального Совета и его депутатов относятся: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1) </w:t>
      </w:r>
      <w:r>
        <w:rPr>
          <w:sz w:val="24"/>
          <w:szCs w:val="24"/>
        </w:rPr>
        <w:t>утверждение Регламента Муниципального Совета, внесение в него изменений и дополнений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избрание и освобождение от должности председателя Муниципального Совета , его заместителя, секретаря и заслушивание отчетов о их работ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образование, избрание и упразднение постоянных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ециальных комиссий, изменение их состава, заслушивание информации об  их работ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рассмотрение запросов депутатов и принятие решений по ним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принятие решений по протестам прокурора на решения Муниципального Совет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отмена решений Муниципального Совета, несоответствующих федеральному и областному законодательству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утверждение структуры, штатов и фонда оплаты труда аппарата Муниципального Совета, утверждение общей суммы расходов, выделенные на его функционировани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признание полномочий депутат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принятие решений о досрочном прекращении полномочий депутатов в случаях, предусмотренных законодательством и Уставом район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0)</w:t>
      </w:r>
      <w:r>
        <w:rPr>
          <w:sz w:val="24"/>
          <w:szCs w:val="24"/>
        </w:rPr>
        <w:t xml:space="preserve"> защита прав депутатов;</w:t>
      </w:r>
    </w:p>
    <w:p>
      <w:pPr>
        <w:pStyle w:val="Normal"/>
        <w:tabs>
          <w:tab w:val="clear" w:pos="720"/>
          <w:tab w:val="left" w:pos="9214" w:leader="none"/>
        </w:tabs>
        <w:ind w:left="0" w:right="80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1)</w:t>
      </w:r>
      <w:r>
        <w:rPr>
          <w:sz w:val="24"/>
          <w:szCs w:val="24"/>
        </w:rPr>
        <w:t xml:space="preserve"> заслушивание сообщений депутатов о выполнении ими депутатских обязанностей, решений и поручений Муниципального Совета и постоянных комиссий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20" w:after="0"/>
        <w:ind w:left="0" w:right="6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7.</w:t>
      </w:r>
      <w:r>
        <w:rPr>
          <w:b/>
          <w:bCs/>
          <w:sz w:val="24"/>
          <w:szCs w:val="24"/>
        </w:rPr>
        <w:t xml:space="preserve"> Компетенция по решению вопросов местного значения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К исключительной компетенции Муниципального Совета относится: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1) принятие Устава муниципального образования и </w:t>
      </w:r>
      <w:r>
        <w:rPr>
          <w:sz w:val="24"/>
          <w:szCs w:val="24"/>
        </w:rPr>
        <w:t xml:space="preserve"> внесение изменений в Устав муниципального образов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принятие общеобязательных правил по предметам ведения муниципального образования «Коношский муниципальный район»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утверждение местного бюджета и отчета о его исполнен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принятие планов и программ развития района, утверждение отчетов об их исполнен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установление, изменение и отмена местных налогов и сбор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установление порядка управления и распоряжения муниципальным имуществом Коношского муниципального района, в том числе порядка и условий приватизации муниципального имущества «Коношский муниципальный район»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назначение местного референдум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утверждение структуры администрации муниципального образования «Коношский муниципальный район» (далее – администрация муниципального образования)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0)</w:t>
      </w:r>
      <w:r>
        <w:rPr>
          <w:sz w:val="24"/>
          <w:szCs w:val="24"/>
        </w:rPr>
        <w:t xml:space="preserve"> объявление природных и иных объектов местного значения, представляющих собой экологическую, историческую или иную научную ценность, памятниками природы, истории и  культуры, определение  в соответствии  с законодательством правил их охраны и использов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1)</w:t>
      </w:r>
      <w:r>
        <w:rPr>
          <w:sz w:val="24"/>
          <w:szCs w:val="24"/>
        </w:rPr>
        <w:t xml:space="preserve"> принятие решений о передаче отдельных полномочий Муниципального Совета в ведение органов местного самоуправления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II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9214" w:leader="none"/>
          <w:tab w:val="left" w:pos="9639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я работы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28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8.</w:t>
      </w:r>
      <w:r>
        <w:rPr>
          <w:b/>
          <w:bCs/>
          <w:sz w:val="24"/>
          <w:szCs w:val="24"/>
        </w:rPr>
        <w:t xml:space="preserve"> Формы реализации полномочий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0" w:hanging="0"/>
        <w:rPr/>
      </w:pPr>
      <w:r>
        <w:rPr>
          <w:i/>
          <w:sz w:val="24"/>
          <w:szCs w:val="24"/>
          <w:u w:val="single"/>
        </w:rPr>
        <w:t>Свои полномочия  Муниципальный Совет осуществляет через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а) сесс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редседателя, заместителя и секретар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) президиум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г) постоянные и специальные комисс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д) рабочие группы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е) депутатские слуш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 xml:space="preserve">ж) индивидуальную депутатскую деятельность, не противоречащую действующему </w:t>
      </w:r>
    </w:p>
    <w:p>
      <w:pPr>
        <w:pStyle w:val="Normal"/>
        <w:tabs>
          <w:tab w:val="clear" w:pos="720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>законодательству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2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9.</w:t>
      </w:r>
      <w:r>
        <w:rPr>
          <w:b/>
          <w:bCs/>
          <w:sz w:val="24"/>
          <w:szCs w:val="24"/>
        </w:rPr>
        <w:t xml:space="preserve"> Сесси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собирается на первую сессию не позднее, чем на двадцатый день после дня выборов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</w:rPr>
        <w:t>2. Сессия правомочна, если на ней присутствует не менее двух третей от установленной численности депутатов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чередные сессии созываются по мере необходимости, но не реже, чем один раз в квартал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Внеочередные сессии созываются по требованию Главы муниципального образования «Коношский муниципальный район» (далее – Глава муниципального образования), </w:t>
      </w:r>
      <w:r>
        <w:rPr>
          <w:sz w:val="24"/>
          <w:szCs w:val="24"/>
          <w:lang w:val="en-US" w:eastAsia="en-US"/>
        </w:rPr>
        <w:t xml:space="preserve">по инициативе </w:t>
      </w:r>
      <w:r>
        <w:rPr>
          <w:sz w:val="24"/>
          <w:szCs w:val="24"/>
        </w:rPr>
        <w:t>председателя Муниципального Совета , или по инициативе не менее одной трети от установленной численности депутатов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Председатель Муниципального Совета и(или) Глава муниципального образования может принять решение о созыве экстренной сессии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Порядок проведения сессий определяется Регламенто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0.</w:t>
      </w:r>
      <w:r>
        <w:rPr>
          <w:b/>
          <w:bCs/>
          <w:sz w:val="24"/>
          <w:szCs w:val="24"/>
        </w:rPr>
        <w:t xml:space="preserve"> Решения 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Решения Муниципального Совета принимаются открытым, в том числе поименным, или тайным голосованием.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Решения об избрании и освобождении от должности председателя Муниципального Совета, его заместителя, секретаря, о принятии Устава муниципального образования, об  утверждение районного бюджета принимаются двумя третями голосов.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орядок принятия решений Муниципального Совета об утверждении повестки дня сессии и по процедурным вопросам устанавливается Регламентом Муниципального Совета.    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Решения нормативного и ненормативного характера вступают в силу с момента принятия или в сроки, установленные решением.</w:t>
      </w:r>
    </w:p>
    <w:p>
      <w:pPr>
        <w:pStyle w:val="Normal"/>
        <w:tabs>
          <w:tab w:val="clear" w:pos="720"/>
          <w:tab w:val="center" w:pos="4819" w:leader="none"/>
          <w:tab w:val="left" w:pos="9214" w:leader="none"/>
          <w:tab w:val="right" w:pos="9639" w:leader="none"/>
        </w:tabs>
        <w:spacing w:lineRule="auto" w:line="360" w:before="320" w:after="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11.</w:t>
      </w:r>
      <w:r>
        <w:rPr>
          <w:b/>
          <w:bCs/>
          <w:sz w:val="24"/>
          <w:szCs w:val="24"/>
        </w:rPr>
        <w:t xml:space="preserve"> Председатель Муниципального Совета и его заместитель</w:t>
        <w:tab/>
        <w:tab/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седатель Муниципального Совета возглавляет и организует работу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>Заместитель председателя Муниципального Совета выполняет функции в соответствии с распределением обязанностей между ним и председателем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едседатель Муниципального Совета и его заместитель избираются из числа депутатов и подотчетны  Муниципальному Совету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О своей деятельности председатель Муниципального Совета и его заместитель отчитываются перед Муниципальным Советом и периодически информируют его и население район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2.</w:t>
      </w:r>
      <w:r>
        <w:rPr>
          <w:b/>
          <w:bCs/>
          <w:sz w:val="24"/>
          <w:szCs w:val="24"/>
        </w:rPr>
        <w:t xml:space="preserve"> Президиум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ля организации работы Муниципального Совета   создается Президиум, состоящий   из председателя Муниципального Совета, Главы муниципального образования ( в его отсутствие – исполняющего обязанности Главы), секретаря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24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3.</w:t>
      </w:r>
      <w:r>
        <w:rPr>
          <w:b/>
          <w:bCs/>
          <w:sz w:val="24"/>
          <w:szCs w:val="24"/>
        </w:rPr>
        <w:t xml:space="preserve"> Комисси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избирает из числа депутатов на срок своих полномочий постоянные комиссии. Порядок их организации и деятельности определяется Положениями о постоянных комиссиях, утвержденных Муниципальным Советом.</w:t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редседатель Муниципального Совета не реже двух раз в год информирует депутатов о ходе выполнения решений постоянных комиссий и мерах, принятых к должностным лицам, не выполняющим их.</w:t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4.</w:t>
      </w:r>
      <w:r>
        <w:rPr>
          <w:b/>
          <w:bCs/>
          <w:sz w:val="24"/>
          <w:szCs w:val="24"/>
        </w:rPr>
        <w:t xml:space="preserve"> Аппарат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Для организационного, правового, информационного и хозяйственного обеспечения деятельности Муниципального Совета создается аппарат, структура и штатная численность которого устанавливается Муниципальным Советом по предложению его председателя, с учетом мнений постоянных комиссий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Цели, задачи, функциональные обязанности работников аппарата определяются Положением об отделе Муниципального Совета и должностными инструкциями его работников, утверждаемыми Председателе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spacing w:before="340" w:after="0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</w:tabs>
        <w:spacing w:before="340" w:after="0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</w:tabs>
        <w:spacing w:before="340" w:after="0"/>
        <w:ind w:left="0" w:hanging="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V.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заимоотношения Муниципального Совета 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администрацией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5.</w:t>
      </w:r>
      <w:r>
        <w:rPr>
          <w:b/>
          <w:bCs/>
          <w:sz w:val="24"/>
          <w:szCs w:val="24"/>
        </w:rPr>
        <w:t xml:space="preserve"> Организационная самостоятельность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обладает организационной самостоятельностью, не входит в систему органов государственной власти и наделяется собственной компетенцией, которая не может быть изменена иначе как федеральным законом, законом Архангельской области и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Государственные органы не вправе самостоятельно принимать к  своему рассмотрению вопросы, отнесенные к ведению Муниципального Совета, за исключением случаев, прямо предусмотренных законов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Муниципальный Совет не вправе самостоятельно принимать к своему рассмотрению вопросы отнесенные к компетенции органов государственной власти и других органов местного самоуправления, действующих на территории район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>Муниципальный Совет может осуществлять полномочия, дополнительно передаваемые ему по договорам органами государственной власти Архангельской области.</w:t>
      </w:r>
    </w:p>
    <w:p>
      <w:pPr>
        <w:pStyle w:val="Normal"/>
        <w:tabs>
          <w:tab w:val="clear" w:pos="720"/>
          <w:tab w:val="left" w:pos="9214" w:leader="none"/>
        </w:tabs>
        <w:spacing w:before="32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6.</w:t>
      </w:r>
      <w:r>
        <w:rPr>
          <w:b/>
          <w:bCs/>
          <w:sz w:val="24"/>
          <w:szCs w:val="24"/>
        </w:rPr>
        <w:t xml:space="preserve"> Взаимоотношения Муниципального Совета и администрац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по представлению Главы муниципального образования «Коношский муниципальный район» утверждает бюджет и программы развития района, в обоснованиях к которым Глава муниципального образования указывает источники, за счет которых может быть осуществлено финансирование данных программ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Если инициатива принятия той или иной программы исходит от депутатских комиссий, то Муниципальный Совет, принимая решение в поддержку этой инициативы, может обратиться к Главе муниципального образования с предложением о разработке такой программы и направлении ее проекта в Муниципальный Совет в указанный им срок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Муниципальный Совет согласовывает кандидатуры на должности заместителей Главы муниципального образования, руководителей и исполняющих обязанности руководителей структурных подразделений (отделов, управлений и комитетов) администрации муниципального образования, в соответствии с Уставом муниципального образования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Муниципальный Совет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Объектами контроля</w:t>
      </w:r>
      <w:r>
        <w:rPr>
          <w:sz w:val="24"/>
          <w:szCs w:val="24"/>
        </w:rPr>
        <w:t xml:space="preserve"> являются: состояние работы администрации муниципального образования по решению вопросов местного значения, выполнению бюджета и программ развити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района, исполнение законов Российской Федерации, Архангельской области, Устава муниципального образования, решений, принятых в пределах его компетенции, а также соответствие актов Главы муниципального образования требованиям законности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Глава  муниципального образования  ежегодно представляет отчет в Муниципальный Совет о работе администрации муниципального образования и ежегодный отчет об исполнении бюдж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По предложению не менее двух третей от установленной численности депутатов, Муниципальный Совет может заслушать внеочередной отчет Главы муниципального образования о работе администрац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Глава муниципального образования обладает правом вето на решения нормативного характера, принятые Муниципальным Советом. В этом случае решение направляется на повторное  рассмотрение  Муниципальному Совету   вместе с</w: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поправками   и замечаниями Главы муниципального образования в</w:t>
      </w:r>
      <w:r>
        <w:rPr>
          <w:sz w:val="24"/>
          <w:szCs w:val="24"/>
          <w:lang w:val="en-US" w:eastAsia="en-US"/>
        </w:rPr>
        <w:t xml:space="preserve"> 10 -</w:t>
      </w:r>
      <w:r>
        <w:rPr>
          <w:sz w:val="24"/>
          <w:szCs w:val="24"/>
        </w:rPr>
        <w:t xml:space="preserve"> дневный срок со дня поступления к нему реше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ри повторном рассмотрении решение принято двумя третями голосов от установленной численности депутатов Муниципального Совета в ранее  принятой редакции, то  Глава муниципального образования района подписывает и опубликовывает его в течение  7 дней.</w:t>
      </w:r>
      <w:r>
        <w:rPr>
          <w:sz w:val="24"/>
          <w:szCs w:val="24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ind w:left="1680" w:right="16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7.</w:t>
      </w:r>
      <w:r>
        <w:rPr>
          <w:b/>
          <w:bCs/>
          <w:sz w:val="24"/>
          <w:szCs w:val="24"/>
        </w:rPr>
        <w:t xml:space="preserve"> Разграничение полномочий между председателем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Совета и Главой местного самоуправления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/>
      </w:pPr>
      <w:r>
        <w:rPr>
          <w:b/>
          <w:bCs/>
          <w:sz w:val="24"/>
          <w:szCs w:val="24"/>
        </w:rPr>
        <w:t>по вопросам функционирования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В соответствии с Уставом муниципального образования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b/>
          <w:bCs/>
          <w:sz w:val="24"/>
          <w:szCs w:val="24"/>
          <w:lang w:val="en-US" w:eastAsia="en-US"/>
        </w:rPr>
        <w:t>1.</w:t>
      </w:r>
      <w:r>
        <w:rPr>
          <w:b/>
          <w:bCs/>
          <w:sz w:val="24"/>
          <w:szCs w:val="24"/>
        </w:rPr>
        <w:t xml:space="preserve"> Председатель Муниципального Совет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а) организует работу Муниципального Совета, постоянных и специальных комиссий, рабочих групп и оказывает помощь отдельным депутатам в выполнении ими депутатских обязанностей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б) представляет Муниципальный Совет в отношениях с администрацией муниципального образования,</w:t>
      </w:r>
      <w:r>
        <w:rPr>
          <w:sz w:val="24"/>
          <w:szCs w:val="24"/>
          <w:lang w:val="en-US" w:eastAsia="en-US"/>
        </w:rPr>
        <w:t xml:space="preserve"> . </w:t>
      </w:r>
      <w:r>
        <w:rPr>
          <w:sz w:val="24"/>
          <w:szCs w:val="24"/>
        </w:rPr>
        <w:t>государственными и общественными органам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ткрывает и закрывает счета   в банковских   учреждениях и распоряжается средствами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рганизует прием граждан, рассматривает заявления и жалобы граждан, принимает по ним реше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организует и контролирует выполнение решений Муниципального Совет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е) представляет Муниципальному Совету ежегодный отчет о работе Муниципального Совет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ж) подписывает решения ненормативного характера, принятые на сессии Муниципального Совета депутатов, а также решения, касающиеся работы Муниципального Совета согласно Уставу муниципального образов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) решает вопросы приема и увольнения работников аппарата Муниципального Совета, применяет  меры  поощрения  и дисциплинарного  взыскания  в  соответствии  с законодательством   о   труде.   С   муниципальными   служащими,   непосредственно обеспечивающими исполнение полномочий выборных должностных лиц местного самоуправления   и   выборных  органов  местного  самоуправления,   председателем Муниципального Совета при поступлении на работу могут заключаться срочные трудовые договоры на срок полномочий органов и выборных должностных лиц, деятельность которых ими обеспечиваетс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к) решает иные вопросы, которые могут быть ему поручены Муниципальным Советом   или возложены действующим законодательством Уставом муниципального образования и регламенто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2.</w:t>
      </w:r>
      <w:r>
        <w:rPr>
          <w:b/>
          <w:bCs/>
          <w:sz w:val="24"/>
          <w:szCs w:val="24"/>
        </w:rPr>
        <w:t xml:space="preserve"> Глава муниципального образования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а) в порядке, предусмотренном Уставом муниципального образования и настоящим Положением, подписывает решения Муниципального Совета нормативного характера, а также решения, касающиеся распоряжения финансовыми средствами бюджета муниципального образования и обнародует их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частвует в работе сессий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участвует в заседаниях комиссий Муниципального Совета с правом совещательного голос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г)организует и контролирует выполнение решений Муниципального Совета относящихся к его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рассматривает и учитывает в своей деятельности предложения Муниципального Совет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)осуществляет иные полномочия, предусмотренные действующим законодательством и Уставом муниципального образования </w:t>
      </w:r>
    </w:p>
    <w:p>
      <w:pPr>
        <w:pStyle w:val="Normal"/>
        <w:tabs>
          <w:tab w:val="clear" w:pos="720"/>
          <w:tab w:val="left" w:pos="9214" w:leader="none"/>
        </w:tabs>
        <w:spacing w:before="320" w:after="0"/>
        <w:ind w:left="1281" w:right="79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8.</w:t>
      </w:r>
      <w:r>
        <w:rPr>
          <w:b/>
          <w:bCs/>
          <w:sz w:val="24"/>
          <w:szCs w:val="24"/>
        </w:rPr>
        <w:t xml:space="preserve"> Основы взаимоотношений комиссий Муниципального Совета и органов администрации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лава муниципального образования, работники аппарата администрации муниципального образования  и работники структурных подразделений администрации муниципального образования не подотчетны комиссия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Комиссии в порядке контроля за соблюдением законодательства и выполнением решений Муниципального Совета по вопросам, входящим в его компетенцию, вправе заслушивать информации и сообщения руководителей органов администрац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 заседании комиссии, председатель комиссии или аппарат Муниципального Совета предварительно информирует администрацию муниципального образования.</w:t>
      </w:r>
      <w:r>
        <w:rPr>
          <w:sz w:val="24"/>
          <w:szCs w:val="24"/>
          <w:lang w:val="en-US" w:eastAsia="en-US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Должностные лица органов администрации муниципального образования обязаны по приглашению комиссий, сделанному не менее чем за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дня, принять участие в их работе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Органы местного самоуправления, предприятия, учреждения и организации, находящиеся в муниципальной собственности, обязаны в</w:t>
      </w:r>
      <w:r>
        <w:rPr>
          <w:sz w:val="24"/>
          <w:szCs w:val="24"/>
          <w:lang w:val="en-US" w:eastAsia="en-US"/>
        </w:rPr>
        <w:t xml:space="preserve"> 10 -</w:t>
      </w:r>
      <w:r>
        <w:rPr>
          <w:sz w:val="24"/>
          <w:szCs w:val="24"/>
        </w:rPr>
        <w:t xml:space="preserve"> дневный срок представлять постоянным комиссиям Муниципального Совета запрашиваемые ими документы и материалы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Решения и заключения комиссий носят рекомендательный характер и подлежат обязательному рассмотрению органами администрации, которым они адресованы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инятых мерах должно быть сообщено комиссии в установленный ею срок, но не позднее одного месяца.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 w:before="200" w:after="0"/>
        <w:ind w:left="0" w:right="44" w:hanging="0"/>
        <w:jc w:val="center"/>
        <w:rPr/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V.</w:t>
      </w:r>
    </w:p>
    <w:p>
      <w:pPr>
        <w:pStyle w:val="Normal"/>
        <w:tabs>
          <w:tab w:val="clear" w:pos="720"/>
          <w:tab w:val="left" w:pos="9214" w:leader="none"/>
        </w:tabs>
        <w:ind w:left="0" w:right="45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>Гарантии прав Муниципального Совета и е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ветственность</w:t>
      </w:r>
      <w:r>
        <w:rPr>
          <w:b/>
          <w:bCs/>
          <w:sz w:val="24"/>
          <w:szCs w:val="24"/>
          <w:lang w:val="en-US" w:eastAsia="en-US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9.</w:t>
      </w:r>
      <w:r>
        <w:rPr>
          <w:b/>
          <w:bCs/>
          <w:sz w:val="24"/>
          <w:szCs w:val="24"/>
        </w:rPr>
        <w:t xml:space="preserve"> Гарантии прав Муниципального Совета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spacing w:lineRule="auto" w:line="360"/>
        <w:ind w:left="0" w:firstLine="567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Права</w:t>
      </w:r>
      <w:r>
        <w:rPr>
          <w:i/>
          <w:sz w:val="24"/>
          <w:szCs w:val="24"/>
          <w:u w:val="single"/>
        </w:rPr>
        <w:t xml:space="preserve">  </w:t>
      </w:r>
      <w:r>
        <w:rPr>
          <w:bCs/>
          <w:i/>
          <w:sz w:val="24"/>
          <w:szCs w:val="24"/>
          <w:u w:val="single"/>
        </w:rPr>
        <w:t>Муниципального Совета гарантируются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претом на ограничение прав местного самоуправления, установленных Конституцией и законами Российской Федерации, законодательством Архангельской област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2. обязательностью выполнения решений, принятых Муниципальным Советом в пределах предоставленной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3. признанием решений Муниципального Совета недействительными лишь по решению суд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4. обязательностью рассмотрения обращений Муниципального Совета, его органов и  депутатов органами государственной власти, государственными должностными лицами, предприятиями, учреждениями и организациями, к которым эти обращения направлены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удебной защитой нарушенных прав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40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0.</w:t>
      </w:r>
      <w:r>
        <w:rPr>
          <w:b/>
          <w:bCs/>
          <w:sz w:val="24"/>
          <w:szCs w:val="24"/>
        </w:rPr>
        <w:t xml:space="preserve"> Права депутатов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1. По вопросам депутатской деятельности депутат пользуется правом безотлагательного приема должностными лицами территориальных органов государственной власти, органов местного самоуправления, руководителями и должностными     лицами     структурных подразделений  органа  местного самоуправления, руководителями предприятий, учреждений, организаций всех форм собственности, общественных   объединений, расположенных   на территор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2. По поручению председателя Муниципального Совета</w:t>
      </w:r>
      <w:r>
        <w:rPr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депутат имеет право участвовать в проверке работы расположенных на территории муниципального образования органов  местного самоуправления, предприятий, учреждений и организаций, независимо от форм собственности, по вопросам, отнесенным к компетенции представительного органа местного самоуправления. О результатах проверки депутат информирует органы местного самоуправления, соответствующие территориальные   органы   государственной   власти, предприятия, учреждения, организации и, в случае необходимости, вносит предложения об улучшении их работы, устранении выявленных недостатков, отмене незаконных решений, привлечении к ответственности лиц, виновных в нарушении законности.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3. Вмешательство депутатов в процессуальную деятельность правоохранительных органов и судов не допускается.</w:t>
      </w:r>
    </w:p>
    <w:p>
      <w:pPr>
        <w:pStyle w:val="Normal"/>
        <w:tabs>
          <w:tab w:val="clear" w:pos="720"/>
          <w:tab w:val="left" w:pos="9214" w:leader="none"/>
        </w:tabs>
        <w:spacing w:before="2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1.</w:t>
      </w:r>
      <w:r>
        <w:rPr>
          <w:b/>
          <w:bCs/>
          <w:sz w:val="24"/>
          <w:szCs w:val="24"/>
        </w:rPr>
        <w:t xml:space="preserve"> Ответственность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</w:rPr>
        <w:t>Ответственность Муниципального Совета, его органов и депутатов перед населением, государством, физическими и юридическими лицами наступает в соответствии с федеральным законодательством, законодательством Архангельской области и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20" w:after="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2.</w:t>
      </w:r>
      <w:r>
        <w:rPr>
          <w:b/>
          <w:bCs/>
          <w:sz w:val="24"/>
          <w:szCs w:val="24"/>
        </w:rPr>
        <w:t xml:space="preserve"> Право законодательной инициативы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Муниципальный Совет муниципального образования «Коношский муниципальный район» обладает правом законодательной инициативы в Архангельском областном Собрании депутатов.</w:t>
      </w:r>
    </w:p>
    <w:p>
      <w:pPr>
        <w:pStyle w:val="Normal"/>
        <w:tabs>
          <w:tab w:val="clear" w:pos="720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5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2:00Z</dcterms:created>
  <dc:creator>*</dc:creator>
  <dc:description/>
  <cp:keywords/>
  <dc:language>en-US</dc:language>
  <cp:lastModifiedBy>Polzovatel</cp:lastModifiedBy>
  <cp:lastPrinted>2012-05-17T15:10:00Z</cp:lastPrinted>
  <dcterms:modified xsi:type="dcterms:W3CDTF">2012-05-17T12:21:00Z</dcterms:modified>
  <cp:revision>10</cp:revision>
  <dc:subject/>
  <dc:title>Утверждено решением  сессии </dc:title>
</cp:coreProperties>
</file>