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 мая 2012 года                                                                                                        № 3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 в Регламент Муниципального Сов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риведения Регламента Муниципального Совета муниципального образования «Коношский муниципальный район» в соответствие с действующим законодательством и повышения эффективности деятельности Муниципального Совета, руководствуясь Уставом муниципального образования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гламент Муниципального Совета муниципального образования «Коношский муниципальный район» изменения и дополнения, изложив его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утратившими силу:</w:t>
      </w:r>
    </w:p>
    <w:p>
      <w:pPr>
        <w:pStyle w:val="Normal"/>
        <w:ind w:firstLine="360"/>
        <w:jc w:val="both"/>
        <w:rPr/>
      </w:pPr>
      <w:r>
        <w:rPr/>
        <w:t>- Решение первой сессии Муниципального Совета третьего созыва от 12 января 2005 года № 8 «О регламенте Муниципального Совета»;</w:t>
      </w:r>
    </w:p>
    <w:p>
      <w:pPr>
        <w:pStyle w:val="Normal"/>
        <w:ind w:firstLine="360"/>
        <w:jc w:val="both"/>
        <w:rPr/>
      </w:pPr>
      <w:r>
        <w:rPr/>
        <w:t>- Решение пятой сессии Муниципального Совета третьего созыва от 13 апреля 2005 года № 33 «О внесении изменений в регламент Муниципального Совета»;</w:t>
      </w:r>
    </w:p>
    <w:p>
      <w:pPr>
        <w:pStyle w:val="Normal"/>
        <w:ind w:firstLine="360"/>
        <w:jc w:val="both"/>
        <w:rPr/>
      </w:pPr>
      <w:r>
        <w:rPr/>
        <w:t>- Решение двенадцатой сессии Муниципального Совета третьего созыва от 23 ноября 2005 года № 86 «О внесении изменений в регламент Муниципального Совета»;</w:t>
      </w:r>
    </w:p>
    <w:p>
      <w:pPr>
        <w:pStyle w:val="Normal"/>
        <w:ind w:firstLine="360"/>
        <w:jc w:val="both"/>
        <w:rPr/>
      </w:pPr>
      <w:r>
        <w:rPr/>
        <w:t>- Решение двадцать четвертой сессии Муниципального Совета третьего созыва от 10 июня 2006 года № 186 «Об информации о необходимости внесения изменений в Регламент Муниципального Совета»;</w:t>
      </w:r>
    </w:p>
    <w:p>
      <w:pPr>
        <w:pStyle w:val="Normal"/>
        <w:ind w:firstLine="360"/>
        <w:jc w:val="both"/>
        <w:rPr/>
      </w:pPr>
      <w:r>
        <w:rPr/>
        <w:t xml:space="preserve">- Решение тридцатой сессии Муниципального Совета третьего созыва от 27 сентября 2006 года № 210 «Об информации о Регламенте Муниципального Совета»; </w:t>
      </w:r>
    </w:p>
    <w:p>
      <w:pPr>
        <w:pStyle w:val="Normal"/>
        <w:ind w:firstLine="360"/>
        <w:jc w:val="both"/>
        <w:rPr/>
      </w:pPr>
      <w:r>
        <w:rPr/>
        <w:t>- Решение тридцать первой сессии Муниципального Совета третьего созыва от 25 октября 2006 года № 217 «О регламенте Муниципального Совета»;</w:t>
      </w:r>
    </w:p>
    <w:p>
      <w:pPr>
        <w:pStyle w:val="Normal"/>
        <w:ind w:firstLine="360"/>
        <w:jc w:val="both"/>
        <w:rPr/>
      </w:pPr>
      <w:r>
        <w:rPr/>
        <w:t>- Решение сороковой сессии Муниципального Совета третьего созыва от 28 марта 2007 года № 280 «О внесении изменений в Регламент Муниципального Совета»;</w:t>
      </w:r>
    </w:p>
    <w:p>
      <w:pPr>
        <w:pStyle w:val="Normal"/>
        <w:ind w:firstLine="360"/>
        <w:jc w:val="both"/>
        <w:rPr/>
      </w:pPr>
      <w:r>
        <w:rPr/>
        <w:t>- Решение сорок седьмой сессии Муниципального Совета третьего созыва от 14 ноября 2007 года № 351 «О Регламенте Муниципального Совета»;</w:t>
      </w:r>
    </w:p>
    <w:p>
      <w:pPr>
        <w:pStyle w:val="Normal"/>
        <w:ind w:firstLine="360"/>
        <w:jc w:val="both"/>
        <w:rPr/>
      </w:pPr>
      <w:r>
        <w:rPr/>
        <w:t>- Решение сорок восьмой сессии Муниципального Совета от 28 ноября 2007 года «О внесении изменений в Регламент Муниципального Совета»;</w:t>
      </w:r>
    </w:p>
    <w:p>
      <w:pPr>
        <w:pStyle w:val="Normal"/>
        <w:ind w:firstLine="360"/>
        <w:jc w:val="both"/>
        <w:rPr/>
      </w:pPr>
      <w:r>
        <w:rPr/>
        <w:t xml:space="preserve">Решение двадцать второй сессии Муниципального Совета четвертого созыва от  10 марта 2011 года № 181 «О внесении изменений в Регламент Муниципального Совет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Рекомендовать депутатам Муниципального Совета четвертого созыва ознакомиться с Регламентом Муниципального Совета муниципального образования «Коношский муниципальный район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за исполнением настоящего решения возложить на председателя Муниципального Совета А.А. Леушк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убликовать  Регламент Муниципального Совета муниципального образования «Коношский муниципальный район»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42:00Z</dcterms:created>
  <dc:creator>Смирнов</dc:creator>
  <dc:description/>
  <cp:keywords/>
  <dc:language>en-US</dc:language>
  <cp:lastModifiedBy>Polzovatel</cp:lastModifiedBy>
  <cp:lastPrinted>2012-05-17T15:08:00Z</cp:lastPrinted>
  <dcterms:modified xsi:type="dcterms:W3CDTF">2012-05-17T12:08:00Z</dcterms:modified>
  <cp:revision>6</cp:revision>
  <dc:subject/>
  <dc:title>МУНИЦИПАЛЬНОЕ ОБРАЗОВАНИЕ</dc:title>
</cp:coreProperties>
</file>