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четверт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тридцать пятой се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27  июня 2012 года                                                                                                  №  32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. Коноша Архангель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согласовании   передачи в безвозмездное пользование муниципа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мущества, находящегося в оперативном управлении  муниципального бюджетного образовательного учреждения «Коношская средняя общеобразовательная школа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му автономному образовательному учреждению «Архангельск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бластной  институт переподготовки и повышения квалификации работник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разования»  для  организации деятельности  Районного Ресурсного Цент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рритории Конош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целях  создания на территории Коношского муниципального района Районного Ресурсного Центра и руководствуясь  статьей 20 положения о порядке управления и распоряжения имуществом, находящемся в муниципальной собственности муниципального образования «Коношский муниципальный район», утвержденного решением сорок третьей сессии Муниципального Совета третьего созыва муниципального образования «Коношский муниципальный район» от 26.06.2007г. № 317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Муниципальный Совет</w:t>
      </w:r>
      <w:r>
        <w:rPr>
          <w:b/>
        </w:rPr>
        <w:t xml:space="preserve">  РЕШАЕ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1. Согласовать  передачу  в безвозмездное пользование муниципальное  имущество (</w:t>
      </w:r>
      <w:r>
        <w:rPr>
          <w:color w:val="000000"/>
        </w:rPr>
        <w:t>помещение 156,0 кв.м. на втором этаже здания  МБОУ «Коношская СОШ», расположенного  по адресу: п.Коноша, ул.Садовая д.1 А)</w:t>
      </w:r>
      <w:r>
        <w:rPr/>
        <w:t>, находящееся в оперативном управлении  муниципального бюджетного образовательного учреждения «Коношская средняя общеобразовательная школа» государственному автономному образовательному учреждению «Архангельский областной  институт переподготовки и повышения квалификации работников образования»  для  организации деятельности  Районного Ресурсного Центра на территории Коношского района</w:t>
      </w:r>
    </w:p>
    <w:p>
      <w:pPr>
        <w:pStyle w:val="Normal"/>
        <w:ind w:firstLine="708"/>
        <w:jc w:val="both"/>
        <w:rPr/>
      </w:pPr>
      <w:r>
        <w:rPr/>
        <w:t xml:space="preserve">2. Поручить администрации МО «Коношский муниципальный район» провести  комплекс организационных мероприятий в связи с передачей муниципального имущества в безвозмездное пользование  </w:t>
      </w:r>
      <w:r>
        <w:rPr>
          <w:color w:val="000000"/>
        </w:rPr>
        <w:t xml:space="preserve"> </w:t>
      </w:r>
      <w:r>
        <w:rPr/>
        <w:t>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/>
        <w:t>3. Решение вступает в силу со дня его подписания.</w:t>
      </w:r>
    </w:p>
    <w:p>
      <w:pPr>
        <w:pStyle w:val="Normal"/>
        <w:ind w:firstLine="708"/>
        <w:jc w:val="both"/>
        <w:rPr/>
      </w:pPr>
      <w:r>
        <w:rPr/>
        <w:t>4. Настоящее решение подлежит официальному опубликованию в Вестнике муниципального образования «Коношский муниципальный район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Председатель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Муниципального Совета                                                                        А.А. Леушкин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3:22:00Z</dcterms:created>
  <dc:creator>Кокорина</dc:creator>
  <dc:description/>
  <cp:keywords/>
  <dc:language>en-US</dc:language>
  <cp:lastModifiedBy>Polzovatel</cp:lastModifiedBy>
  <cp:lastPrinted>2012-06-29T10:03:00Z</cp:lastPrinted>
  <dcterms:modified xsi:type="dcterms:W3CDTF">2012-06-29T07:28:00Z</dcterms:modified>
  <cp:revision>26</cp:revision>
  <dc:subject/>
  <dc:title>П Р О Е К Т </dc:title>
</cp:coreProperties>
</file>