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пя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7  июня  2012 года                                                                                                        №  3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ете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нош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атьей 3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заслушав и обсудив отчет Главы муниципального образования «Коношский муниципальный район» Реутова О.Г.,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Муниципальный Совет </w:t>
      </w:r>
      <w:r>
        <w:rPr>
          <w:b/>
        </w:rPr>
        <w:t>Р Е Ш А Е 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ризнать результаты деятельности Главы муниципального образования,  администрации муниципального образования «Коношский муниципальный район», в том числе по решению вопросов, поставленных Муниципальным Советом МО «Коношский муниципальный район», удовлетворительным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Муниципального Совета </w:t>
        <w:tab/>
        <w:tab/>
        <w:tab/>
        <w:tab/>
        <w:t xml:space="preserve">                       </w:t>
        <w:tab/>
        <w:t xml:space="preserve">А.А. Леушки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18:00Z</dcterms:created>
  <dc:creator>Макшанов </dc:creator>
  <dc:description/>
  <cp:keywords/>
  <dc:language>en-US</dc:language>
  <cp:lastModifiedBy>Polzovatel</cp:lastModifiedBy>
  <cp:lastPrinted>2012-06-28T13:16:00Z</cp:lastPrinted>
  <dcterms:modified xsi:type="dcterms:W3CDTF">2012-06-28T10:17:00Z</dcterms:modified>
  <cp:revision>4</cp:revision>
  <dc:subject/>
  <dc:title>Проект</dc:title>
</cp:coreProperties>
</file>