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июня  2012 года                                                                                                        №  3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готовке объектов энергетики и  жилищно –коммунального хозяйства  к работе в отопительный сезон 2012-2013 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му образованию «Коношский муниципальный район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о подготовке объектов энергетики и жилищно-коммунального хозяйства к работе в отопительный сезон 2012-2013 гг. по муниципальному образованию «Коношский муниципальный район», представленную Селивановым В.В., Первым заместителем Главы администрации МО «Коношский муниципальный район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униципальный Совет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о подготовке объектов энергетики и жилищно-коммунального хозяйства к работе в отопительный сезон 2012-2013 гг. по муниципальному образованию «Коношский муниципальный район», представленную В.В. Селивановым, Первым заместителем Главы администрации МО «Коношский муниципальный район», принять к свед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главам муниципальных образований первого уровн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 01 июля 2012 года разработать планы мероприятий по подготовке объектов ЖКХ и энергетики к ОЗП 2012-2013гг,  графики выполнения ремонтных работ с указанием сроков выполнения работ, конкретных источников финансирования и ответственных лиц с предоставлением выше указанных документов в администрацию МО «Коношский муниципальный райо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онтроль за ходом работ по подготовке муниципального жилого фонда и объектов коммунальной инфраструктуры, находящихся в муниципальной собственности, к отопительному периоду 2012-2013г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ть нормативный запас топлива по каждому предприятию, определиться с  поставщиками  топлива, заключить договоры на поставку топли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дополнительное обследование жилищного фонда и обеспечить выполнение неотложных ремонтных работ для безопасного проживания граждан и предотвращения авар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воевременностью расчетов организаций ЖКХ  и энергетики с поставщиками коммунальных ресурсов и топли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еобходимые мероприятия по подготовке объектов энергетики и ЖКХ к отопительному сезону 2012-2013 гг. провести до 01 сентября 2012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политике, собственности и предпринимательству А.И. Сосновск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Глава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О.Г. Реут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56:00Z</dcterms:created>
  <dc:creator>Смирнов</dc:creator>
  <dc:description/>
  <cp:keywords/>
  <dc:language>en-US</dc:language>
  <cp:lastModifiedBy>Polzovatel</cp:lastModifiedBy>
  <cp:lastPrinted>2012-06-28T13:26:00Z</cp:lastPrinted>
  <dcterms:modified xsi:type="dcterms:W3CDTF">2012-06-28T10:26:00Z</dcterms:modified>
  <cp:revision>4</cp:revision>
  <dc:subject/>
  <dc:title>МУНИЦИПАЛЬНОЕ ОБРАЗОВАНИЕ</dc:title>
</cp:coreProperties>
</file>