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Е ОБРАЗОВАНИЕ</w:t>
      </w:r>
    </w:p>
    <w:p>
      <w:pPr>
        <w:pStyle w:val="Heading1"/>
        <w:jc w:val="center"/>
        <w:rPr/>
      </w:pPr>
      <w:r>
        <w:rPr>
          <w:sz w:val="24"/>
          <w:szCs w:val="24"/>
        </w:rPr>
        <w:t>«КОНОШСКИЙ МУНИЦИПАЛЬНЫЙ 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Й  СОВЕ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четвертого созы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tabs>
          <w:tab w:val="clear" w:pos="720"/>
          <w:tab w:val="center" w:pos="4153" w:leader="none"/>
          <w:tab w:val="left" w:pos="630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ридцать шестой (экстренной) сесс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 27 июня 2012 года                                                                                                     № 32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. Коноша Архангельской об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б исполнении бюджета муниципального образования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Коношский муниципальный район»  за  2011 год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Заслушав и обсудив доклад  начальника финансового управления администрации муниципального образования «Коношский  муниципальный район» об исполнении бюджета муниципального образования «Коношский муниципальный район» за 2011 год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Муниципальный Совет  </w:t>
      </w:r>
      <w:r>
        <w:rPr>
          <w:b/>
          <w:sz w:val="24"/>
          <w:szCs w:val="24"/>
        </w:rPr>
        <w:t>Р Е Ш А Е Т</w:t>
      </w:r>
      <w:r>
        <w:rPr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1. Утвердить отчет «Об исполнении бюджета муниципального образования «Коношский муниципальный район» за 2011 год»   по доходам в сумме  534 682,0 тыс. руб.,  расходам в сумме 526 948,9 тыс. рублей, профицитом  в сумме  7 733,1 тыс. руб.  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 Утвердить исполнение  бюджета  муниципального образования «Коношский муниципальный район» за 2011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по кодам видов доходов, подвидов доходов, классификации операций сектора государственного управления, относящихся к доходам бюджетов, согласно приложению N 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кодам классификации доходов бюджетов, согласно приложению N 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очникам финансирования дефицита бюджета МО «Коношский муниципальный район» по кодам классификации источников финансирования дефицитов бюджетов, согласно приложению N 3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источникам финансирования дефицита бюджета МО «Коношский муниципальный район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, согласно приложению N 4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разделам и подразделам классификации расходов бюджетов МО «Коношский муниципальный район» согласно приложению N 5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 ведомственной структуре расходов бюджета МО «Коношский муниципальный район» согласно приложению N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 образования                                                                              О.Г.Реу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8:28:00Z</dcterms:created>
  <dc:creator>secretar</dc:creator>
  <dc:description/>
  <cp:keywords/>
  <dc:language>en-US</dc:language>
  <cp:lastModifiedBy>Polzovatel</cp:lastModifiedBy>
  <cp:lastPrinted>2012-06-28T16:32:00Z</cp:lastPrinted>
  <dcterms:modified xsi:type="dcterms:W3CDTF">2012-06-28T13:34:00Z</dcterms:modified>
  <cp:revision>139</cp:revision>
  <dc:subject/>
  <dc:title>            Муниципальное образование «Коношский район»</dc:title>
</cp:coreProperties>
</file>