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тридцать седьмой сессии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>от 29 августа 2012 года</w:t>
        <w:tab/>
        <w:t xml:space="preserve">             № 323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п. Коноша Архангельской обл.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 xml:space="preserve">О готовности объектов энергетики и жилищно-коммунального хозяйства к работе в отопительный сезон 2012 -2013 гг. по муниципальному образованию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о готовности объектов энергетики и жилищно-коммунального хозяйства к работе в отопительный сезон 2012-2013гг. по муниципальному образованию «Коношский муниципальный район», представленную Первым заместителем Главы администрации В.В. Селивановым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Информацию о готовности объектов энергетики и жилищно-коммунального хозяйства к работе в отопительный сезон 2012-2013 гг. по муниципальному образованию «Коношский муниципальный район», представленную Первым заместителем Главы администрации В.В. Селивановым, принять к свед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комендовать главам  муниципальных образований первого уровн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 в срок до 01.09.2012 г. обеспечить готовность к ОЗП 2012-2013гг.: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 xml:space="preserve">- объектов коммунальной инфраструктуры,  муниципальных учреждений, муниципального жилищного фонда в соответствии с Правилами и нормами технической эксплуатации жилищного фонда, утвержденными постановлением Госстроя России от 27.09.2003г. № 170; 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- теплоснабжающих организаций, расположенных на территории муниципальных образований Конош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вершить оформление актов проверки готовности  теплоснабжающих организаций (независимо от их организационно-правовых форм) к работе в ОЗП 2012-2013 г.  в соответствии с установленными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Главам муниципальных образований «Коношское» А.В. Кринину, «Волошское»  Г.А. Карпенковой, «Мирный»  В.Н. Ситневой  обеспечить  соблюдение  сроков выполнения  работ  в соответствии с заключенными муниципальными контрактами  на объектах, финансируемых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Теплоснабжающим организациям принять м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 созданию нормативного запаса топлива до начала отопительного сез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созданию запасов материально-технических ресурсов для проведения аварийно восстановительных работ на объектах коммуналь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проведение практических тренировок с персоналом по предотвращению выхода из строя наружных и внутридомовых инженерных коммуникаций и оборудования при аварийных и нештат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редседателя Комиссии по экономической политике, собственности и предпринимательству А.И. Соснов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 xml:space="preserve">муниципального образования  </w:t>
        <w:tab/>
        <w:t xml:space="preserve">                          О.Г.Реутов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29:00Z</dcterms:created>
  <dc:creator>*</dc:creator>
  <dc:description/>
  <cp:keywords/>
  <dc:language>en-US</dc:language>
  <cp:lastModifiedBy>Polzovatel</cp:lastModifiedBy>
  <cp:lastPrinted>2012-08-31T11:10:00Z</cp:lastPrinted>
  <dcterms:modified xsi:type="dcterms:W3CDTF">2012-08-31T08:16:00Z</dcterms:modified>
  <cp:revision>8</cp:revision>
  <dc:subject/>
  <dc:title>Муниципальное образование</dc:title>
</cp:coreProperties>
</file>