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идцать седьмой сесс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от 29 августа  2012 года                                                                                                №  328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. Коноша, Архангельской обл.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 передаче недвижимого имущества </w:t>
      </w:r>
    </w:p>
    <w:p>
      <w:pPr>
        <w:pStyle w:val="ConsPlusTitle"/>
        <w:widowControl/>
        <w:jc w:val="center"/>
        <w:rPr/>
      </w:pPr>
      <w:r>
        <w:rPr/>
        <w:t>в собственность МО «Ерце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Руководствуясь законодательством Российской Федерации, Архангельской области, Федеральным законом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>Передать из муниципальной собственности муниципального образования «Коношский муниципальный район» в собственность муниципального образования «Ерцевское» жилой дом, расположенный по адресу: Архангельская область, Коношский район, пос. Ерцево, ул. Южная, дом 18, строение 1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b/>
        </w:rPr>
        <w:t>муниципального образования                                                                         О.Г.  Реут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57:00Z</dcterms:created>
  <dc:creator>user</dc:creator>
  <dc:description/>
  <cp:keywords/>
  <dc:language>en-US</dc:language>
  <cp:lastModifiedBy>Polzovatel</cp:lastModifiedBy>
  <cp:lastPrinted>2012-08-31T14:54:00Z</cp:lastPrinted>
  <dcterms:modified xsi:type="dcterms:W3CDTF">2012-08-31T11:57:00Z</dcterms:modified>
  <cp:revision>2</cp:revision>
  <dc:subject/>
  <dc:title>                                        МУНИЦИПАЛЬНОЕ    ОБРАЗОВАНИЕ</dc:title>
</cp:coreProperties>
</file>