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восьм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8 ноября 2012  года                                                                                                №  3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О согласовании создания муниципального казенного учреждения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Гражданским кодексом Российской Федерации, Порядком принятия решений о создании, реорганизации или ликвидации муниципальных предприятий и учреждений, утвержденным решением Муниципального Совета муниципального образования «Коношский муниципальный район» от 26 июня 2007 года  № 319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Согласовать создание некоммерческой организации - муниципального казенного учреждения «Эксплуатационно-техническое управление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Администрации муниципального образования «Коношский муниципальный район» осуществить необходимые организационные мероприятия, а также комплекс мер по государственной регистрации учреждения в соответствии с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3.  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    А.А. Леушкин</w:t>
      </w:r>
      <w:r>
        <w:rPr>
          <w:b/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22:00Z</dcterms:created>
  <dc:creator>Boss</dc:creator>
  <dc:description/>
  <cp:keywords/>
  <dc:language>en-US</dc:language>
  <cp:lastModifiedBy>Polzovatel</cp:lastModifiedBy>
  <cp:lastPrinted>2012-11-30T07:41:00Z</cp:lastPrinted>
  <dcterms:modified xsi:type="dcterms:W3CDTF">2012-11-30T04:41:00Z</dcterms:modified>
  <cp:revision>8</cp:revision>
  <dc:subject/>
  <dc:title>                                                                                                                  Проект</dc:title>
</cp:coreProperties>
</file>