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тридцать восьмой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8 ноября 2012 года                                                                                                    №  3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. Коноша Архангель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срочном прекращении полномочий депутата Муниципальн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етвертого созыв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Коношский муниципальный район» по избирательному округу № 1 «Северный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темова Николая Юрьевич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Устава муниципального образования «Коношский муниципальный район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Совет  </w:t>
      </w:r>
      <w:r>
        <w:rPr>
          <w:b/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нстатировать досрочное прекращение полномочий депутата Муниципального Совета четвертого созыва муниципального образования «Коношский муниципальный район» по избирательному округу № 1 «Северный» Артемова Николая Юрьевича в связи с избранием его на должность, занятие которой несовместимо с исполнением обязанностей депутата Муниципального Совета муниципального образования «Коношский муниципальный район» (избрание на должность главы муниципального образования «Подюжское»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седате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А.А. Леуш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Polzovatel</cp:lastModifiedBy>
  <cp:lastPrinted>2012-11-29T09:42:00Z</cp:lastPrinted>
  <dcterms:modified xsi:type="dcterms:W3CDTF">2012-11-29T06:44:00Z</dcterms:modified>
  <cp:revision>10</cp:revision>
  <dc:subject/>
  <dc:title>проект</dc:title>
</cp:coreProperties>
</file>