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восьмой 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8 ноября 2012 года                                                                                                №  332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ложение о денежном содержании и иных выплатах муниципальным служащим муниципального образования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Коношский муниципальный район»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Указа Президента Российской Федерации от 03 мая 2012 года № 572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 xml:space="preserve"> "О повышении окладов месячного денежного содержания лиц, замещающих должности федеральной государственной гражданской службы"</w:t>
        </w:r>
      </w:hyperlink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>закона Архангельской области от 27 сентября 2009 года № 222-12-ОЗ «О правовом регулировании муниципальной службы в Архангельской области», руководствуясь Уставом муниципального образования «Коношский муниципальный район»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 связи с увеличением с 01 октября 2012 года должностных окладов муниципальных служащих муниципального образования «Коношский муниципальный район» в 1,06 раза  Приложение № 1 и Приложение № 2 к Положению о денежном содержании и иных выплатах муниципальным служащим муниципального образования «Коношский муниципальный район», утвержденное решением Муниципального Совета муниципального образования «Коношский муниципальный район» 30.09.2009 года  № 58 (с изменениями и дополнениями, утвержденными решением сессии Муниципального Совета от 27 апреля 2011 года  № 199) следует изложить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                                                                        О.Г.  Реут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090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6:00Z</dcterms:created>
  <dc:creator>user</dc:creator>
  <dc:description/>
  <cp:keywords/>
  <dc:language>en-US</dc:language>
  <cp:lastModifiedBy>Polzovatel</cp:lastModifiedBy>
  <cp:lastPrinted>2012-11-29T13:44:00Z</cp:lastPrinted>
  <dcterms:modified xsi:type="dcterms:W3CDTF">2012-11-29T10:45:00Z</dcterms:modified>
  <cp:revision>13</cp:revision>
  <dc:subject/>
  <dc:title>                                        МУНИЦИПАЛЬНОЕ    ОБРАЗОВАНИЕ</dc:title>
</cp:coreProperties>
</file>