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восьм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8 ноября 2012 года                                                                                                        № 34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работы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ое чтени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повышения эффективности деятельности Муниципального Совета, руководствуясь Уставом муниципального образования «Коношский муницип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илагаемый План работы Муниципального Совета муниципального образования «Коношский муниципальный район» на 2013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комендовать администрации МО «Коношский муниципальный район», председателям постоянных депутатских комиссий, ведущему специалисту Муниципального Совета обеспечить своевременную и качественную подготовку материалов по вопросам, вносимым на рассмотрение сессии Муниципального Сове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решения возложить на председателя Муниципального Совета А.А. Леушк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План работы Муниципального Совета муниципального образования «Коношский муниципальный район» на 2013  год в 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Polzovatel</cp:lastModifiedBy>
  <cp:lastPrinted>2012-11-30T07:58:00Z</cp:lastPrinted>
  <dcterms:modified xsi:type="dcterms:W3CDTF">2012-11-30T04:58:00Z</dcterms:modified>
  <cp:revision>15</cp:revision>
  <dc:subject/>
  <dc:title>МУНИЦИПАЛЬНОЕ ОБРАЗОВАНИЕ</dc:title>
</cp:coreProperties>
</file>