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тридцать восьм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28 ноября 2012  года                                                                                                № 3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. Коноша Архангель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становлении  базовой ставки арендной плат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Положением  о порядке управления и распоряжения имуществом, находящимся в муниципальной собственности муниципального образования "Коношский муниципальный район", утвержденным решением сорок третьей сессии Муниципального Совета третьего созыва  муниципального образования «Коношский муниципальный район»  26 июня 2007 года № 317,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</w:t>
      </w:r>
      <w:r>
        <w:rPr/>
        <w:t xml:space="preserve">Муниципальный Совет </w:t>
      </w:r>
      <w:r>
        <w:rPr>
          <w:b/>
        </w:rPr>
        <w:t>РЕШАЕТ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 Установить базовую ставку арендной платы за нежилые помещения (С1) в размере 380 рублей за 1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без учета НДС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подлежит официальному опубликованию в «Вестнике муниципального образования  «Коношский муниципальный район»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  Решение вступает в силу с 01 января 2013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 xml:space="preserve">Глава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муниципального образования                                                         О.Г. Реу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30:00Z</dcterms:created>
  <dc:creator>Макшанов </dc:creator>
  <dc:description/>
  <cp:keywords/>
  <dc:language>en-US</dc:language>
  <cp:lastModifiedBy>Polzovatel</cp:lastModifiedBy>
  <cp:lastPrinted>2012-11-30T07:43:00Z</cp:lastPrinted>
  <dcterms:modified xsi:type="dcterms:W3CDTF">2012-11-30T04:45:00Z</dcterms:modified>
  <cp:revision>6</cp:revision>
  <dc:subject/>
  <dc:title>                                                                                                                  Проект</dc:title>
</cp:coreProperties>
</file>