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к решению тридцать восьмой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сесси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Муниципального Совет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от  28 ноября  2012 г. № 3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>
          <w:szCs w:val="24"/>
        </w:rPr>
        <w:t xml:space="preserve">                                                </w:t>
      </w:r>
      <w:r>
        <w:rPr>
          <w:sz w:val="20"/>
          <w:szCs w:val="24"/>
        </w:rPr>
        <w:t xml:space="preserve">         </w:t>
      </w:r>
      <w:r>
        <w:rPr>
          <w:sz w:val="22"/>
        </w:rPr>
        <w:t xml:space="preserve">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bCs/>
        </w:rPr>
        <w:t xml:space="preserve">Перечень главных </w:t>
      </w:r>
      <w:r>
        <w:rPr/>
        <w:t>а</w:t>
      </w:r>
      <w:r>
        <w:rPr>
          <w:b/>
          <w:bCs/>
          <w:szCs w:val="24"/>
        </w:rPr>
        <w:t>дминистраторов доходов  бюджета  муниципального образования «Коношский муниципальный район» на 2013г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          </w:t>
      </w:r>
    </w:p>
    <w:tbl>
      <w:tblPr>
        <w:tblW w:w="99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2692"/>
        <w:gridCol w:w="6195"/>
      </w:tblGrid>
      <w:tr>
        <w:trPr>
          <w:trHeight w:val="540" w:hRule="atLeast"/>
          <w:cantSplit w:val="true"/>
        </w:trPr>
        <w:tc>
          <w:tcPr>
            <w:tcW w:w="3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Код бюджетной классификаци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Российской Федераци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Наименование главного администратора доходов бюджета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муниципального образования</w:t>
            </w:r>
          </w:p>
        </w:tc>
      </w:tr>
      <w:tr>
        <w:trPr>
          <w:trHeight w:val="925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главного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министратор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доходов         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доходов бюджета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ого образования</w:t>
            </w:r>
          </w:p>
        </w:tc>
        <w:tc>
          <w:tcPr>
            <w:tcW w:w="6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3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92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Финансовое управление администрации муниципального образования   «Коношский муниципальный район» 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7 01050 05 0000 180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7 05050 05 0000 180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01001 05 0000 151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2 02 01003 05 0000 151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01999 05 0000 151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чие дотации бюджетам муниципальных районов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02009 05 0000 151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 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02019 05 0000 151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и бюджетам муниципальных районов на реализацию программ поддержки социально ориентированных некоммерческих организаций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02077 05 0000 151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и бюджетам муниципальных районов на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02078 05 0000 151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и бюджетам муниципальных районов на бюджетные инвестиции для модернизации объектов коммунальной инфраструктуры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02080 05 0000 151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и бюджетам муниципальных районов для обеспечения земельных участков коммунальной инфраструктурой в целях жилищного строительства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2 02 02008 05 0000 151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и бюджетам муниципальных районов на обеспечение жильем молодых семей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892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02051 05 0000 151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02085 05 0000 151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и бюджетам муниципальных районов на осуществление мероприятий по обеспечению жильем граждан Российской Федерации , проживающих в сельской местности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02088 05 0001 151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убсидии бюджетам муниципальных районов на обеспечение мероприятий  по капитальному ремонту многоквартирных домов за счет средств, поступивших от государственной корпорации- Фонда содействия реформированию жилищно-коммунального хозяйства 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02088 05 0002 151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убсидии бюджетам муниципальных районов на обеспечение мероприятий  по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 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02089 05 0001 151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убсидии бюджетам муниципальных районов на обеспечение мероприятий  по капитальному ремонту многоквартирных домов за счет средств бюджетов 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02089 05 0002 151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убсидии бюджетам муниципальных районов на обеспечение мероприятий  по переселению граждан из аварийного жилищного фонда за счет средств бюджетов 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2 02 02102 05 0000 151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и бюджетам муниципальных районов на закупку автотранспортных средств и коммунальной техники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02105 05 0000 151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и бюджетам муниципальных районов на проведение противоаварийных мероприятий в зданиях государственных и муниципальных образовательных учреждений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02145 05 0000 151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и бюджетам муниципальных районов на модернизацию региональных систем общего образования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02150 05 0000 151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убсидии бюджетам муниципальных районов на реализацию программы энергосбережения и повышения энергетической эффективности на период до 2020 года 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02999 05 0000 151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03002 05 0000 151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венции бюджетам муниципальных районов на осуществление полномочий по подготовке  проведения статистических переписей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03007 05 0000 151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венции бюджетам муниципальных районов на составление списков кандидатов в присяжные заседатели федеральных судов общей юрисдикции Российской Федерации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03015 05 0000 151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венции бюджетам муниципальных районов на осуществление 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03021 05 0000 151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03024 05 0000 151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03026 05 0000 151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03029 05 0000 151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03046 05 0000 151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убвенции бюджетам муниципальных районов на возмещение гражданам, ведущим личное подсобное хозяйство, сельскохозяйственным потребительским кооперативам, крестьянским (фермерским)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-2012 годах на срок до 8 лет  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03 055 05 0000 151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убвенц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 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03078 05 0000 151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венции бюджетам муниципальных районов  на модернизацию региональных систем общего образования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03999 05 0000 151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04034 05 0001 151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Межбюджетные трансферты, передаваемые бюджетам муниципальных районов  на реализацию региональных программ модернизации здравоохранения субъектов Российской Федерации в части укрепления материально- технической базы медицинских учреждений 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3 05030 05 0000 180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</w:rPr>
              <w:t>Безвозмездные поступления в бюджеты муниципальных районов  от государственной корпорации Фонд содействия реформированию жилищно-коммунального хозяйства на обеспечение мероприятий по капитальному ремонту многоквартирных домов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3 05040 05 0000 180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</w:rPr>
              <w:t>Безвозмездные поступления в бюджеты муниципальных районов  от государственной корпорации Фонд содействия реформированию жилищно-коммунального хозяйства на обеспечение мероприятий по переселению граждан из аварийного жилищного фонда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04014 05 0000 151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 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04025 05  0000 151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ежбюджетные трансферты, передаваемые бюджетам  муниципальных районов на комплектование книжных фондов библиотек муниципальных образований 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04999 05 0000 151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89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 07 05000 05 0000 180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89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 02 09024 05 0000 151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безвозмездные поступления в бюджеты  муниципальных районов  от бюджетов субъектов Российской Федерации</w:t>
            </w:r>
          </w:p>
        </w:tc>
      </w:tr>
      <w:tr>
        <w:trPr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89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 08 05000 05 0000 180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возврата и процентов, начисленных на излишне взысканные суммы</w:t>
            </w:r>
          </w:p>
        </w:tc>
      </w:tr>
      <w:tr>
        <w:trPr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89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 18 05010 05 0000 151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Доходы бюджетов муниципальных районов  от возврата остатков субсидий, субвенций  и иных межбюджетных трансфертов, имеющих целевое назначение, прошлых лет из бюджетов поселений  </w:t>
            </w:r>
          </w:p>
        </w:tc>
      </w:tr>
      <w:tr>
        <w:trPr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89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 19 05000 05 0000 151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зврат остатков субсидий, субвенций и иных межбюджетных трансфертов, имеющих целевое назначение,  прошлых лет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3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sz w:val="20"/>
              </w:rPr>
              <w:t>165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митет по управлению муниципальным имуществом и земельным ресурсам администрации муниципального образования «Коношский муниципальный район» Архангельской области</w:t>
            </w:r>
          </w:p>
        </w:tc>
      </w:tr>
      <w:tr>
        <w:trPr>
          <w:trHeight w:val="434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1 05013 10 0000 120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 и которые расположены в границах поселений, а также средства  от продажи права на заключение договоров аренды указанных земельных участков </w:t>
            </w:r>
          </w:p>
        </w:tc>
      </w:tr>
      <w:tr>
        <w:trPr>
          <w:trHeight w:val="434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1 05025 05 0000 120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 ) </w:t>
            </w:r>
          </w:p>
        </w:tc>
      </w:tr>
      <w:tr>
        <w:trPr>
          <w:trHeight w:val="434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1  05035  05  0000  120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Доходы от сдачи в аренду имущества, находящегося в оперативном управлении  органов управления муниципальных районов  и созданных ими учреждений (за исключением имущества муниципальных  бюджетных и автономных учреждений) </w:t>
            </w:r>
          </w:p>
        </w:tc>
      </w:tr>
      <w:tr>
        <w:trPr>
          <w:trHeight w:val="434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1 09045 05 0000 120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очие поступления от использования  имущества, находящегося  в собственности  муниципальных районов ( за исключением имущества муниципальных  автономных  учреждений, а также  имущества  муниципальных унитарных  предприятий, в том числе казенных) 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4 01050 05 0000 410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 14  02052 05 0000 410 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  от реализации имущества, находящегося в оперативном управлении учреждений, находящихся в ведении органов управления муниципальных районов ( за исключением имущества муниципальных бюджетных и автономных учреждений) в части реализации основных средств по указанному имуществу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4  02052 05 0000 440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Доходы  от реализации имущества, находящегося в оперативном управлении учреждений, находящихся в ведении органов управления муниципальных районов,(за исключением имущества муниципальных бюджетных и автономных учреждений) в части реализации материальных запасов по указанному имуществу  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 14  02053 05 0000 410 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 от реализации иного имущества, находящегося в  собственности муниципальных районов(за исключением  имущества муниципальных бюджетных и автономных учреждений, а также имущества муниципальных унитарных предприятий, в том числе казенных)  в части реализации основных средств по указанному имуществу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4 02053 05 0000 440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 от реализации иного имущества , находящегося в собственности муниципальных районов (за исключением  имущества муниципальных бюджетных и автономных учреждений, а также имущества муниципальных унитарных предприятий, в том числе казенных),   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65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 14  03050 05 0000 410 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едства  от распоряжения и реализации конфискованного имущества  и иного имущества, обращенного в доходы муниципальных районов ( в части реализации основных средств по указанному имуществу)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 14  03050 05 0000 440 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едства от распоряжения и реализации конфискованного и иного имущества, обращенного в доходы муниципальных районов ( 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 14  04050 05 0000 420 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 от продажи нематериальных активов, находящихся в собственности муниципальных районов.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4 06013 10 0000 430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поселений  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4 06025 05 0000 430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 от продажи земельных участков, находящихся в собственности муниципальных районов(за исключением земельных участков муниципальных бюджетных и автономных учреждений )</w:t>
            </w:r>
          </w:p>
        </w:tc>
      </w:tr>
      <w:tr>
        <w:trPr>
          <w:trHeight w:val="7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7  01050 05 0000 180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7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65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7  05050 05 0000  180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3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03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дминистрация муниципального образования «Коношский     муниципальный район»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3 01995 05 0000 130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очие доходы  от оказания платных услуг (работ)  получателями средств бюджетов муниципальных районов 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6 33050 05 0000 140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 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6 90050 05 0000 140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 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7  01050 05 0000 180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 17 05050 05 0000 180 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08 07150 01 0000 110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7 05 000 05 0000 180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cantSplit w:val="true"/>
        </w:trPr>
        <w:tc>
          <w:tcPr>
            <w:tcW w:w="3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56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Отдел культуры администрации муниципального образования «Коношский муниципальный район» 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56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3 01995 05 0000 130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очие доходы  от оказания платных услуг (работ)  получателями средств бюджетов муниципальных районов 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56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7 01050 05 0000 180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выясненные поступления, зачисляемые в бюджеты муниципальных районов 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56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7 05050 05 0000 180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неналоговые доходы  бюджетов муниципальных районов</w:t>
            </w:r>
          </w:p>
        </w:tc>
      </w:tr>
      <w:tr>
        <w:trPr>
          <w:cantSplit w:val="true"/>
        </w:trPr>
        <w:tc>
          <w:tcPr>
            <w:tcW w:w="3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75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управление образования администрации муниципального образования «Коношский муниципальный район»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75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3 01995 05 0000 130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очие доходы  от оказания платных услуг (работ) получателями средств бюджетов муниципальных районов 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75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7 01050 05 0000 180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выясненные поступления, зачисляемые в бюджеты муниципальных районов 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75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7 05050 05 0000 180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неналоговые доходы  бюджетов муниципальных район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7T08:29:00Z</dcterms:created>
  <dc:creator>fin5</dc:creator>
  <dc:description/>
  <cp:keywords/>
  <dc:language>en-US</dc:language>
  <cp:lastModifiedBy>Polzovatel</cp:lastModifiedBy>
  <cp:lastPrinted>2012-12-03T13:53:00Z</cp:lastPrinted>
  <dcterms:modified xsi:type="dcterms:W3CDTF">2012-12-03T10:53:00Z</dcterms:modified>
  <cp:revision>63</cp:revision>
  <dc:subject/>
  <dc:title>1222222</dc:title>
</cp:coreProperties>
</file>