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</w:t>
      </w:r>
      <w:r>
        <w:rPr/>
        <w:t>к решению тридцать восьмой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</w:t>
      </w:r>
      <w:r>
        <w:rPr/>
        <w:t>сессии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</w:t>
      </w:r>
      <w:r>
        <w:rPr/>
        <w:t>Муниципального Совета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     </w:t>
      </w:r>
      <w:r>
        <w:rPr/>
        <w:t>от 28 ноября 2012 г.  № 341</w:t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-284" w:right="-285" w:hanging="0"/>
        <w:rPr/>
      </w:pPr>
      <w:r>
        <w:rPr/>
        <w:t>Перечень главных администраторов источников финансирования дефицита бюджета муниципального образования «Коношский муниципальный район» на 2013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16"/>
        <w:gridCol w:w="5735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sz w:val="24"/>
                <w:szCs w:val="24"/>
              </w:rPr>
              <w:t>Код группы, подгруппы, статьи  и вида источ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кредитов от кредитных организаций бюджетами муниципальных районов Российской Федерации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гашение бюджетами муниципальных районов Российской Федерации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Коношский муниципальный район»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Иные источники финансирования дефицита бюджета МО «Коношский муниципальны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1955" w:leader="none"/>
      </w:tabs>
      <w:autoSpaceDE w:val="false"/>
    </w:pPr>
    <w:rPr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5:00Z</dcterms:created>
  <dc:creator>Sosnovsky</dc:creator>
  <dc:description/>
  <cp:keywords/>
  <dc:language>en-US</dc:language>
  <cp:lastModifiedBy>Polzovatel</cp:lastModifiedBy>
  <cp:lastPrinted>2012-12-03T13:53:00Z</cp:lastPrinted>
  <dcterms:modified xsi:type="dcterms:W3CDTF">2012-12-03T10:53:00Z</dcterms:modified>
  <cp:revision>49</cp:revision>
  <dc:subject/>
  <dc:title>ПЕРЕЧЕНЬ ГЛАВНЫХ АДМИНИСТРАТОРОВ ИСТОЧНИКОВ ФИНАНСИРОВАНИЯ ДЕФИЦИТА БЮДЖЕТА АРХАНГЕЛЬСКОЙ ОБЛАСТИ</dc:title>
</cp:coreProperties>
</file>