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  МУНИЦИПАЛЬНЫЙ 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 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етвертого 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тридцать восьмой се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28 ноября 2012 ода                                                                                                     №</w:t>
        <w:softHyphen/>
        <w:softHyphen/>
        <w:softHyphen/>
        <w:t xml:space="preserve">  342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двадцатой сессии Муниципального Совета четвертого созыва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Коношский муниципальный район» от 25 декабря 2010 года №179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 составе территориальной комиссии по делам несовершеннолетних 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щите их прав муниципального образования «Коношский муниципальный район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Руководствуясь ст. ст. 1, 3 областного  закона  от 02.03.2005 года № 4-2-ОЗ «О  комиссиях  по делам несовершеннолетних и защите  их прав»,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Муниципальный Совет </w:t>
      </w:r>
      <w:r>
        <w:rPr>
          <w:b/>
        </w:rPr>
        <w:t xml:space="preserve"> Р Е Ш А Е Т 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-142" w:firstLine="850"/>
        <w:jc w:val="both"/>
        <w:rPr/>
      </w:pPr>
      <w:r>
        <w:rPr/>
        <w:t xml:space="preserve">Внести  в решение двадцатой сессии Муниципального Совета четвертого созыва муниципального образования  «Коношский муниципальный район» от 25 декабря 2010 года №179  «О составе территориальной комиссии по делам несовершеннолетних и  защите их прав муниципального образования «Коношский муниципальный район» следующие  изменения: </w:t>
      </w:r>
    </w:p>
    <w:p>
      <w:pPr>
        <w:pStyle w:val="Normal"/>
        <w:ind w:left="-142" w:firstLine="850"/>
        <w:jc w:val="both"/>
        <w:rPr/>
      </w:pPr>
      <w:r>
        <w:rPr/>
        <w:t>-  вывести из состава территориальной комиссии по делам несовершеннолетних и защите их прав Коновалова Андрея Альбертовича, председателя ТКДН и ЗП;</w:t>
      </w:r>
    </w:p>
    <w:p>
      <w:pPr>
        <w:pStyle w:val="Normal"/>
        <w:ind w:left="-142" w:firstLine="850"/>
        <w:jc w:val="both"/>
        <w:rPr/>
      </w:pPr>
      <w:r>
        <w:rPr/>
      </w:r>
    </w:p>
    <w:p>
      <w:pPr>
        <w:pStyle w:val="Normal"/>
        <w:ind w:left="-142" w:firstLine="850"/>
        <w:jc w:val="both"/>
        <w:rPr/>
      </w:pPr>
      <w:r>
        <w:rPr/>
        <w:t>- на основании личного заявления Щегловой Дарьи Вадимовны, психолога ГБУЗ «Коношская ЦРБ», члена территориальной комиссии по делам несовершеннолетних и защите их прав,  в связи с изменением её фамилии - по тексту решения фамилию «Ершова» изменить на фамилию «Щеглова».</w:t>
      </w:r>
    </w:p>
    <w:p>
      <w:pPr>
        <w:pStyle w:val="Normal"/>
        <w:ind w:left="-142" w:firstLine="85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 xml:space="preserve">Глава </w:t>
      </w:r>
    </w:p>
    <w:p>
      <w:pPr>
        <w:pStyle w:val="Normal"/>
        <w:jc w:val="both"/>
        <w:rPr>
          <w:b/>
          <w:b/>
        </w:rPr>
      </w:pPr>
      <w:r>
        <w:rPr>
          <w:b/>
        </w:rPr>
        <w:t>муниципального  образования                                                                  О.Г. Реут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1:14:00Z</dcterms:created>
  <dc:creator>*</dc:creator>
  <dc:description/>
  <cp:keywords/>
  <dc:language>en-US</dc:language>
  <cp:lastModifiedBy>Polzovatel</cp:lastModifiedBy>
  <cp:lastPrinted>2012-11-30T08:10:00Z</cp:lastPrinted>
  <dcterms:modified xsi:type="dcterms:W3CDTF">2012-11-30T05:12:00Z</dcterms:modified>
  <cp:revision>10</cp:revision>
  <dc:subject/>
  <dc:title>ТЕРРИТОРИАЛЬНАЯ  КОМИССИЯ ПО  ДЕЛАМ НЕСОВЕРШЕННОЛЕТНИХ И ЗАЩИТЕ  ИХ  ПРАВ      МО   « КОНОШСКИЙ МУНИЦИПАЛЬНЫЙ    РАЙОН»</dc:title>
</cp:coreProperties>
</file>