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к решению тридцать восьмо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сесс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Муниципального 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от 28 ноября 2012 г. № 3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</w:t>
      </w:r>
      <w:r>
        <w:rPr>
          <w:szCs w:val="24"/>
        </w:rPr>
        <w:t>к решению тридцатой</w:t>
      </w:r>
    </w:p>
    <w:p>
      <w:pPr>
        <w:pStyle w:val="Normal"/>
        <w:rPr/>
      </w:pPr>
      <w:r>
        <w:rPr>
          <w:szCs w:val="24"/>
        </w:rPr>
        <w:t xml:space="preserve">                                                                                                   </w:t>
      </w:r>
      <w:r>
        <w:rPr>
          <w:szCs w:val="24"/>
        </w:rPr>
        <w:t>сессии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 xml:space="preserve">Муниципального Совета     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</w:t>
      </w:r>
      <w:r>
        <w:rPr>
          <w:szCs w:val="24"/>
        </w:rPr>
        <w:t>от  28 декабря  2011 г. № 269</w:t>
      </w:r>
    </w:p>
    <w:p>
      <w:pPr>
        <w:pStyle w:val="Normal"/>
        <w:rPr/>
      </w:pPr>
      <w:r>
        <w:rPr>
          <w:szCs w:val="24"/>
        </w:rPr>
        <w:t xml:space="preserve">                                                </w:t>
      </w:r>
      <w:r>
        <w:rPr>
          <w:sz w:val="20"/>
          <w:szCs w:val="24"/>
        </w:rPr>
        <w:t xml:space="preserve">         </w:t>
      </w:r>
      <w:r>
        <w:rPr>
          <w:sz w:val="22"/>
        </w:rPr>
        <w:t xml:space="preserve">                                     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</w:rPr>
        <w:t xml:space="preserve">Перечень главных </w:t>
      </w:r>
      <w:r>
        <w:rPr/>
        <w:t>а</w:t>
      </w:r>
      <w:r>
        <w:rPr>
          <w:b/>
          <w:bCs/>
          <w:szCs w:val="24"/>
        </w:rPr>
        <w:t>дминистраторов доходов  бюджета  муниципального образования «Коношский муниципальный район» на 2012г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     </w:t>
      </w:r>
    </w:p>
    <w:tbl>
      <w:tblPr>
        <w:tblW w:w="99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692"/>
        <w:gridCol w:w="6195"/>
      </w:tblGrid>
      <w:tr>
        <w:trPr>
          <w:trHeight w:val="540" w:hRule="atLeast"/>
          <w:cantSplit w:val="true"/>
        </w:trPr>
        <w:tc>
          <w:tcPr>
            <w:tcW w:w="3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од бюджетной классифика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Российской Федера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Наименование главного администратора доходов бюджета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муниципального образования</w:t>
            </w:r>
          </w:p>
        </w:tc>
      </w:tr>
      <w:tr>
        <w:trPr>
          <w:trHeight w:val="925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главног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то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ходов         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ходов бюджет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ого образования</w:t>
            </w:r>
          </w:p>
        </w:tc>
        <w:tc>
          <w:tcPr>
            <w:tcW w:w="6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3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92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инансовое управление администрации муниципального образования   «Коношский муниципальный район» 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01050 05 0000 18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05050 05 0000 18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 02 01001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1003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1999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009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 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019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реализацию программ поддержки социально ориентированных некоммерческих организаций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077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078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080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008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92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051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085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осуществление мероприятий по обеспечению жильем граждан Российской Федерации , проживающих в сельской местности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 02 02088 05 0001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сидии бюджетам муниципальных районов на обеспечение мероприятий  по капитальному ремонту многоквартирных домов за счет средств, поступивших от государственной корпорации- Фонда содействия реформированию жилищно-коммунального хозяйства 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 02 02088 05 0002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сидии бюджетам муниципальных районов на обеспечение мероприятий 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 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089 05 0001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сидии бюджетам муниципальных районов на обеспечение мероприятий  по капитальному ремонту многоквартирных домов за счет средств бюджетов 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089 05 0002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сидии бюджетам муниципальных районов на обеспечение мероприятий  по переселению граждан из аварийного жилищного фонда за счет средств бюджетов 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102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105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проведение противоаварийных мероприятий в зданиях государственных и муниципальных образовательных учреждений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145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150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сидии бюджетам муниципальных районов на реализацию программы энергосбережения и повышения энергетической эффективности на период до 2020 года 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999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3002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муниципальных районов на осуществление полномочий по подготовке  проведения статистических переписей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3007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муниципальных районов на составление списков кандидатов в присяжные заседатели федеральных судов общей юрисдикции Российской Федерации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3015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муниципальных районов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 02 03021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3026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3029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3046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2 годах на срок до 8 лет  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3 055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 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3078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муниципальных районов  на модернизацию региональных систем общего образования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3999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4034 05 0001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Межбюджетные трансферты, передаваемые бюджетам муниципальных районов  на реализацию региональных программ модернизации здравоохранения субъектов Российской Федерации в части укрепления материально- технической базы медицинских учреждений 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3 05030 05 0000 18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Безвозмездные поступления в бюджеты муниципальных районов  от государственной корпорации Фонд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3 05040 05 0000 18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Безвозмездные поступления в бюджеты муниципальных районов 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4014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4025 05 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жбюджетные трансферты, передаваемые бюджетам  муниципальных районов на комплектование книжных фондов библиотек муниципальных образований 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4999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 07 05000 05 0000 18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 02 09024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безвозмездные поступления в бюджеты  муниципальных районов  от бюджетов субъектов Российской Федерации</w:t>
            </w:r>
          </w:p>
        </w:tc>
      </w:tr>
      <w:tr>
        <w:trPr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 08 05000 05 0000 18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возврата и процентов, начисленных на излишне взысканные суммы</w:t>
            </w:r>
          </w:p>
        </w:tc>
      </w:tr>
      <w:tr>
        <w:trPr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 18 05010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ходы бюджетов муниципальных районов  от возврата остатков субсидий, субвенций  и иных межбюджетных трансфертов, имеющих целевое назначение, прошлых лет из бюджетов поселений  </w:t>
            </w:r>
          </w:p>
        </w:tc>
      </w:tr>
      <w:tr>
        <w:trPr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 19 05000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зврат остатков субсидий, субвенций и иных межбюджетных трансфертов, имеющих целевое назначение, 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3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165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итет по управлению муниципальным имуществом и земельным ресурсам администрации муниципального образования «Коношский муниципальный район» Архангельской области</w:t>
            </w:r>
          </w:p>
        </w:tc>
      </w:tr>
      <w:tr>
        <w:trPr>
          <w:trHeight w:val="43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1 05013 10 0000 12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 и которые расположены в границах поселений, а также средства  от продажи права на заключение договоров аренды указанных земельных участков </w:t>
            </w:r>
          </w:p>
        </w:tc>
      </w:tr>
      <w:tr>
        <w:trPr>
          <w:trHeight w:val="43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1 05025 05 0000 12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 ) </w:t>
            </w:r>
          </w:p>
        </w:tc>
      </w:tr>
      <w:tr>
        <w:trPr>
          <w:trHeight w:val="43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1  05035  05  0000  12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ходы от сдачи в аренду имущества, находящегося в оперативном управлении  органов управления муниципальных районов  и созданных ими учреждений (за исключением имущества муниципальных  бюджетных и автономных учреждений) </w:t>
            </w:r>
          </w:p>
        </w:tc>
      </w:tr>
      <w:tr>
        <w:trPr>
          <w:trHeight w:val="43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1 09045 05 0000 12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чие поступления от использования  имущества, находящегося  в собственности  муниципальных районов ( за исключением имущества муниципальных  автономных  учреждений, а также  имущества  муниципальных унитарных  предприятий, в том числе казенных) 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4 01050 05 0000 41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 14  02052 05 0000 410 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 от реализации имущества, находящегося в оперативном управлении учреждений, находящихся в ведении органов управления муниципальных районов ( за исключением имущества муниципальных бюджетных и автономных учреждений) в части реализации основных средств по указанному имуществу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4  02052 05 0000 44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ходы  от реализации имущества, находящегося в оперативном управлении учреждений, находящихся в ведении органов управления муниципальных районов,(за исключением имущества муниципальных бюджетных и автономных учреждений) в части реализации материальных запасов по указанному имуществу  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 14  02053 05 0000 410 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реализации иного имущества, находящегося в  собственности муниципальных районов(за исключением  имущества муниципальных бюджетных и автономных учреждений, а также имущества муниципальных унитарных предприятий, в том числе казенных)  в части реализации основных средств по указанному имуществу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4 02053 05 0000 44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реализации иного имущества , находящегося в собственности муниципальных районов (за исключением  имущества муниципальных бюджетных и автономных учреждений, а также имущества муниципальных унитарных предприятий, в том числе казенных),   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6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 14  03050 05 0000 410 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ства  от распоряжения и реализации конфискованного имущества  и иного имущества, обращенного в доходы муниципальных районов ( в части реализации основных средств по указанному имуществу)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 14  03050 05 0000 440 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ства от распоряжения и реализации конфискованного и иного имущества, обращенного в доходы муниципальных районов ( 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 14  04050 05 0000 420 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продажи нематериальных активов, находящихся в собственности муниципальных районов.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4 06013 10 0000 43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  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4 06025 05 0000 43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продажи земельных участков, находящихся в собственности муниципальных районов(за исключением земельных участков муниципальных бюджетных и автономных учреждений )</w:t>
            </w:r>
          </w:p>
        </w:tc>
      </w:tr>
      <w:tr>
        <w:trPr>
          <w:trHeight w:val="7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 01050 05 0000 18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6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 05050 05 0000  18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3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3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администрация муниципального образования «Коношский     муниципальный район»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3 01995 05 0000 13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чие доходы  от оказания платных услуг (работ)  получателями средств бюджетов муниципальных районов 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6 90050 05 0000 14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 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 01050 05 0000 18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 17 05050 05 0000 180 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08 07150 01 0000 11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7 05 000 05 0000 18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cantSplit w:val="true"/>
        </w:trPr>
        <w:tc>
          <w:tcPr>
            <w:tcW w:w="3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56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тдел культуры администрации муниципального образования «Коношский муниципальный район» 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3 01995 05 0000 13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чие доходы  от оказания платных услуг (работ)  получателями средств бюджетов муниципальных районов 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01050 05 0000 18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05050 05 0000 18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неналоговые доходы  бюджетов муниципальных районов</w:t>
            </w:r>
          </w:p>
        </w:tc>
      </w:tr>
      <w:tr>
        <w:trPr>
          <w:cantSplit w:val="true"/>
        </w:trPr>
        <w:tc>
          <w:tcPr>
            <w:tcW w:w="3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75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управление образования администрации муниципального образования «Коношский муниципальный район»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3 01995 05 0000 13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чие доходы 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01050 05 0000 18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05050 05 0000 18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неналоговые доходы 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8:29:00Z</dcterms:created>
  <dc:creator>fin5</dc:creator>
  <dc:description/>
  <dc:language>en-US</dc:language>
  <cp:lastModifiedBy>User</cp:lastModifiedBy>
  <cp:lastPrinted>2011-12-27T15:35:00Z</cp:lastPrinted>
  <dcterms:modified xsi:type="dcterms:W3CDTF">2012-12-12T07:55:00Z</dcterms:modified>
  <cp:revision>58</cp:revision>
  <dc:subject/>
  <dc:title>1222222</dc:title>
</cp:coreProperties>
</file>