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к решению тридцать восьм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сесс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Муниципальн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от  28 ноября  2012 г. № 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 xml:space="preserve">Нормативы распределения доходов, не установленные бюджетным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законодательством на 2013 год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654"/>
        <w:gridCol w:w="12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Наименование до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1 09 01030 05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 д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января 2005года в местные бюджеты, мобилизуемый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1 09 07013 05 0000 110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9 07033 05 0000 1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907053 05 0000  1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стные налоги и сборы, мобилизуемые на территориях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02033 05 0000 12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5 05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5 02050 05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ежи, взимаемые органами местного самоуправления (организациями) муниципальных районов за выполнение определенных функ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23051 05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возмещения ущерба при возникновении страховых случаев, когда  выгодоприобретателями по договорам страхования выступают получатели средств бюджетов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6 23052 05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возмещения ущерба при возникновении иных страховых случаев, когда  выгодоприобретателями по договорам страхования выступают получатели средств бюджетов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1050 05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050 05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7:41:00Z</dcterms:created>
  <dc:creator>Елена</dc:creator>
  <dc:description/>
  <cp:keywords/>
  <dc:language>en-US</dc:language>
  <cp:lastModifiedBy>Polzovatel</cp:lastModifiedBy>
  <cp:lastPrinted>2012-12-03T13:51:00Z</cp:lastPrinted>
  <dcterms:modified xsi:type="dcterms:W3CDTF">2012-12-03T10:51:00Z</dcterms:modified>
  <cp:revision>34</cp:revision>
  <dc:subject/>
  <dc:title>                                                                                                         Приложение №</dc:title>
</cp:coreProperties>
</file>