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400" w:hanging="11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решению тридцать восьм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Муниципальн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28 ноября 2012 г. № 3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решению тридцат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Муниципальн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28 декабря 2011 г. № 269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еречень мероприятий и объектов, финансирование (софинансирование) которых осуществляется за счет средств  субсидии на  муниципальное развитие, предоставляемой из областного бюджета Архангельской области в 2012 году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1913"/>
      </w:tblGrid>
      <w:tr>
        <w:trPr>
          <w:trHeight w:val="584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Наименование мероприятия (объект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ероприятия (объекты), финансируемые из районного бюджета все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2"/>
              </w:rPr>
              <w:t xml:space="preserve">в том числе: </w:t>
            </w:r>
          </w:p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БОУ «Коношская СОШ (структурное подразделение д.с. «Ручеек», д.с. «Родничок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29 946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 ремонт МБДОУ детский сад «Сказка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 00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БДОУ детский сад «Солнышко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 00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капитальный ремонт МБОУ «Мелентьевская ООШ»          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0 00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2"/>
              </w:rPr>
              <w:t xml:space="preserve">капитальный ремонт, приобретение оборудования  МБОУ «Лесозаводская СОШ»          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14  722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БОУ «Коношская СОШ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170 263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2"/>
              </w:rPr>
              <w:t>капитальный ремонт   МБОУ «Климовская СОШ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0 00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финансирование долгосрочной целевой программы Архангельской области "Семья и дети Архангельской области на 2011-2013 годы</w:t>
            </w:r>
            <w:r>
              <w:rPr>
                <w:sz w:val="22"/>
                <w:szCs w:val="22"/>
              </w:rPr>
              <w:t xml:space="preserve">" ( </w:t>
            </w:r>
            <w:r>
              <w:rPr>
                <w:b/>
                <w:sz w:val="22"/>
                <w:szCs w:val="22"/>
              </w:rPr>
              <w:t>оснащение оборудованием</w:t>
            </w:r>
            <w:r>
              <w:rPr>
                <w:sz w:val="22"/>
                <w:szCs w:val="22"/>
              </w:rPr>
              <w:t xml:space="preserve"> ДОЛ «Восход»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 00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</w:t>
            </w:r>
            <w:r>
              <w:rPr>
                <w:bCs/>
                <w:sz w:val="22"/>
                <w:szCs w:val="22"/>
              </w:rPr>
              <w:t>Долгосрочной целевой программы Архангельской области "Строительство и приобретение жилья в сельской местности на 2012 – 2013 годы"</w:t>
            </w:r>
            <w:r>
              <w:rPr>
                <w:sz w:val="22"/>
                <w:szCs w:val="22"/>
              </w:rPr>
              <w:t>( мероприятия по улучшению жилищных условий граждан, проживающих в сельской местности, мероприятия по обеспечению жильем молодых семей и молодых специалистов, проживающих в сельской местност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85 069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финансирование долгосрочной целевой программы Архангельской области "Обеспечение жильем молодых семей" на 2012 – 2015 годы»</w:t>
            </w:r>
          </w:p>
          <w:p>
            <w:pPr>
              <w:pStyle w:val="Normal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ероприятия по обеспечению жильем молодых семе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 00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МБУК «Библиотечная система Коношского района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00 000</w:t>
            </w:r>
          </w:p>
        </w:tc>
      </w:tr>
      <w:tr>
        <w:trPr/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 0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08:00Z</dcterms:created>
  <dc:creator>slawar</dc:creator>
  <dc:description/>
  <cp:keywords/>
  <dc:language>en-US</dc:language>
  <cp:lastModifiedBy>Bogacheva</cp:lastModifiedBy>
  <cp:lastPrinted>2012-08-13T13:22:00Z</cp:lastPrinted>
  <dcterms:modified xsi:type="dcterms:W3CDTF">2012-12-14T07:55:00Z</dcterms:modified>
  <cp:revision>26</cp:revision>
  <dc:subject/>
  <dc:title>Приложение № 7</dc:title>
</cp:coreProperties>
</file>