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8 ноября 2012  года                                                                                                № 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оноша Архангель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недвижимого имущества в собственность МО «Конош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областным законом от 23 сентября 2004 года N 259-внеоч.-ОЗ "О реализации государственных полномочий Архангельской области в сфере правового регулирования организации и осуществления местного самоуправления",руководствуясь Уставом муниципального образования «Коношский муниципальный район»,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ть из собственности муниципального образования «Коношский муниципальный район» в собственность МО «Коношское» законченные строительством наружные сети водоснабжения и водоотведения, расположенные по адресу: улица Радужная, поселок Коноша, Коношского района Архангельской области (микрорайон «Солнечный»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ешения возложить на председателя комитета по управлению муниципальным имуществом и земельными ресурсами Макшанова В.С. и председателя комиссии по экономической политике, собственности и предпринимательству А.И. Сосновского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образования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Макшанов </dc:creator>
  <dc:description/>
  <cp:keywords/>
  <dc:language>en-US</dc:language>
  <cp:lastModifiedBy>Polzovatel</cp:lastModifiedBy>
  <cp:lastPrinted>2012-11-30T07:52:00Z</cp:lastPrinted>
  <dcterms:modified xsi:type="dcterms:W3CDTF">2012-11-30T04:57:00Z</dcterms:modified>
  <cp:revision>6</cp:revision>
  <dc:subject/>
  <dc:title>                                                                                                                  Проект</dc:title>
</cp:coreProperties>
</file>