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5" w:leader="none"/>
        </w:tabs>
        <w:autoSpaceDE w:val="false"/>
        <w:jc w:val="center"/>
        <w:rPr>
          <w:b/>
          <w:b/>
        </w:rPr>
      </w:pPr>
      <w:r>
        <w:rPr>
          <w:b/>
        </w:rPr>
        <w:t>МУНИЦИПАЛЬНОЕ    ОБРАЗОВАНИЕ</w:t>
      </w:r>
    </w:p>
    <w:p>
      <w:pPr>
        <w:pStyle w:val="Normal"/>
        <w:autoSpaceDE w:val="false"/>
        <w:jc w:val="center"/>
        <w:rPr/>
      </w:pPr>
      <w:r>
        <w:rPr>
          <w:b/>
        </w:rPr>
        <w:t>«КОНОШСКИЙ МУНИЦИПАЛЬНЫЙ  РАЙОН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Й  СОВЕТ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четвертого  созыв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>
          <w:b w:val="false"/>
        </w:rPr>
        <w:t>тридцать восьмой сессии</w:t>
      </w:r>
    </w:p>
    <w:p>
      <w:pPr>
        <w:pStyle w:val="ConsPlusTitle"/>
        <w:widowControl/>
        <w:jc w:val="center"/>
        <w:rPr/>
      </w:pPr>
      <w:r>
        <w:rPr/>
        <w:t xml:space="preserve"> </w:t>
      </w:r>
    </w:p>
    <w:p>
      <w:pPr>
        <w:pStyle w:val="ConsPlusTitle"/>
        <w:widowControl/>
        <w:rPr/>
      </w:pPr>
      <w:r>
        <w:rPr/>
        <w:t xml:space="preserve">  </w:t>
      </w:r>
      <w:r>
        <w:rPr>
          <w:b w:val="false"/>
        </w:rPr>
        <w:t>от 28 ноября  2012 года                                                                                                 № 33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ос. Коноша Архангельской области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ями 28,44 Федерального закона от 06.10.2003 года № 131-ФЗ «Об общих принципах организации местного самоуправления в Российской Федерации», статьей 34 Устава муниципального образования «Коношский муниципальный район», руководствуясь Положением о порядке организации и проведения публичных  слушаний в Коношском муниципальном районе, утвержденным решением тридцать первой сессии Муниципального Совета третьего созыва муниципального образования «Коношский муниципальный район» от 25.10.2006 года № 230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ый Совет   </w:t>
      </w: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на 15 января 2013 года публичные слушания по проекту решения Муниципального Совета муниципального образования «Коношский муниципальный район» «О внесении изменений и дополнений в Устав муниципального образования «Коношский муниципальный район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– конференц-зал администрации МО «Коношский муниципальный район» (п. Коноша, Советская, 76). Начало публичных слушаний: 10.00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добрить прилагаемый проект решения Муниципального Совета муниципального образования «Коношский муниципальный район» «О внесении изменений и дополнений в Устав муниципального образования «Коношский муниципальны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ределить, что инициатором и организатором публичных слушаний является Муниципальный Совет муниципального образования «Коношский муниципальный район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илагаемый состав организационного комитета для подготовки и проведения публичных слуш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учет предложений по проекту решения Муниципального Совета муниципального образования «Коношский муниципальный район» «О внесении изменений и дополнений в Устав муниципального образования «Коношский муниципальный район» ведется администрацией и Муниципальным Советом муниципального образования «Коношский муниципальный район» в порядке, установленном Положением о порядке организации и проведения публичных слушаний в Коношском муниципальном районе, утвержденным решением тридцать первой сессии Муниципального Совета  муниципального образования «Коношский муниципальный район» от 25 октября 2006 года № 23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письменных предложений по проекту решения Муниципального Совета муниципального образования «Коношский муниципальный район» «О внесении изменений и дополнений в Устав муниципального образования «Коношский муниципальный район» осуществляет организатор публичных слушаний по адресу: Архангельская область Коношский район, пос. Коноша, улица Советская, дом 76, кабинет № 21 и № 33 с 03 декабря 2012 года по 10 января 2013 года в рабочие дни с 9.00 часов до 17.00 ча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Опубликовать настоящее решение в «Вестнике муниципального образования «Коношский муниципальный район» не позднее 30 ноября 2012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Муниципального Совета                                                     А.А. Леушкин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3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autoSpaceDE w:val="false"/>
        <w:ind w:left="4536" w:hanging="0"/>
        <w:jc w:val="center"/>
        <w:rPr/>
      </w:pPr>
      <w:r>
        <w:rPr>
          <w:sz w:val="22"/>
          <w:szCs w:val="22"/>
        </w:rPr>
        <w:t>решением тридцать восьмой сессии</w:t>
      </w:r>
    </w:p>
    <w:p>
      <w:pPr>
        <w:pStyle w:val="Normal"/>
        <w:autoSpaceDE w:val="false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Совета</w:t>
      </w:r>
    </w:p>
    <w:p>
      <w:pPr>
        <w:pStyle w:val="Normal"/>
        <w:autoSpaceDE w:val="false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autoSpaceDE w:val="false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«Коношский муниципальный район»</w:t>
      </w:r>
    </w:p>
    <w:p>
      <w:pPr>
        <w:pStyle w:val="Normal"/>
        <w:autoSpaceDE w:val="false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28 ноября 2012 года № 335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остав организационного комите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ля подготовки и проведения публичных слушаний по проекту реш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униципального Совета муниципального образования «Коношский муниципальный район» «О внесении изменений и дополнений в Устав </w:t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ого образования  «Коношский муниципальный район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88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01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утов О.Г. -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а муниципального образования «Коношский муниципальный район», председатель организационного комитета;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еушкин А.А. -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Муниципального Совета муниципального образования «Коношский муниципальный район», заместитель председателя организационного комитета;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акшанов В.С. -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комитета по управлению муниципальным имуществом и земельным ресурсам администрации муниципального образования «Коношский муниципальный район»;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стыльцева Т.В.-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чальник организационно-правового отдела администрации муниципального образования «Коношский муниципальный район»;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ашков В.И. -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начальника организационно-правового отдела администрации муниципального образования «Коношский муниципальный район»;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зенкова С.В.-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комиссии Муниципального Совета муниципального образования «Коношский муниципальный район» по вопросам бюджета, финансов и межбюджетных отношений;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новский А.И.-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комиссии по экономической политике, собственности и предпринимательству;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ронина В.Г. -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ущий специалист Муниципального Совета муниципального образования «Коношский муниципальный район»;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син Г.Д. –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районного Совета ветеранов войны и труда (по согласованию);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ондарева Т.А. –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районного женсовета (по согласованию);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6:26:00Z</dcterms:created>
  <dc:creator>user</dc:creator>
  <dc:description/>
  <cp:keywords/>
  <dc:language>en-US</dc:language>
  <cp:lastModifiedBy>Polzovatel</cp:lastModifiedBy>
  <cp:lastPrinted>2012-11-29T13:59:00Z</cp:lastPrinted>
  <dcterms:modified xsi:type="dcterms:W3CDTF">2012-11-29T11:00:00Z</dcterms:modified>
  <cp:revision>10</cp:revision>
  <dc:subject/>
  <dc:title>                                        МУНИЦИПАЛЬНОЕ    ОБРАЗОВАНИЕ</dc:title>
</cp:coreProperties>
</file>