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26 декабря 2012 года                                                                                                   № 343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хемы избирательных округов по выборам депутатов Муниципального Совета муниципального образования «Коношский муниципальный район» в 2013 – 2022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ab/>
        <w:t>В соответствии с законом Архангельской области от 08 ноября 2006 года № 268-13-ОЗ «О выборах в органы местного самоуправления в Архангельской области», Уставом муниципального образования «Коношский муниципальный район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ый Совет </w:t>
      </w:r>
      <w:r>
        <w:rPr>
          <w:b/>
        </w:rPr>
        <w:t>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Утвердить схему избирательных округов по выборам депутатов Муниципального Совета муниципального образования «Коношский муниципальный район» в 2013 – 2022 гг. (схема прилагается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/>
        <w:t>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лава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                                            </w:t>
        <w:tab/>
        <w:tab/>
        <w:t xml:space="preserve">       О.Г.Реу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3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23:00Z</dcterms:created>
  <dc:creator>*</dc:creator>
  <dc:description/>
  <cp:keywords/>
  <dc:language>en-US</dc:language>
  <cp:lastModifiedBy>Polzovatel</cp:lastModifiedBy>
  <cp:lastPrinted>2012-12-27T11:49:00Z</cp:lastPrinted>
  <dcterms:modified xsi:type="dcterms:W3CDTF">2012-12-27T08:51:00Z</dcterms:modified>
  <cp:revision>8</cp:revision>
  <dc:subject/>
  <dc:title>ЗАКЛЮЧЕНИЕ</dc:title>
</cp:coreProperties>
</file>