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тридцать девятой сессии</w:t>
      </w:r>
    </w:p>
    <w:p>
      <w:pPr>
        <w:pStyle w:val="Normal"/>
        <w:ind w:left="5103" w:hanging="0"/>
        <w:jc w:val="center"/>
        <w:rPr/>
      </w:pPr>
      <w:r>
        <w:rPr/>
        <w:t>Муниципального Совета</w:t>
      </w:r>
    </w:p>
    <w:p>
      <w:pPr>
        <w:pStyle w:val="Normal"/>
        <w:ind w:left="5103" w:hanging="0"/>
        <w:jc w:val="center"/>
        <w:rPr/>
      </w:pPr>
      <w:r>
        <w:rPr/>
        <w:t>от 26 декабря 2012 года № 350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Приложение № 2</w:t>
      </w:r>
    </w:p>
    <w:p>
      <w:pPr>
        <w:pStyle w:val="Normal"/>
        <w:ind w:left="5103" w:hanging="0"/>
        <w:jc w:val="center"/>
        <w:rPr/>
      </w:pPr>
      <w:r>
        <w:rPr>
          <w:szCs w:val="24"/>
        </w:rPr>
        <w:t>к решению тридцатой сессии</w:t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 w:val="22"/>
          <w:szCs w:val="22"/>
        </w:rPr>
        <w:t>Муниципального Совета</w:t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  <w:t>от  28 декабря  2011 г. № 269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  <w:szCs w:val="24"/>
        </w:rPr>
        <w:t>дминистраторов доходов  бюджета  муниципального образования «Коношский муниципальный район» на 2012г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  <w:r>
        <w:rPr>
          <w:bCs/>
          <w:sz w:val="20"/>
        </w:rPr>
        <w:t>(в редакции решения тридцать второй сессии Муниципального Совета от 21 марта 2012 года № 294, от 16 мая 2012 года № 303, от 28 ноября 2012 года № 331, от 26 декабря 2012 года № 350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</w:t>
      </w:r>
    </w:p>
    <w:tbl>
      <w:tblPr>
        <w:tblW w:w="99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692"/>
        <w:gridCol w:w="6195"/>
      </w:tblGrid>
      <w:tr>
        <w:trPr>
          <w:trHeight w:val="540" w:hRule="atLeast"/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образования</w:t>
            </w:r>
          </w:p>
        </w:tc>
      </w:tr>
      <w:tr>
        <w:trPr>
          <w:trHeight w:val="92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ов бюдж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6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2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инансовое управление администрации муниципального образования   «Коношский муниципальный район»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003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1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1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7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7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8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0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92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 , проживающих в сельской местност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8 05 0002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089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капитальному ремонту многоквартирных домов за счет средств бюджет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2089 05 0002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обеспечение мероприятий  по переселению граждан из аварийного жилищного фонда за счет средств бюджет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2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0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разовательных учреждени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4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15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и бюджетам муниципальных районов на реализацию программы энергосбережения и повышения энергетической эффективности на период до 2020 года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2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2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07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1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 02 0302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46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2 годах на срок до 8 лет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 055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078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муниципальных районов  на модернизацию региональных систем общего образования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34 05 0001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 на реализацию региональных программ модернизации здравоохранения субъектов Российской Федерации в части укрепления материально- технической базы медицинских учреждений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3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3 0504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Безвозмездные поступления в бюджеты муниципальных районов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1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25 05 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жбюджетные трансферты, передаваемые бюджетам  муниципальных районов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041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2 04999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7 05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2 09024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 муниципальных районов 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08 05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8 0501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бюджетов муниципальных районов  от возврата остатков субсидий, субвенций  и иных межбюджетных трансфертов, имеющих целевое назначение, прошлых лет из бюджетов поселений  </w:t>
            </w:r>
          </w:p>
        </w:tc>
      </w:tr>
      <w:tr>
        <w:trPr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8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2 19 05000 05 0000 151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остатков субсидий, субвенций и иных межбюджетных трансфертов, имеющих целевое назначение, 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16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 Архангельской области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13 10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 и которые расположены в границах поселений, а также средства  от продажи права на заключение договоров аренды указанных земельных участков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5025 05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 )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 05035  05  0000 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сдачи в аренду имущества, находящегося в оперативном управлении  органов управления муниципальных районов  и созданных ими учреждений (за исключением имущества муниципальных  бюджетных и автономных учреждений) </w:t>
            </w:r>
          </w:p>
        </w:tc>
      </w:tr>
      <w:tr>
        <w:trPr>
          <w:trHeight w:val="43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1 09045 05 0000 12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использования  имущества, находящегося  в собственности  муниципальных районов ( за исключением имущества муниципальных  автономных  учреждений, а также  имущества  муниципальных унитарных  предприятий, в том числе казенных)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1050 05 0000 41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2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 02052 05 0000 4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,(за исключением имущества муниципальных бюджетных и автономных учреждений)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2053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, находящегося в  собственности муниципальных районов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2053 05 0000 4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реализации иного имущества , находящегося в собственности муниципальных районов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 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3050 05 0000 41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 от распоряжения и реализации конфискованного имущества  и иного имущества, обращенного в доходы муниципальных районов ( в части реализации основных средств по указанному имуществу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3050 05 0000 44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от распоряжения и реализации конфискованного и иного имущества, обращенного в доходы муниципальных районов ( 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4  04050 05 0000 42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от продажи нематериальных активов, находящихся в собственности муниципальных районов.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4 06025 05 0000 4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 )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5050 05 0000 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3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министрация муниципального образования «Коношский     муниципальный район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 17 05050 05 0000 180 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8 07150 01 0000 11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7 05 00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6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дел культуры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  <w:tr>
        <w:trPr>
          <w:cantSplit w:val="true"/>
        </w:trPr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75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3 01995 05 0000 13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1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50 05 0000 18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неналоговые доходы 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9:00Z</dcterms:created>
  <dc:creator>fin5</dc:creator>
  <dc:description/>
  <cp:keywords/>
  <dc:language>en-US</dc:language>
  <cp:lastModifiedBy>Polzovatel</cp:lastModifiedBy>
  <cp:lastPrinted>2012-12-29T12:42:00Z</cp:lastPrinted>
  <dcterms:modified xsi:type="dcterms:W3CDTF">2012-12-29T09:42:00Z</dcterms:modified>
  <cp:revision>64</cp:revision>
  <dc:subject/>
  <dc:title>1222222</dc:title>
</cp:coreProperties>
</file>