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 декабря 2012 года                                                                                                   №  3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имерной программы нормотворческ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Сов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совершенствования нормотворческой деятельности Муниципального Совета, руководствуясь Положением о порядке разработки решений Муниципального Совета муниципального образования «Коношский муниципальный район», утвержденного решением тридцать третьей сессии Муниципального Совета четвертого созыва муниципального образования «Коношский муниципальный район» от 16 мая 2012 года № 305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Муниципальный Совет  </w:t>
      </w:r>
      <w:r>
        <w:rPr>
          <w:b/>
        </w:rPr>
        <w:t>Р Е Ш А Е Т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илагаемую Примерную программу нормотворческой работы Муниципального Совета муниципального образования «Коношский муниципальный район» на 2013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комендовать администрации МО «Коношский муниципальный район», председателям постоянных депутатских комиссий, ведущему специалисту Муниципального Совета обеспечить своевременную и качественную подготовку проектов муниципальных нормативных правовых актов Муниципального Совета к рассмотрению на сессиях Муниципального Сове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указанной программы возложить на председателя Муниципального Совета А.А.Леушк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Примерную программу нормотворческой работы Муниципального Совета муниципального образования «Коношский муниципальный район» на 2013 год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Смирнов</dc:creator>
  <dc:description/>
  <cp:keywords/>
  <dc:language>en-US</dc:language>
  <cp:lastModifiedBy>Polzovatel</cp:lastModifiedBy>
  <cp:lastPrinted>2012-12-29T10:18:00Z</cp:lastPrinted>
  <dcterms:modified xsi:type="dcterms:W3CDTF">2012-12-29T07:20:00Z</dcterms:modified>
  <cp:revision>4</cp:revision>
  <dc:subject/>
  <dc:title>МУНИЦИПАЛЬНОЕ ОБРАЗОВАНИЕ</dc:title>
</cp:coreProperties>
</file>