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ой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декабря  2012 года                                                                                                      № 34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Контрольно-счет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</w:t>
      </w:r>
      <w:r>
        <w:rPr>
          <w:szCs w:val="28"/>
        </w:rPr>
        <w:t xml:space="preserve"> соответствии с Положением о Контрольно-счетной комиссии муниципального образования «Коношский муниципальный район», утвержденным решением 28 сессии Муниципального Совета 4 созыва МО «Коношский муниципальный район» № 256 от 30.11.2011г.  </w:t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работы Контрольно-счетной комиссии муниципального образования «Коношский муниципальный район» н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решения возложить на председателя Контрольно-счетной комиссии Егорову О.В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План работы Контрольно-счетной комиссии муниципального образования «Коношский муниципальный район» на 2013  год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                  А.А.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ind w:left="5103" w:hanging="0"/>
        <w:jc w:val="center"/>
        <w:rPr/>
      </w:pPr>
      <w:r>
        <w:rPr/>
        <w:t>УТВЕРЖДЕН</w:t>
      </w:r>
    </w:p>
    <w:p>
      <w:pPr>
        <w:pStyle w:val="Style15"/>
        <w:ind w:left="5103" w:hanging="0"/>
        <w:jc w:val="center"/>
        <w:rPr/>
      </w:pPr>
      <w:r>
        <w:rPr/>
        <w:t>решением тридцать девятой сессии</w:t>
      </w:r>
    </w:p>
    <w:p>
      <w:pPr>
        <w:pStyle w:val="Style15"/>
        <w:ind w:left="5103" w:hanging="0"/>
        <w:jc w:val="center"/>
        <w:rPr/>
      </w:pPr>
      <w:r>
        <w:rPr/>
        <w:t>Муниципального Совета</w:t>
      </w:r>
    </w:p>
    <w:p>
      <w:pPr>
        <w:pStyle w:val="Style15"/>
        <w:ind w:left="5103" w:hanging="0"/>
        <w:jc w:val="center"/>
        <w:rPr/>
      </w:pPr>
      <w:r>
        <w:rPr/>
        <w:t>от 26 декабря 2012 года № 349</w:t>
      </w:r>
    </w:p>
    <w:p>
      <w:pPr>
        <w:pStyle w:val="Style15"/>
        <w:ind w:left="5103" w:hanging="0"/>
        <w:jc w:val="center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работы Контрольно-счетной комиссии муниципального образования «Коношский муниципальный район» на 2013 год</w:t>
      </w:r>
    </w:p>
    <w:p>
      <w:pPr>
        <w:pStyle w:val="Style15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6143"/>
        <w:gridCol w:w="3133"/>
      </w:tblGrid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/п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Наименование планируемых мероприяти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288" w:firstLine="288"/>
              <w:jc w:val="center"/>
              <w:rPr/>
            </w:pPr>
            <w:r>
              <w:rPr/>
              <w:t>Период</w:t>
            </w:r>
          </w:p>
          <w:p>
            <w:pPr>
              <w:pStyle w:val="Style15"/>
              <w:jc w:val="center"/>
              <w:rPr/>
            </w:pPr>
            <w:r>
              <w:rPr/>
              <w:t>проведения мероприят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hanging="360"/>
              <w:jc w:val="center"/>
              <w:rPr/>
            </w:pPr>
            <w:r>
              <w:rPr/>
              <w:t>1. Общие мероприят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 </w:t>
            </w:r>
            <w:r>
              <w:rPr/>
              <w:t>Участие в работе Муниципального Совета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Муниципального Совет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Участие в работе администрации 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.3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 xml:space="preserve">  </w:t>
            </w:r>
            <w:r>
              <w:rPr/>
              <w:t>Организация работы по повышению квалификации сотрудников Контрольно-счетной комисси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 Контрольно-ревизионные мероприят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>Проверка деятельности отдела культуры администрации  МО «Коношский муниципальный район» за 2010г., 2011г., 2012г. (в т.ч. программа развитие туризма за 2012г.)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 </w:t>
            </w:r>
            <w:r>
              <w:rPr/>
              <w:t xml:space="preserve">Проверка  реализации в Коношском районе программы «Активизация индивидуального жилищного строительства в Архангельской области на 2009-2014гг»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3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Внешняя проверка бюджетной отчетности главных  распорядителей средств бюджета МО «Коношский муниципальный район» за 2012 год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1, 2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4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оверка финансово-хозяйственной деятельности МБОУ «Детская школа искусств»  за 2010г., 2011г., 2012г. и текущий период 2013г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5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 реализации в Коношском районе федеральной программы «Социальное развитие села до 2013г.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6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исполнения представлений и предписаний Контрольно-счетной комиссии МО «Коношский муниципальный район», направленных руководителям проверенных организаций (выборочно)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7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rPr/>
            </w:pPr>
            <w:r>
              <w:rPr/>
              <w:t>Проверка  реализации программы «Поддержка и развитие малого предпринимательства в МО «Коношский муниципальный район» на 2010-2012гг.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финансово-хозяйственной деятельности МБОУ «Коношский краеведческий музей»  за 2011г., 2012г. и текущий период 2013г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8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 реализации программы «Энергосбережение и повышение энергетической эффективности МО «Коношский муниципальный район» на 2010-2020гг.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9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муниципальных учреждений МО «Коношский муниципальный район» в части уплаты налога на имущество организаций и транспортного налога, компенсации  данных налогов в 2013г.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0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а  реализации в Коношском районе программы Архангельской области «Обеспечение жильем молодых семей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2.11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оверки по запросам депутатов МС МО «Коношский муниципальный район» и Главы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720" w:hanging="360"/>
              <w:jc w:val="center"/>
              <w:rPr/>
            </w:pPr>
            <w:r>
              <w:rPr/>
              <w:t>3. Экспертно-аналитическая деятельность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ка заключения на годовой отчет об исполнении бюджета МО «Коношский муниципальный район» за 2012 год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одготовка заключений на годовой отчет об исполнении бюджетов поселений за 2012 год, с которыми заключены соглашения о передаче полномочий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ind w:left="-60" w:hanging="0"/>
              <w:jc w:val="center"/>
              <w:rPr/>
            </w:pPr>
            <w:r>
              <w:rPr/>
              <w:t>в сроки, установленные</w:t>
            </w:r>
          </w:p>
          <w:p>
            <w:pPr>
              <w:pStyle w:val="Style15"/>
              <w:ind w:left="-60" w:hanging="0"/>
              <w:jc w:val="center"/>
              <w:rPr/>
            </w:pPr>
            <w:r>
              <w:rPr/>
              <w:t>законодательством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3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Анализ квартальной отчетности по исполнению бюджета МО «Коношский муниципальный район» в 2013 году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сроки, установленные законодательством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4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а решения Муниципального Совета «О бюджете МО «Коношский муниципальный район» на 2014 год и плановый период 2015-2016 годы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5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Экспертиза проектов решений Муниципального Совета по внесению изменений в решение «О бюджете МО «Коношский муниципальный район» на 2013 год»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6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ов решений Муниципального Совета по вопросам управления и распоряжения имуществом, находящимся в собственности МО «Коношский муниципальный район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7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Финансово-экономическая экспертиза проектов правовых актов (включая обоснованность финансово-экономических обоснований) в части, касающейся расходных обязательств МО «Коношский муниципальный район», а также муниципальных программ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8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Экспертиза проектов нормативно-правовых актов поселений, с которыми заключены соглашения о передаче полномочи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по мере поступления </w:t>
            </w:r>
          </w:p>
          <w:p>
            <w:pPr>
              <w:pStyle w:val="Style15"/>
              <w:jc w:val="center"/>
              <w:rPr/>
            </w:pPr>
            <w:r>
              <w:rPr/>
              <w:t>проектов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3.9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Анализ разработки и выполнения муниципальных программ, утвержденных в бюджете МО «Коношский муниципальный район» на 2012 год и планируемых в бюджете на 2014 год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98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 Информационная и методическая деятельность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1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Оказание консультационной помощи муниципальным учреждениям МО «Коношский муниципальный район» и поселениям, заключившим соглашения о передаче полномочий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2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и представление в Муниципальный Совет МО «Коношский муниципальный район» плана работы Контрольно-счетной комиссии МО «Коношский муниципальный район» на 2014 год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до 10 декабр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3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Предоставление информации по вопросам бюджетного и финансового контроля по поручениям Председателя Муниципального Совета и Главы МО «Коношский муниципальный район» 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4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Представление заключений и письменных ответов на запросы, предусмотренные Положением о Контрольно-счетной комисси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4.5.</w:t>
            </w:r>
          </w:p>
        </w:tc>
        <w:tc>
          <w:tcPr>
            <w:tcW w:w="6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both"/>
              <w:rPr/>
            </w:pPr>
            <w:r>
              <w:rPr/>
              <w:t>Разработка нормативных документов и стандартов муниципального контрол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25:00Z</dcterms:created>
  <dc:creator>Смирнов</dc:creator>
  <dc:description/>
  <cp:keywords/>
  <dc:language>en-US</dc:language>
  <cp:lastModifiedBy>Polzovatel</cp:lastModifiedBy>
  <cp:lastPrinted>2012-12-29T10:27:00Z</cp:lastPrinted>
  <dcterms:modified xsi:type="dcterms:W3CDTF">2012-12-29T07:28:00Z</dcterms:modified>
  <cp:revision>5</cp:revision>
  <dc:subject/>
  <dc:title>МУНИЦИПАЛЬНОЕ ОБРАЗОВАНИЕ</dc:title>
</cp:coreProperties>
</file>