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 МУНИЦИПАЛЬНЫЙ 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 26 декабря  2012 года                                                                                                    № 346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оношский муниципальный район» на 2013 год</w:t>
      </w:r>
    </w:p>
    <w:p>
      <w:pPr>
        <w:pStyle w:val="Normal"/>
        <w:jc w:val="center"/>
        <w:rPr/>
      </w:pPr>
      <w:r>
        <w:rPr/>
        <w:t>(второе чт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Руководствуясь Бюджетным кодексом Российской Федерации, Положением о бюджетном процессе в МО «Коношский муниципальны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ый Совет</w:t>
      </w:r>
      <w:r>
        <w:rPr>
          <w:b/>
        </w:rPr>
        <w:t xml:space="preserve"> РЕША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 бюджета на 2013 год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й объем доходов  бюджета в сумме 499 977,4   тыс. 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щий объем расходов  бюджета в сумме  505 177,4  тыс. рублей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огнозируемый дефицит бюджета в сумме 5 200,0  тыс.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Cs/>
        </w:rPr>
        <w:t xml:space="preserve"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подлежат зачислению в бюджет  муниципального образования «Коношский муниципальный район» по нормативам, установленным Бюджетным кодексом Российской Федерации, Федеральным законом «О федеральном бюджете на 2013 год и на плановый период 2014 и 2015 годов», областным законом от 22 октября 2009 года   № 78-6-ОЗ </w:t>
      </w:r>
      <w:r>
        <w:rPr/>
        <w:t xml:space="preserve">«О реализации полномочий Архангельской области в сфере регулирования межбюджетных отношений», областным законом «Об областном бюджете на 2013год»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Cs/>
        </w:rPr>
      </w:pPr>
      <w:r>
        <w:rPr/>
        <w:t xml:space="preserve">3. </w:t>
      </w:r>
      <w:r>
        <w:rPr>
          <w:bCs/>
        </w:rPr>
        <w:t>Утвердить на 2013 год нормативы распределения доходов, не установленные бюджетным законодательством, 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Безвозмездные поступления из других бюджетов бюджетной системы Российской Федерации и прочие безвозмездные поступления подлежат зачислению в бюджет муниципального образования «Коношский муниципальный район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5. Утвердить перечень главных администраторов доходов бюджета муниципального образования «Коношский муниципальный район»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6. Утвердить перечень главных администраторов  источников финансирования  дефицита  бюджета муниципального образования «Коношский муниципальный район» согласно приложению  № 3  к настоящему  решению.</w:t>
      </w:r>
    </w:p>
    <w:p>
      <w:pPr>
        <w:pStyle w:val="Normal"/>
        <w:ind w:firstLine="720"/>
        <w:jc w:val="both"/>
        <w:rPr/>
      </w:pPr>
      <w:r>
        <w:rPr/>
        <w:t>7. Учесть</w:t>
      </w:r>
      <w:r>
        <w:rPr>
          <w:b/>
        </w:rPr>
        <w:t xml:space="preserve"> </w:t>
      </w:r>
      <w:r>
        <w:rPr/>
        <w:t>в бюджете муниципального образования «Коношский муниципальный район» на 2013 год прогнозируемое поступление доходов согласно приложению № 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8. Установить источники финансирования дефицита бюджета муниципального образования «Коношский муниципальный район» на 2013 год согласно приложению № 5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sz w:val="24"/>
          <w:szCs w:val="24"/>
        </w:rPr>
        <w:t>9. Утвердить распределение бюджетных ассигнований по разделам и подразделам классификации расходов бюджетов на 2013 год согласно приложению № 6 к настоящему решению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Утвердить ведомственную структуру расходов бюджета муниципального образования «Коношский муниципальный район» на 2013 год согласно приложению № 7  к настоящему решению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1. Утвердить распределение бюджетных ассигнований на реализацию социально-экономических целевых программ, предусмотренных к финансированию за счет средств бюджета муниципального образования «Коношский муниципальный район» на 2013 год согласно приложению № 8  к настоящему  решению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12. Утвердить общий объем бюджетных ассигнований на исполнение публичных нормативных обязательств на 2013 год в сумме  0,0  тыс. рублей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8"/>
        <w:rPr/>
      </w:pPr>
      <w:r>
        <w:rPr>
          <w:sz w:val="24"/>
          <w:szCs w:val="24"/>
        </w:rPr>
        <w:t>13. Установить, что из бюджета муниципального образования «Коношский муниципальный район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ind w:firstLine="709"/>
        <w:jc w:val="both"/>
        <w:rPr/>
      </w:pPr>
      <w:r>
        <w:rPr/>
        <w:t>а). на оказание поддержки сельскохозяйственного производства на территории  района в рамках муниципальной целевой программы «Развитие сельского хозяйства Коношского района на  2013-2016 год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>
          <w:sz w:val="24"/>
          <w:szCs w:val="24"/>
        </w:rPr>
        <w:t>14. Утвердить порядок предоставления в 2013 году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согласно приложению № 9  к настоящему решению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договоре (соглашении) с юридическими лицами, предпринимателями, физическими лицами, указанными в абзаце первом настоящего пункта, предусмотреть возможность проведения проверки достоверности предоставляемых  расчетов потребности в субсидиях органами муниципального финансового контроля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15. Утвердить распределение межбюджетных трансфертов бюджетам поселений на 2013 год согласно приложению № 10 к настоящему решению.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16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методику расчета налогового потенциала и индекса бюджетных расходов бюджетов поселений согласно приложению № 11  к настоящему решению;</w:t>
      </w:r>
    </w:p>
    <w:p>
      <w:pPr>
        <w:pStyle w:val="Normal"/>
        <w:ind w:firstLine="708"/>
        <w:jc w:val="both"/>
        <w:rPr/>
      </w:pPr>
      <w:r>
        <w:rPr/>
        <w:t>б) расчет распределения дотаций на выравнивание бюджетной обеспеченности поселений из бюджета Коношского муниципального района согласно приложению № 12 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) методику распределения субсидий бюджетам поселений согласно приложению № 13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7. Порядок предоставления и расходования </w:t>
      </w:r>
      <w:r>
        <w:rPr>
          <w:bCs/>
        </w:rPr>
        <w:t xml:space="preserve">субсидий </w:t>
      </w:r>
      <w:r>
        <w:rPr/>
        <w:t>бюджетам поселений устанавливается администрацией муниципального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8.  В связи с наделением в соответствии с главам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областного закона от 20 сентября 2005 года № 84-5-ОЗ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» органов местного самоуправления муниципальных районов Архангельской области полномочиями по расчету и предоставлению местным бюджетам поселений дотаций на выравнивание бюджетной обеспеченности поселений за счет средств областного бюджета и субвенций на осуществление государственных полномочий в сфере административных правонарушений направить в 2013 году:</w:t>
      </w:r>
    </w:p>
    <w:p>
      <w:pPr>
        <w:pStyle w:val="Normal"/>
        <w:ind w:firstLine="708"/>
        <w:jc w:val="both"/>
        <w:rPr/>
      </w:pPr>
      <w:r>
        <w:rPr/>
        <w:t>6 334,5 тыс. рублей, причитающиеся бюджетам поселений в виде дотаций на выравнивание бюджетной обеспеченности поселений за счет средств областного бюджета согласно приложению № 10 ( таблица № 1) к настоящему решению;</w:t>
      </w:r>
    </w:p>
    <w:p>
      <w:pPr>
        <w:pStyle w:val="Normal"/>
        <w:ind w:firstLine="708"/>
        <w:jc w:val="both"/>
        <w:rPr/>
      </w:pPr>
      <w:r>
        <w:rPr/>
        <w:t>512,5 тыс. рублей, причитающиеся бюджетам поселений в виде субвенций на осуществление государственных полномочий в сфере административных правонарушений, согласно приложению № 10 (таблица № 7)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jc w:val="both"/>
        <w:rPr/>
      </w:pPr>
      <w:r>
        <w:rPr/>
        <w:t xml:space="preserve">        </w:t>
      </w:r>
      <w:r>
        <w:rPr/>
        <w:t xml:space="preserve">19. Утвердить </w:t>
      </w:r>
      <w:r>
        <w:rPr>
          <w:color w:val="000000"/>
          <w:spacing w:val="-2"/>
        </w:rPr>
        <w:t>Перечень мероприятий и объектов, финансирование (софинансирование) которых осуществляется за счет средств субсидии на 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</w:t>
      </w:r>
    </w:p>
    <w:p>
      <w:pPr>
        <w:pStyle w:val="Normal"/>
        <w:shd w:fill="FFFFFF" w:val="clear"/>
        <w:spacing w:lineRule="exact" w:line="3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2013 году согласно приложению № 14 к настоящему решению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/>
        <w:t xml:space="preserve">20. Установить верхний предел муниципального внутреннего долга муниципального образования «Коношский муниципальный район» по долговым обязательствам на 1 января 2014 года в сумме 5 200,0   тыс. рублей, в том числе по их видам, согласно приложению № 15 к настоящему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1. Утвердить программу муниципальных внутренних заимствований  муниципального образования «Коношский муниципальный район» на 2013 год согласно приложению № 16 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rPr/>
      </w:pPr>
      <w:r>
        <w:rPr>
          <w:sz w:val="24"/>
          <w:szCs w:val="24"/>
        </w:rPr>
        <w:t xml:space="preserve">22. Утвердить расходы бюджета муниципального образования «Коношский муниципальный район» на обслуживание муниципального внутреннего долга  на 2013 год в сумме  931,6  тыс. рублей.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" w:firstLine="708"/>
        <w:jc w:val="both"/>
        <w:rPr/>
      </w:pPr>
      <w:r>
        <w:rPr/>
        <w:t>23. Администрация муниципального образования «Коношский муниципальный район» вправе без внесения изменений в настоящее решение:</w:t>
      </w:r>
    </w:p>
    <w:p>
      <w:pPr>
        <w:pStyle w:val="Normal"/>
        <w:ind w:right="42" w:firstLine="708"/>
        <w:jc w:val="both"/>
        <w:rPr/>
      </w:pPr>
      <w:r>
        <w:rPr/>
        <w:t>а)  направить в доход областного бюджета не использованные                 на 1 января 2013 года на счете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бюджет доходы от возврата указанных остатков из местных бюджетов, а в случае их возврата из областного бюджета для использования на те же цели – направить указанные средства на те же цели;</w:t>
      </w:r>
    </w:p>
    <w:p>
      <w:pPr>
        <w:pStyle w:val="Normal"/>
        <w:ind w:right="42" w:firstLine="708"/>
        <w:jc w:val="both"/>
        <w:rPr/>
      </w:pPr>
      <w:r>
        <w:rPr/>
        <w:t>б) направить муниципальным образованиям  на те же цели поступившие в бюджет не использованные на 1 января 2013 года на счетах местных бюджетов остатки субвенций, субсидий и иных межбюджетных трансфертов, имеющих целевое назначение, предоставленных за счет средств  бюджета, при установлении наличия потребности в них в соответствии с решениями главных администраторов доходов  бюджета по соответствующему коду доходов, установленному бюджетной классификацией Российской Федерации.</w:t>
      </w:r>
    </w:p>
    <w:p>
      <w:pPr>
        <w:pStyle w:val="Normal"/>
        <w:ind w:right="4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4. Установить в соответствии с пунктом 3 статьи 217 Бюджетного кодекса Российской Федерации, что в случае внесения изменений в бюджетную классификацию начальник финансового управления администрации МО «Коношский муниципальный район» вправе внести изменения в показатели сводной бюджетной росписи бюджета МО «Коношский муниципальный район» на 2013 год без внесения изменений в настоящее решени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25. Установить, что при поступлении в доход бюджета муниципального образования «Коношский муниципальный район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6. Утвердить объем резервного фонда администрации МО «Коношский муниципальный район» на 2013 год в сумме 1 200,0 тыс.руб.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27.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Настоящее решение вступает в силу с 1 января 2013 го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 xml:space="preserve"> 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униципального образования                                                            О.Г. Реутов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4:07:00Z</dcterms:created>
  <dc:creator>Елена Юрьевна Усачева</dc:creator>
  <dc:description/>
  <cp:keywords/>
  <dc:language>en-US</dc:language>
  <cp:lastModifiedBy>Polzovatel</cp:lastModifiedBy>
  <cp:lastPrinted>2012-12-27T12:11:00Z</cp:lastPrinted>
  <dcterms:modified xsi:type="dcterms:W3CDTF">2012-12-27T11:44:00Z</dcterms:modified>
  <cp:revision>261</cp:revision>
  <dc:subject/>
  <dc:title>Проект</dc:title>
</cp:coreProperties>
</file>