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декабря 2012 года                                                                                                   №  345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Программе комплексного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-2015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</w:t>
      </w:r>
      <w:r>
        <w:rPr/>
        <w:t xml:space="preserve">      </w:t>
      </w:r>
      <w:r>
        <w:rPr/>
        <w:t xml:space="preserve">Рассмотрев проект Программы комплексного социально-экономического развития муниципального образования «Коношский муниципальный район» на 2013-2015 годы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нять Программу комплексного социально-экономического развития   муниципального образования «Коношский муниципальный район» на 2013-2015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публиковать Программу комплексного социально-экономического развития   муниципального образования «Коношский муниципальный район» на 2013-2015 годы в 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                                            </w:t>
        <w:tab/>
        <w:tab/>
        <w:t xml:space="preserve">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11:00Z</dcterms:created>
  <dc:creator>*</dc:creator>
  <dc:description/>
  <cp:keywords/>
  <dc:language>en-US</dc:language>
  <cp:lastModifiedBy>Polzovatel</cp:lastModifiedBy>
  <cp:lastPrinted>2012-12-27T11:53:00Z</cp:lastPrinted>
  <dcterms:modified xsi:type="dcterms:W3CDTF">2012-12-27T08:54:00Z</dcterms:modified>
  <cp:revision>4</cp:revision>
  <dc:subject/>
  <dc:title>ЗАКЛЮЧЕНИЕ</dc:title>
</cp:coreProperties>
</file>