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103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иложение № 14</w:t>
      </w:r>
    </w:p>
    <w:p>
      <w:pPr>
        <w:pStyle w:val="Normal"/>
        <w:shd w:fill="FFFFFF" w:val="clear"/>
        <w:spacing w:lineRule="exact" w:line="326"/>
        <w:ind w:left="5103" w:hanging="0"/>
        <w:jc w:val="center"/>
        <w:rPr/>
      </w:pPr>
      <w:r>
        <w:rPr>
          <w:color w:val="000000"/>
          <w:spacing w:val="-2"/>
          <w:sz w:val="26"/>
          <w:szCs w:val="26"/>
        </w:rPr>
        <w:t>к решению тридцать девятой сессии</w:t>
      </w:r>
    </w:p>
    <w:p>
      <w:pPr>
        <w:pStyle w:val="Normal"/>
        <w:shd w:fill="FFFFFF" w:val="clear"/>
        <w:spacing w:lineRule="exact" w:line="326"/>
        <w:ind w:left="5103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униципального Совета</w:t>
      </w:r>
    </w:p>
    <w:p>
      <w:pPr>
        <w:pStyle w:val="Normal"/>
        <w:shd w:fill="FFFFFF" w:val="clear"/>
        <w:spacing w:lineRule="exact" w:line="326"/>
        <w:ind w:left="5103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т 26 декабря 2012 г. № 346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Перечень мероприятий и объектов, финансирование (софинансирование) которых осуществляется за счет средств субсидии на софинансирование расходных обязательств муниципальных образований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й, долгосрочные целевые программы муниципальных образований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color w:val="000000"/>
          <w:spacing w:val="-2"/>
          <w:sz w:val="26"/>
          <w:szCs w:val="26"/>
        </w:rPr>
        <w:t>в 2013 году</w:t>
      </w:r>
    </w:p>
    <w:p>
      <w:pPr>
        <w:pStyle w:val="Normal"/>
        <w:shd w:fill="FFFFFF" w:val="clear"/>
        <w:spacing w:lineRule="exact" w:line="326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5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Наименование мероприятия (объекта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Сумма</w:t>
            </w:r>
          </w:p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Мероприятия (объекты), финансируемые из районного бюджета всего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</w:rPr>
              <w:t>4 00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том числе:</w:t>
            </w:r>
          </w:p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БОУ «Ерцевская СОШ» (здание №1 структурного подразделения детский сад «Звездочка»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9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 ремонт МБОУ «Подюжская СОШ» (структурное подразделение детский сад «Лучик»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 ремонт МБОУ «Коношская ООШ» (структурное подразделение детский сад «Боровичок»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 ремонт МБДОУ детский сад «Сказка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0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2"/>
              </w:rPr>
              <w:t>текущий ремонт МБДОУ детский сад «Солнышко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здания спортивного зала МБОУ «Волошская СОШ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/>
              <w:t>капитальный ремонт МБОУ «Мелентьевская ООШ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/>
              <w:t>капитальный ремонт здания начальной школы МБОУ «Тавреньгская СОШ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85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/>
              <w:t xml:space="preserve">капитальный ремонт МБОУ «Климовская СОШ»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/>
            </w:pPr>
            <w:r>
              <w:rPr>
                <w:color w:val="000000"/>
                <w:spacing w:val="-2"/>
              </w:rPr>
              <w:t>49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2"/>
              </w:rPr>
              <w:t>текущий ремонт МБОУ «Лесозаводская СОШ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2"/>
              </w:rPr>
              <w:t>текущий ремонт МБОУ «Тавреньгская СОШ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7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БОУ ДОД «Коношский РДДТ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5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/>
            </w:pPr>
            <w:r>
              <w:rPr>
                <w:color w:val="000000"/>
                <w:spacing w:val="-2"/>
              </w:rPr>
              <w:t>капитальный ремонт МБУК «Библиотечная система Коношского района» (здание Ерцевской библиотеки-филиала №11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БУК «Библиотечная система Коношского района» (здание Коношской центральной районной библиотеки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апитальный ремонт МБУК «Библиотечная система Коношского района» (здание Детской библиотеки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00 0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4 000 000</w:t>
            </w:r>
          </w:p>
        </w:tc>
      </w:tr>
    </w:tbl>
    <w:p>
      <w:pPr>
        <w:pStyle w:val="Normal"/>
        <w:shd w:fill="FFFFFF" w:val="clear"/>
        <w:spacing w:lineRule="exact" w:line="326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11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47:00Z</dcterms:created>
  <dc:creator>admin</dc:creator>
  <dc:description/>
  <cp:keywords/>
  <dc:language>en-US</dc:language>
  <cp:lastModifiedBy>Polzovatel</cp:lastModifiedBy>
  <cp:lastPrinted>2012-12-29T10:05:00Z</cp:lastPrinted>
  <dcterms:modified xsi:type="dcterms:W3CDTF">2012-12-29T07:05:00Z</dcterms:modified>
  <cp:revision>90</cp:revision>
  <dc:subject/>
  <dc:title>Приложение</dc:title>
</cp:coreProperties>
</file>