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тридцать девятой сессии</w:t>
      </w:r>
    </w:p>
    <w:p>
      <w:pPr>
        <w:pStyle w:val="Normal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ind w:left="5103" w:hanging="0"/>
        <w:jc w:val="center"/>
        <w:rPr/>
      </w:pPr>
      <w:r>
        <w:rPr/>
        <w:t>от  26 декабря 2012 г. № 3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 xml:space="preserve">Нормативы распределения доходов, не установленные бюджетным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законодательством на 2013 год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654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Наименование до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1 09 01030 05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 до</w:t>
            </w:r>
          </w:p>
          <w:p>
            <w:pPr>
              <w:pStyle w:val="Normal"/>
              <w:rPr/>
            </w:pPr>
            <w:r>
              <w:rPr/>
              <w:t>1 января 2005 года в местные бюджеты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1 09 07013 05 0000 110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 07033 05 0000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907053 05 0000  1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стные налоги и сборы, мобилизуемые на территориях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02033 05 0000 12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995 05 0000 1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5 02050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6 23051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6 23052 05 0000 1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возмещения ущерба при возникновении иных страховых случаев, когда  выгодоприобретателями  выступают получатели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1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7:41:00Z</dcterms:created>
  <dc:creator>Елена</dc:creator>
  <dc:description/>
  <cp:keywords/>
  <dc:language>en-US</dc:language>
  <cp:lastModifiedBy>Polzovatel</cp:lastModifiedBy>
  <cp:lastPrinted>2012-12-29T08:29:00Z</cp:lastPrinted>
  <dcterms:modified xsi:type="dcterms:W3CDTF">2012-12-29T05:29:00Z</dcterms:modified>
  <cp:revision>41</cp:revision>
  <dc:subject/>
  <dc:title>                                                                                                         Приложение №</dc:title>
</cp:coreProperties>
</file>