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СОВЕТ</w:t>
      </w:r>
    </w:p>
    <w:p>
      <w:pPr>
        <w:pStyle w:val="Normal"/>
        <w:jc w:val="center"/>
        <w:rPr/>
      </w:pPr>
      <w:r>
        <w:rPr>
          <w:b/>
        </w:rPr>
        <w:t>четвер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тридцать девятой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6 декабря 2012 года                                                                                                  №  34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 Коноша Архангельской об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Плана работы Муниципального 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«Коношский муниципальны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3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второе чтение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 целях повышения эффективности деятельности Муниципального Совета, руководствуясь Уставом муниципального образования «Коношский муниципальный район»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 xml:space="preserve">Муниципальный Совет  </w:t>
      </w:r>
      <w:r>
        <w:rPr>
          <w:b/>
        </w:rPr>
        <w:t>Р Е Ш А Е Т 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твердить прилагаемый План работы Муниципального Совета муниципального образования «Коношский муниципальный район» на 2013 год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Рекомендовать администрации МО «Коношский муниципальный район», председателям постоянных депутатских комиссий, ведущему специалисту Муниципального Совета обеспечить своевременную и качественную подготовку материалов по вопросам, вносимым на рассмотрение сессии Муниципального Совета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исполнением данного решения возложить на председателя Муниципального Совета А.А. Леушкин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убликовать План работы Муниципального Совета муниципального образования «Коношский муниципальный район» на 2013  год в Вестнике муниципального образования «Коношский муниципальный район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Председатель</w:t>
      </w:r>
    </w:p>
    <w:p>
      <w:pPr>
        <w:pStyle w:val="Normal"/>
        <w:jc w:val="both"/>
        <w:rPr/>
      </w:pPr>
      <w:r>
        <w:rPr>
          <w:b/>
        </w:rPr>
        <w:t>Муниципального Совета                                                                                А.А. Леушки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8:40:00Z</dcterms:created>
  <dc:creator>Смирнов</dc:creator>
  <dc:description/>
  <cp:keywords/>
  <dc:language>en-US</dc:language>
  <cp:lastModifiedBy>Polzovatel</cp:lastModifiedBy>
  <cp:lastPrinted>2012-12-28T10:59:00Z</cp:lastPrinted>
  <dcterms:modified xsi:type="dcterms:W3CDTF">2012-12-28T08:01:00Z</dcterms:modified>
  <cp:revision>18</cp:revision>
  <dc:subject/>
  <dc:title>МУНИЦИПАЛЬНОЕ ОБРАЗОВАНИЕ</dc:title>
</cp:coreProperties>
</file>