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к решению сороков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(внеочередной) сесс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Муниципального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от 1 февраля 2013 г. № 3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к решению тридцать девят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сесс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Муниципального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от 26 декабря 2012 г. № 3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>
          <w:szCs w:val="24"/>
        </w:rPr>
        <w:t xml:space="preserve">                                                </w:t>
      </w:r>
      <w:r>
        <w:rPr>
          <w:sz w:val="20"/>
          <w:szCs w:val="24"/>
        </w:rPr>
        <w:t xml:space="preserve">         </w:t>
      </w:r>
      <w:r>
        <w:rPr>
          <w:sz w:val="22"/>
        </w:rPr>
        <w:t xml:space="preserve">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</w:rPr>
        <w:t xml:space="preserve">Перечень главных </w:t>
      </w:r>
      <w:r>
        <w:rPr/>
        <w:t>а</w:t>
      </w:r>
      <w:r>
        <w:rPr>
          <w:b/>
          <w:bCs/>
          <w:szCs w:val="24"/>
        </w:rPr>
        <w:t>дминистраторов доходов  бюджета  муниципального образования «Коношский муниципальный район» на 2013г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    </w:t>
      </w:r>
    </w:p>
    <w:tbl>
      <w:tblPr>
        <w:tblW w:w="99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692"/>
        <w:gridCol w:w="6195"/>
      </w:tblGrid>
      <w:tr>
        <w:trPr>
          <w:trHeight w:val="540" w:hRule="atLeast"/>
          <w:cantSplit w:val="true"/>
        </w:trPr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д бюджетной классифик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Российской Федер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Наименование главного администратора доходов бюджета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муниципального образования</w:t>
            </w:r>
          </w:p>
        </w:tc>
      </w:tr>
      <w:tr>
        <w:trPr>
          <w:trHeight w:val="925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лавног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то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ов         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ов бюджет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ого образования</w:t>
            </w:r>
          </w:p>
        </w:tc>
        <w:tc>
          <w:tcPr>
            <w:tcW w:w="6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92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Финансовое управление администрации муниципального образования   «Коношский муниципальный район» </w:t>
            </w:r>
          </w:p>
        </w:tc>
      </w:tr>
      <w:tr>
        <w:trPr>
          <w:cantSplit w:val="true"/>
        </w:trPr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892                1 13 02995 05 0000 13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1050 05 0000 18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5050 05 0000 18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 02 01001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1999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09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19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реализацию программ поддержки социально ориентированных некоммерческих организаций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 02 02077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78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80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08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92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51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85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осуществление мероприятий по обеспечению жильем граждан Российской Федерации , проживающих в сельской местности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88 05 0001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сидии бюджетам муниципальных районов на обеспечение мероприятий  по капитальному ремонту многоквартирных домов за счет средств, поступивших от государственной корпорации- Фонда содействия реформированию жилищно-коммунального хозяйства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88 05 0002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сидии бюджетам муниципальных районов на обеспечение мероприятий 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89 05 0001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сидии бюджетам муниципальных районов на обеспечение мероприятий  по капитальному ремонту многоквартирных домов за счет средств бюджетов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89 05 0002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сидии бюджетам муниципальных районов на обеспечение мероприятий  по переселению граждан из аварийного жилищного фонда за счет средств бюджетов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102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105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разовательных учреждений</w:t>
            </w:r>
          </w:p>
        </w:tc>
      </w:tr>
      <w:tr>
        <w:trPr>
          <w:trHeight w:val="75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141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145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150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сидии бюджетам муниципальных районов на реализацию программы энергосбережения и повышения энергетической эффективности на период до 2020 года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 02 02999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002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осуществление полномочий по подготовке  проведения статистических переписей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007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муниципальных районов на составление, изменение списков кандидатов, в присяжные заседатели федеральных судов общей юрисдикции Российской Федерации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015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021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026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029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046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2 годах на срок до 8 лет 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078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 на модернизацию региональных систем общего образования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999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3 05030 05 0000 18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Безвозмездные поступления в бюджеты муниципальных районов  от государственной корпорации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3 05040 05 0000 18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Безвозмездные поступления в бюджеты муниципальных районов  от государственной корпорации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4014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4025 05 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жбюджетные трансферты, передаваемые бюджетам  муниципальных районов на комплектование книжных фондов библиотек муниципальных образований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4041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4999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 02 09024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безвозмездные поступления в бюджеты  муниципальных районов  от бюджетов субъектов Российской Федерации</w:t>
            </w:r>
          </w:p>
        </w:tc>
      </w:tr>
      <w:tr>
        <w:trPr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 08 05000 05 0000 18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 процентов за несвоевременное осуществление  такого возврата и процентов, начисленных на излишне взысканные суммы</w:t>
            </w:r>
          </w:p>
        </w:tc>
      </w:tr>
      <w:tr>
        <w:trPr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 18 05010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ы бюджетов муниципальных районов  от возврата остатков субсидий, субвенций  и иных межбюджетных трансфертов, имеющих целевое назначение, прошлых лет из бюджетов поселений  </w:t>
            </w:r>
          </w:p>
        </w:tc>
      </w:tr>
      <w:tr>
        <w:trPr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 19 05000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зврат остатков субсидий, субвенций и иных межбюджетных трансфертов, имеющих целевое назначение, 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165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митет по управлению муниципальным имуществом и земельным ресурсам администрации муниципального образования «Коношский муниципальный район» Архангельской области</w:t>
            </w:r>
          </w:p>
        </w:tc>
      </w:tr>
      <w:tr>
        <w:trPr>
          <w:trHeight w:val="43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5013 10 0000 12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 и которые расположены в границах поселений, а также средства  от продажи права на заключение договоров аренды указанных земельных участков </w:t>
            </w:r>
          </w:p>
        </w:tc>
      </w:tr>
      <w:tr>
        <w:trPr>
          <w:trHeight w:val="43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 05035  05  0000  12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ы от сдачи в аренду имущества, находящегося в оперативном управлении  органов управления муниципальных районов  и созданных ими учреждений (за исключением имущества муниципальных  бюджетных и автономных учреждений)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1050 05 0000 41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 14  02053 05 0000 410 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реализации иного имущества, находящегося в  собственности муниципальных районов(за исключением  имущества муниципальных бюджетных и автономных учреждений, а также имущества муниципальных унитарных предприятий, в том числе казенных)  в части реализации основных средств по указанному имуществу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6013 10 0000 43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  </w:t>
            </w:r>
          </w:p>
        </w:tc>
      </w:tr>
      <w:tr>
        <w:trPr>
          <w:trHeight w:val="7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 01050 05 0000 18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3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министрация муниципального образования «Коношский     муниципальный район»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1995 05 0000 13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чие доходы  от оказания платных услуг (работ)  получателями средств бюджетов муниципальных районов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2995 05 0000 13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6 33050 05 0000 14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6 90050 05 0000 14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 01050 05 0000 18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 17 05050 05 0000 180 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8 07150 01 0000 11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7 05 000 05 0000 18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cantSplit w:val="true"/>
        </w:trPr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56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Отдел культуры администрации муниципального образования «Коношский муниципальный район»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1995 05 0000 13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чие доходы  от оказания платных услуг (работ)  получателями средств бюджетов муниципальных районов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2995 05 0000 13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1050 05 0000 18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5050 05 0000 18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неналоговые доходы  бюджетов муниципальных районов</w:t>
            </w:r>
          </w:p>
        </w:tc>
      </w:tr>
      <w:tr>
        <w:trPr>
          <w:cantSplit w:val="true"/>
        </w:trPr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75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правление образования администрации муниципального образования «Коношский муниципальный район»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1995 05 0000 13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чие доходы 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2995 05 0000 13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1050 05 0000 18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5050 05 0000 18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неналоговые доходы 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8:29:00Z</dcterms:created>
  <dc:creator>fin5</dc:creator>
  <dc:description/>
  <cp:keywords/>
  <dc:language>en-US</dc:language>
  <cp:lastModifiedBy>vitkova</cp:lastModifiedBy>
  <cp:lastPrinted>2013-02-04T10:51:00Z</cp:lastPrinted>
  <dcterms:modified xsi:type="dcterms:W3CDTF">2013-02-28T11:59:00Z</dcterms:modified>
  <cp:revision>85</cp:revision>
  <dc:subject/>
  <dc:title>1222222</dc:title>
</cp:coreProperties>
</file>