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ессии Муниципального Сов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к организации отдыха детей  на территории </w:t>
      </w:r>
    </w:p>
    <w:p>
      <w:pPr>
        <w:pStyle w:val="3"/>
        <w:spacing w:before="0" w:after="0"/>
        <w:jc w:val="center"/>
        <w:rPr/>
      </w:pPr>
      <w:r>
        <w:rPr>
          <w:b/>
          <w:sz w:val="26"/>
          <w:szCs w:val="26"/>
        </w:rPr>
        <w:t>муниципального образования  «Коношский муниципальный район» в   2013 году</w:t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0 января 2013 года на совещании руководителей образовательных учреждений муниципального образования «Коношский муниципальный район» принят план мероприятий по подготовке и проведению детской оздоровительной кампании 2013 года, утвержденный приказом начальника управления образования № 24/О от 30.01.2013 года.</w:t>
      </w:r>
    </w:p>
    <w:p>
      <w:pPr>
        <w:pStyle w:val="Normal"/>
        <w:spacing w:before="0" w:after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и образовательных учреждений, на базе которых будут организованы оздоровительные лагеря с дневным пребыванием детей, направили в управление образования заявки на включение сведений об организации отдыха и оздоровления детей в реестр организации отдыха и оздоровления детей в 2013 году, паспорт организации отдыха и оздоровления детей по состоянию  на 25 января 2013 года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168"/>
        <w:gridCol w:w="1124"/>
        <w:gridCol w:w="984"/>
        <w:gridCol w:w="242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дет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дне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-29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-22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еозер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-21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-26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Ерцевская СОШ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п детский сад «Звездочк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-26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Подюжская СОШ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п детский сад «Лучик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-28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Тавреньг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-21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имов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6.-22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имовская СОШ» филиал детский сад «Земляничк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-26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-22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Волошская СОШ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п «Вандышская О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-22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О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-27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Меленьевская О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-25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хтомская ООШ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6.-24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казк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6.-28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-28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олнышко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-28.06.20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заявка по оздоровительным лагерям с дневным пребыванием детей, организованных на базе образовательных учреждений, и паспорта организаций отдыха и оздоровления детей направлены в министерство труда, занятости и социального развития Архангельской обла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28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03:00Z</dcterms:created>
  <dc:creator>Admin</dc:creator>
  <dc:description/>
  <cp:keywords/>
  <dc:language>en-US</dc:language>
  <cp:lastModifiedBy>Polzovatel</cp:lastModifiedBy>
  <cp:lastPrinted>2013-03-05T15:24:00Z</cp:lastPrinted>
  <dcterms:modified xsi:type="dcterms:W3CDTF">2013-03-05T11:24:00Z</dcterms:modified>
  <cp:revision>8</cp:revision>
  <dc:subject/>
  <dc:title>Организация летнего отдыха детей на территории Коношского района</dc:title>
</cp:coreProperties>
</file>