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от 20  февраля 2013 года                                                                                          № 3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работе Коношского филиала Вельского отделения Сбербанка  РФ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том числе по обеспечению функционирования банковских  термин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чи наличных денежных средств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Заслушав и обсудив информацию  о работе Коношского филиала Вельского отделения Сбербанка  РФ,  в том числе по обеспечению функционирования банковских  терминалов  выдачи наличных денежных средств, представленную начальником сектора планирования , контроля и качества клиентского обслуживания физических лиц Вельского отделения  № 4065 ОАО «Сбербанк России» Кострицыной Е.В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Информацию  о работе Коношского филиала Вельского отделения Сбербанка  РФ,  в том числе по обеспечению функционирования банковских  терминалов  выдачи наличных денежных средств, представленную начальником сектора планирования , контроля и качества клиентского обслуживания физических лиц Вельского отделения  № 4065 ОАО «Сбербанк России» Кострицыной Е.В.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4:00Z</dcterms:created>
  <dc:creator>Кокорина</dc:creator>
  <dc:description/>
  <cp:keywords/>
  <dc:language>en-US</dc:language>
  <cp:lastModifiedBy>Polzovatel</cp:lastModifiedBy>
  <cp:lastPrinted>2013-02-08T12:11:00Z</cp:lastPrinted>
  <dcterms:modified xsi:type="dcterms:W3CDTF">2013-02-21T07:32:00Z</dcterms:modified>
  <cp:revision>3</cp:revision>
  <dc:subject/>
  <dc:title>П Р О Е К Т </dc:title>
</cp:coreProperties>
</file>