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февраля 2013 года                                                                                                       № 3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 работе Контрольно-счетной комисс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 з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четвертого созыва МО «Коношский муниципальный район» № 256 от 30.11.2011г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отчет о работе Контрольно-счетной комиссии муниципального образования «Коношский муниципальный район» за 201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планировании работы Контрольно-счетной комиссии муниципального образования «Коношский муниципальный район» предусматривать периоды для проведения внепланов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публиковать отчет о работе Контрольно-счетной комиссии муниципального образования «Коношский муниципальный район» за 2012 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602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7:00Z</dcterms:created>
  <dc:creator>Смирнов</dc:creator>
  <dc:description/>
  <cp:keywords/>
  <dc:language>en-US</dc:language>
  <cp:lastModifiedBy>Polzovatel</cp:lastModifiedBy>
  <cp:lastPrinted>2013-03-05T16:01:00Z</cp:lastPrinted>
  <dcterms:modified xsi:type="dcterms:W3CDTF">2013-03-05T12:02:00Z</dcterms:modified>
  <cp:revision>11</cp:revision>
  <dc:subject/>
  <dc:title>МУНИЦИПАЛЬНОЕ ОБРАЗОВАНИЕ</dc:title>
</cp:coreProperties>
</file>