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сессии Муниципальн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по вопро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строительстве и содержании дорог на территории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оношского района, согласно утвержденных муниципальными образованиями перечней дорог общего пользования 337,479 км. дорог общего пользования местного значения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2,4 км автомобильные дороги общего пользования, находящиеся в                                                                                        собственности муниципального образования «Коношский муниципальный райо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5,079 км. автомобильные дороги общего пользования, находящиеся в                                                                                        собственности 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из областного бюджета бюджету МО «Коношский муниципальный район» предоставлены следующие субси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 в разме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908 800,00  руб. - областная субсид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 719,00 руб.- средства с бюджета муниципальных образ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sz w:val="28"/>
          <w:szCs w:val="28"/>
        </w:rPr>
        <w:t>2 648 804,9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вшаяся сумма (переход остатка на 2013г.) 1 253 836,02 руб. будет направлена поселениям в 20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средствам муниципальных образований (202 719,00)руб.- 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и бюджетам поселений на капитальный ремонт и ремонт автомобильных дорог общего пользования населенных пунктов в размере      4 168 700,00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с местного бюджета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4 168 698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 разрезе пос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Конош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сфальтобетонного покрытия  автомобильных дорог общего пользования (ул.Вокзальная, пер. Февральский, ул. Коллективизации, ул. Садовая), общая площадь покрытия 4548 м.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 2 049 800,00 руб. (100%) субсид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Подюжское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сфальтового покрытия дорог общего пользования (ул. Попова, ул.Бетон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окрытия 1500 м.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 1 317 000,00 руб. (100%) субсид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Ерцев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очный ремонт асфальтового покрытия дорог общего пользования (ул. Бочарова, Гагарина, Динамо, Заречная, Коммунальная, Лесозаводская, Советская, Владимирская, Северная), общая площадь ремонтных работ 7050м.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 801 898,00 руб. субсидий.(100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зм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410 443,90 руб. - областная субсидия (освоено 10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 692,00 руб.- средства с бюджета муниципальных образований (освоено 10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 разрезе пос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Климовское» - отремонтированы подъезды к МКД в д. Ануфриево-2000 кв.м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 84 352,40 руб.(99,9%) субсидий, 4 220,00 руб. средств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Коношское» - уложен асфальт на придомовых территориях- 11 домов,     1914м.к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асфальтирование подъездов к дворовым территориям— 5домов, 2621,5 м.к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 2 243 800,00 руб. (100%) субсидий, 112 340,00 руб. средств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Волошское» - отсыпка дворовых территорий 2-х домов песчано-гравийной смесью 574 м.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: 198 300,00 руб. (100%) субсидий, 9 920,00 руб. сред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Подюжское» - ремонт проездов к дворовым территориям – 2 дома, 1350 м.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: 568 300,00 руб. (100%) субсидий, 28 500,00 сред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Вохтомское» - ремонт проезда к дворовым территориям д. Шестовская, д.Куфтыревская – 2 дома, 700 м.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: 181 500,00 руб. (100%) субсидий, 9 075,00 руб. сред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Тавреньгское» - ремонт подъездов к дворовым территориям – 4 дома, 1500м.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о: 254 000,00 руб.  (100%) субсидий, 12 700,00 руб. сред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Мирный» - ремонт подъезда к дворовым территориям (оканавливание, установка трубы), 1 дом, 500 м.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: 147 829,50 руб. (99,8%) субсидий, 7 780,50 руб. сред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Ерцевское» - ремонт дворовых территорий и проездов к ним -14 домов, 3800 м.к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о: 729 362,00 руб. (99,9%) субсидий, 36 500,00 руб. средства поселений.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финансирования (субсидии) мероприятий н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о, реконструкция, капитальный ремонт, ремонт и содержания автомобильных дорог общего пользования местного значения, включая разработку проектной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- 3 540,7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 автомобильных дорог общего пользования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- 3 449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– 5012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по субсидии с областью пока не подписаны, так как по ряду регионов не определены субсидии и есть возможность изменения Порядка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и соглашениями, полномочия по строительству, реконструкции, капитальному ремонту, ремонту и содержанию автомобильных дорог общего пользования районного значения, включая разработку проектной документации в 2013 году  переданы на обслуживание посе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сти использования финансовых средств, мероприятия по определение объемов работ и заключение муниципальных контрактов по капитальному ремонту дорог и дворовых территорий, будут проведены в весенне-летний период 2013 года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9:00Z</dcterms:created>
  <dc:creator>V</dc:creator>
  <dc:description/>
  <cp:keywords/>
  <dc:language>en-US</dc:language>
  <cp:lastModifiedBy>Polzovatel</cp:lastModifiedBy>
  <cp:lastPrinted>2013-03-05T15:15:00Z</cp:lastPrinted>
  <dcterms:modified xsi:type="dcterms:W3CDTF">2013-03-05T11:16:00Z</dcterms:modified>
  <cp:revision>5</cp:revision>
  <dc:subject/>
  <dc:title/>
</cp:coreProperties>
</file>