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орок втор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 20  февраля 2013 года                                                                                               № 35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информации об участии отделов администрации муниципального образования «Коношский муниципальный район», учреждений, организаций и предпринимателей Коношского района в программах (конкурсах), реализуемых на территории муниципального образования «Коношский муниципальный район», об исполнении программ софинансирования за 2012 год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/>
        <w:t>Заслушав и обсудив информацию  об участии отделов администрации муниципального образования «Коношский муниципальный район», учреждений, организаций и предпринимателей Коношского района в программах (конкурсах), реализуемых на территории муниципального образования «Коношский муниципальный район», об исполнении программ софинансирования за 2012 год, представленную начальником управления инвестиций и развития инфраструктуры района, Серовым С.В.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Информацию  об участии отделов администрации муниципального образования «Коношский муниципальный район», учреждений, организаций и предпринимателей Коношского района в программах (конкурсах), реализуемых на территории муниципального образования «Коношский муниципальный район», об исполнении программ софинансирования за 2012 год, представленную начальником управления инвестиций и развития инфраструктуры района, Серовым С.В.,</w:t>
      </w:r>
      <w:r>
        <w:rPr>
          <w:b/>
        </w:rPr>
        <w:t xml:space="preserve"> </w:t>
      </w:r>
      <w:r>
        <w:rPr/>
        <w:t>принять к свед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29:00Z</dcterms:created>
  <dc:creator>Кокорина</dc:creator>
  <dc:description/>
  <cp:keywords/>
  <dc:language>en-US</dc:language>
  <cp:lastModifiedBy>Polzovatel</cp:lastModifiedBy>
  <cp:lastPrinted>2013-03-05T15:33:00Z</cp:lastPrinted>
  <dcterms:modified xsi:type="dcterms:W3CDTF">2013-03-05T11:33:00Z</dcterms:modified>
  <cp:revision>5</cp:revision>
  <dc:subject/>
  <dc:title>П Р О Е К Т </dc:title>
</cp:coreProperties>
</file>