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рок второй</w:t>
      </w:r>
      <w:r>
        <w:rPr/>
        <w:t xml:space="preserve"> </w:t>
      </w:r>
      <w:r>
        <w:rPr>
          <w:sz w:val="28"/>
          <w:szCs w:val="28"/>
        </w:rPr>
        <w:t>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13  года                                                                              № 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МО «Ерце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дательством Российской Федерации, Архангельской области и Уставом МО «Коношский муниципальны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ть из собственности муниципального образования «Коношский муниципальный район» в собственность муниципального образования «Ерцевское» нежилое здание, расположенное по адресу: Архангельская область,  Коношский район,  п. Ерцево,  ул. Комсомольская,  д. 4, за исключением помещений фельдшерско-акушерского пункта ГУЗ «Коношская ЦРБ Арх.обл.  и  отделения почтовой связи ФГУ «Почта России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 xml:space="preserve">                        </w:t>
        <w:tab/>
        <w:t>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40:00Z</dcterms:created>
  <dc:creator>Boss</dc:creator>
  <dc:description/>
  <cp:keywords/>
  <dc:language>en-US</dc:language>
  <cp:lastModifiedBy>Polzovatel</cp:lastModifiedBy>
  <cp:lastPrinted>2013-03-04T14:05:00Z</cp:lastPrinted>
  <dcterms:modified xsi:type="dcterms:W3CDTF">2013-03-04T10:05:00Z</dcterms:modified>
  <cp:revision>10</cp:revision>
  <dc:subject/>
  <dc:title>                                                                                                                  Проект</dc:title>
</cp:coreProperties>
</file>