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 втор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 февраля 2013 года                                                                                                   №  3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 летней оздоровительной камп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 год и подготовке к 2013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Заслушав и обсудив информацию об итогах  летней оздоровительной кампании за 2012 год и подготовке к 2013 году, представленную начальником управления образования Сидоровой Т.С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ю  об итогах  летней оздоровительной кампании за 2012 год и подготовке к 2013 году, представленную начальником управления образования Сидоровой Т.С.,  принять к свед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b/>
        </w:rPr>
        <w:tab/>
        <w:t xml:space="preserve">         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Кокорина</dc:creator>
  <dc:description/>
  <cp:keywords/>
  <dc:language>en-US</dc:language>
  <cp:lastModifiedBy>Polzovatel</cp:lastModifiedBy>
  <cp:lastPrinted>2013-03-05T15:23:00Z</cp:lastPrinted>
  <dcterms:modified xsi:type="dcterms:W3CDTF">2013-03-05T11:24:00Z</dcterms:modified>
  <cp:revision>48</cp:revision>
  <dc:subject/>
  <dc:title>П Р О Е К Т </dc:title>
</cp:coreProperties>
</file>