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орок втор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20  февраля 2013 года                                                                                                 № 35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дрении федеральных государственных образовательных стандартов (ФГОС) на ступени начального общего образования (НОО) </w:t>
      </w:r>
    </w:p>
    <w:p>
      <w:pPr>
        <w:pStyle w:val="Normal"/>
        <w:jc w:val="center"/>
        <w:rPr/>
      </w:pPr>
      <w:r>
        <w:rPr>
          <w:b/>
        </w:rPr>
        <w:t>в образовательных учреждениях Коношского района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Заслушав и обсудив информацию  о внедрении федеральных государственных образовательных стандартов (ФГОС) на ступени начального общего образования (НОО) в образовательных учреждениях Коношского района, представленную начальником управления образования Сидоровой Т.С.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нформацию  о внедрении федеральных государственных образовательных стандартов (ФГОС) на ступени начального общего образования (НОО) в образовательных учреждениях Коношского района, представленную начальником управления образования Сидоровой Т.С.,  принять к свед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образования      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2:00Z</dcterms:created>
  <dc:creator>Кокорина</dc:creator>
  <dc:description/>
  <cp:keywords/>
  <dc:language>en-US</dc:language>
  <cp:lastModifiedBy>Polzovatel</cp:lastModifiedBy>
  <cp:lastPrinted>2013-03-05T15:20:00Z</cp:lastPrinted>
  <dcterms:modified xsi:type="dcterms:W3CDTF">2013-03-05T11:21:00Z</dcterms:modified>
  <cp:revision>46</cp:revision>
  <dc:subject/>
  <dc:title>П Р О Е К Т </dc:title>
</cp:coreProperties>
</file>