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орок второй  се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от 20  февраля 2013 года                                                                                          № 3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роведении Контрольно-счетной комиссией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планового контрольного мероприятия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 xml:space="preserve">В соответствии с Положением о Контрольно – счетной комиссии муниципального образования «Коношский муниципальный район», заслушав и обсудив информацию Главы муниципального образования «Коношский муниципальный район» о необходимости проведения контрольного мероприят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/>
          <w:b/>
        </w:rPr>
      </w:pPr>
      <w:r>
        <w:rPr/>
        <w:t>Контрольно - счетной комиссии муниципального образования «Коношский муниципальный район» провести внеплановое контрольное мероприятие по  инвентаризации основных средств муниципального бюджетного образовательного учреждения «Коношская средняя общеобразовательная школа» за период с 01 июля 2011 года по 31 декабря  2012 год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/>
          <w:b/>
        </w:rPr>
      </w:pPr>
      <w:r>
        <w:rPr/>
        <w:t>Контрольное мероприятие провести в срок до 01 мая 2013 год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/>
          <w:b/>
        </w:rPr>
      </w:pPr>
      <w:r>
        <w:rPr/>
        <w:t>Контроль за исполнением настоящего решения возложить на председателя Комиссии по вопросам бюджета, финансов и межбюджетных отношений Козенкову С.В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Муниципального Совета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51:00Z</dcterms:created>
  <dc:creator>Кокорина</dc:creator>
  <dc:description/>
  <cp:keywords/>
  <dc:language>en-US</dc:language>
  <cp:lastModifiedBy>Polzovatel</cp:lastModifiedBy>
  <cp:lastPrinted>2013-02-05T09:50:00Z</cp:lastPrinted>
  <dcterms:modified xsi:type="dcterms:W3CDTF">2013-02-21T10:18:00Z</dcterms:modified>
  <cp:revision>3</cp:revision>
  <dc:subject/>
  <dc:title>П Р О Е К Т </dc:title>
</cp:coreProperties>
</file>