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:</w:t>
      </w:r>
    </w:p>
    <w:p>
      <w:pPr>
        <w:pStyle w:val="Normal"/>
        <w:ind w:left="4820" w:hanging="0"/>
        <w:jc w:val="center"/>
        <w:rPr/>
      </w:pPr>
      <w:r>
        <w:rPr>
          <w:sz w:val="22"/>
          <w:szCs w:val="22"/>
        </w:rPr>
        <w:t>решением сорок второй сессии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Совета четвертого созыва 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0 февраля  2013 года №  3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7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Я ВНЕШНЕЙ ПРОВЕРКИ ГОДОВОГО ОТЧЕТА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СПОЛНЕНИИ БЮДЖЕТА МО «КОНОШСКИЙ МУНИЦИПАЛЬНЫЙ РАЙОН» ЗА 2012 ГОД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7602" w:leader="none"/>
        </w:tabs>
        <w:ind w:firstLine="709"/>
        <w:jc w:val="both"/>
        <w:rPr/>
      </w:pPr>
      <w:r>
        <w:rPr>
          <w:bCs/>
        </w:rPr>
        <w:t xml:space="preserve">Настоящий Порядок разработан в соответствии с требованиями  статьи 264.4 </w:t>
      </w:r>
      <w:r>
        <w:rPr/>
        <w:t xml:space="preserve">Бюджетного кодекса Российской Федерации и Положения о бюджетном процессе в муниципальном образовании </w:t>
      </w:r>
      <w:r>
        <w:rPr>
          <w:bCs/>
        </w:rPr>
        <w:t>«Коношский муниципальный район».</w:t>
      </w:r>
    </w:p>
    <w:p>
      <w:pPr>
        <w:pStyle w:val="Normal"/>
        <w:shd w:fill="FFFFFF" w:val="clear"/>
        <w:tabs>
          <w:tab w:val="clear" w:pos="708"/>
          <w:tab w:val="left" w:pos="7602" w:leader="none"/>
        </w:tabs>
        <w:ind w:firstLine="709"/>
        <w:jc w:val="both"/>
        <w:rPr/>
      </w:pPr>
      <w:r>
        <w:rPr/>
        <w:t xml:space="preserve">Годовой отчёт об исполнении бюджета муниципального образования </w:t>
      </w:r>
      <w:r>
        <w:rPr>
          <w:bCs/>
        </w:rPr>
        <w:t>«Коношский муниципальный район»</w:t>
      </w:r>
      <w:r>
        <w:rPr/>
        <w:t xml:space="preserve"> (далее – годовой отчёт) до его утверждения Муниципальным Советом муниципального образования </w:t>
      </w:r>
      <w:r>
        <w:rPr>
          <w:bCs/>
        </w:rPr>
        <w:t>«Коношский муниципальный район»</w:t>
      </w:r>
      <w:r>
        <w:rPr/>
        <w:t xml:space="preserve"> (далее – Муниципальным Советом)  подлежит внешней проверке. </w:t>
      </w:r>
    </w:p>
    <w:p>
      <w:pPr>
        <w:pStyle w:val="Normal"/>
        <w:ind w:firstLine="709"/>
        <w:jc w:val="both"/>
        <w:rPr/>
      </w:pPr>
      <w:r>
        <w:rPr/>
        <w:t>Внешняя проверка годового отчета об исполнении бюджета осуществляется Контрольно-счетной комиссией муниципального образования «Коношский муниципальный район» (далее Контрольно-счетной комисси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нешняя проверка годового отчета об исполнении бюджета включает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нешнюю проверку бюджетной отчетности главных распорядителей бюджетных средств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внешнюю проверку бюджетной отчетности главных администраторов бюджетных средств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подготовку заключения на годовой отчёт об исполнении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готовка заключения на годовой отчёт проводится с 1 апреля и не может превышать один меся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widowControl/>
        <w:suppressAutoHyphens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 годовой отчёт об исполнении бюджета муниципального образования в форме проекта решения об исполнении бюджета муниципального образования за отчётный финансовый год с указанием общего объёма доходов, расходов и дефицита (профицита)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Отдельными приложениями к проекту решения об исполнении бюджета за отчетный финансовый год устанавливаются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доходов бюджета по кодам классификации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расходов бюджета по ведомственной структуре расходов соответствующе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расходов бюджета по разделам и подразделам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ConsNormal"/>
        <w:widowControl/>
        <w:suppressAutoHyphens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uppressAutoHyphens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и материалами к годовому отчёту об исполнении бюджета муниципального образования являются:</w:t>
      </w:r>
    </w:p>
    <w:p>
      <w:pPr>
        <w:pStyle w:val="ConsNormal"/>
        <w:widowControl/>
        <w:suppressAutoHyphens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ая записка к годовому отчёту об исполнении бюджета муниципального образования;</w:t>
      </w:r>
    </w:p>
    <w:p>
      <w:pPr>
        <w:pStyle w:val="ConsNormal"/>
        <w:widowControl/>
        <w:suppressAutoHyphens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 о расходовании средств резервного фонда местной администрации;</w:t>
      </w:r>
    </w:p>
    <w:p>
      <w:pPr>
        <w:pStyle w:val="ConsNormal"/>
        <w:widowControl/>
        <w:suppressAutoHyphens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ная отчётность об исполнении консолидированного бюджета муниципального района, по форме, представленной в Министерство финансов Архангель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тчёт об исполнении бюджета муниципального образования за отчётный финансовый год вместе с дополнительными материалами к нему представляется местной администрацией в Контрольно-счетную комиссию не позднее 1 апреля текущего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бюджетной отчетности главного администратора бюджетных средств устанавливается Инструкцией о порядке составления и предоставления годовой, квартальной и месячной отчетности об исполнении бюджетов бюджетной системы Российской Федерации, утвержденной Приказом Министерства финансов Российской Федерации, №191н от 28.12.2010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Бюджетная отчётность, представляемая главными распорядителями в  Контрольно-счетную комиссию,  включает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баланс главного распорядителя (распорядителя), получателя средств бюдже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правку по консолидируемым расчета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правку по заключению счетов бюджетного учёта отчётного финансового год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отчёт об исполнении бюджета главного распорядителя (распорядителя), получателя средств бюдже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отчёт об исполнении сметы доходов и расходов по приносящей доход деятельности главного распорядителя (распорядителя), получателя средств бюдже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отчёт о финансовых результатах деятельн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- пояснительную записк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инансовая отчетность бюджетных учреждений и организаций, в отношении которых главным распорядителем бюджетных средств осуществляются функции и полномочия учредителя, составляется и представляется главным распорядителям бюджетных средств по формам, установленным Министерством финансов Российской Федерации.</w:t>
      </w:r>
    </w:p>
    <w:p>
      <w:pPr>
        <w:pStyle w:val="Style17"/>
        <w:spacing w:before="0" w:after="0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7"/>
        <w:spacing w:before="0" w:after="0"/>
        <w:ind w:firstLine="720"/>
        <w:jc w:val="both"/>
        <w:rPr/>
      </w:pPr>
      <w:r>
        <w:rPr/>
        <w:t>Информационной основой (базой) проведения внешней проверки является: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</w:rPr>
        <w:t>- нормативные правовые акты, в т.ч. решения о бюджете муниципального образования на отчетный финансовый год;</w:t>
      </w:r>
    </w:p>
    <w:p>
      <w:pPr>
        <w:pStyle w:val="Style17"/>
        <w:spacing w:before="0" w:after="0"/>
        <w:ind w:firstLine="720"/>
        <w:jc w:val="both"/>
        <w:rPr/>
      </w:pPr>
      <w:r>
        <w:rPr/>
        <w:t>- статистические показатели;</w:t>
      </w:r>
    </w:p>
    <w:p>
      <w:pPr>
        <w:pStyle w:val="Style17"/>
        <w:spacing w:before="0" w:after="0"/>
        <w:ind w:firstLine="720"/>
        <w:jc w:val="both"/>
        <w:rPr/>
      </w:pPr>
      <w:r>
        <w:rPr/>
        <w:t>- годовая бюджетная отчетность;</w:t>
      </w:r>
    </w:p>
    <w:p>
      <w:pPr>
        <w:pStyle w:val="Style17"/>
        <w:spacing w:before="0" w:after="0"/>
        <w:ind w:firstLine="720"/>
        <w:jc w:val="both"/>
        <w:rPr/>
      </w:pPr>
      <w:r>
        <w:rPr/>
        <w:t>- отчет об исполнении бюджета муниципального образования за отчетный финансовый год, а также оперативные отчеты об исполнении муниципального бюджета;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</w:rPr>
        <w:t>- годовая бюджетная отчетность главных распорядителей и главных администраторов средств муниципального бюджета,  иных получателей бюджетных средств;</w:t>
      </w:r>
    </w:p>
    <w:p>
      <w:pPr>
        <w:pStyle w:val="Style17"/>
        <w:spacing w:before="0" w:after="0"/>
        <w:ind w:firstLine="720"/>
        <w:jc w:val="both"/>
        <w:rPr/>
      </w:pPr>
      <w:r>
        <w:rPr/>
        <w:t>- иные документы, характеризующие исполнение муниципального бюджета, в том числе данные оперативного (текущего) контроля хода исполнения решения о бюджете муниципального образования на отчетный финансовый год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Основные цели и задачи проведения внешней проверк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Целью внешней проверки годового отчета является: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. Установление соответствия исполнения бюджета: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твержденным показателям на отчетный финансовый год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- положениям бюджетного законодательства, в том числе Бюджетному кодексу </w:t>
      </w:r>
      <w:r>
        <w:rPr/>
        <w:t>Российской Федерации</w:t>
      </w:r>
      <w:r>
        <w:rPr>
          <w:color w:val="000000"/>
        </w:rPr>
        <w:t xml:space="preserve">, Положению о бюджетном процессе муниципального образования и иным нормативным правовым актам органов местного самоуправления муниципального образования, касающимся бюджета и бюджетного процесса муниципального образования.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. Выражение мнения Контрольно-счетной комиссии по отчету об исполнении бюджета муниципального образова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проведения внешней проверки необходимо решить следующие задачи: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Проверить состав и содержание форм годовой бюджетной отчетности </w:t>
      </w:r>
      <w:r>
        <w:rPr/>
        <w:t xml:space="preserve">главных распорядителей и </w:t>
      </w:r>
      <w:r>
        <w:rPr>
          <w:color w:val="000000"/>
        </w:rPr>
        <w:t>главных администраторов бюджетных средств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- Провести сравнительный анализ и сопоставление полученных данных годовой бюджетной отчетности </w:t>
      </w:r>
      <w:r>
        <w:rPr/>
        <w:t xml:space="preserve">главных распорядителей и </w:t>
      </w:r>
      <w:r>
        <w:rPr>
          <w:color w:val="000000"/>
        </w:rPr>
        <w:t xml:space="preserve">главных администраторов бюджетных средств с показателями, утвержденными решением о бюджете муниципального района на отчетный финансовый год, сводной бюджетной росписи муниципального образования и показателями, содержащимися в отчете об исполнении бюджета муниципального района за отчетный финансовый год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Установить соответствие исполнения бюджета Бюджетному кодексу </w:t>
      </w:r>
      <w:r>
        <w:rPr/>
        <w:t>Российской Федерации</w:t>
      </w:r>
      <w:r>
        <w:rPr>
          <w:color w:val="000000"/>
        </w:rPr>
        <w:t>, Положению о бюджетном процессе муниципального образования и иным нормативным правовым актам органов местного самоуправления муниципального образования, касающимся бюджета и бюджетного процесса муниципального образования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- Провести </w:t>
      </w:r>
      <w:r>
        <w:rPr/>
        <w:t xml:space="preserve">анализ эффективности и результативности использования бюджетных средств, для чего необходимо проанализировать показатели выполнения плана оказания муниципальных услуг, и другие показатели, характеризующие основную деятельность проверяемого главного распорядителя или </w:t>
      </w:r>
      <w:r>
        <w:rPr>
          <w:color w:val="000000"/>
        </w:rPr>
        <w:t>главного администратора бюджетных средств</w:t>
      </w:r>
      <w:r>
        <w:rPr/>
        <w:t>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- Провести анализ выполнения главными распорядителями и </w:t>
      </w:r>
      <w:r>
        <w:rPr>
          <w:color w:val="000000"/>
        </w:rPr>
        <w:t>главными администраторами бюджетных средств</w:t>
      </w:r>
      <w:r>
        <w:rPr/>
        <w:t xml:space="preserve"> бюджетных полномочий, закрепленных за ним Бюджетным Кодексом Российской Федерации,  нормативными правовыми актами Российской Федерации и органов местного самоуправле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едметом внешней проверки годового отчета об исполнении местного бюджета являются: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Отчет об исполнении бюджета муниципального образова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Бюджетная отчетность главных администраторов бюджетных средств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Бюджетная отчетность главных распорядителей бюджетных средств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Отчетность бюджетных и автономных учреждений и организаций, в отношении которых главным распорядителем бюджетных средств местного бюджета осуществляются функции и полномочия учредител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Объектом внешней проверки годового отчета об исполнении бюджета являются главные администраторы бюджетных средств, главные распорядители, распорядители, получатели, муниципальные бюджетные и автономные учреждения и организации.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 проведении внешней проверки Контрольно-счетная комиссия осуществляет проверку отчетности главных администраторов средств бюджета как камерально, так и (или) выборочно с выходом на объект проверки</w:t>
      </w:r>
    </w:p>
    <w:p>
      <w:pPr>
        <w:pStyle w:val="Style17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7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В ходе осуществления внешней проверки Контрольно-счетная комиссия вправе запрашивать дополнительную информацию и документы у </w:t>
      </w:r>
      <w:r>
        <w:rPr/>
        <w:t xml:space="preserve">главных распорядителей и </w:t>
      </w:r>
      <w:r>
        <w:rPr>
          <w:color w:val="000000"/>
        </w:rPr>
        <w:t>главных администраторов бюджетных средств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333333"/>
        </w:rPr>
        <w:t>Главные распорядители средств бюджета, главные администраторы средств бюджета обязаны предоставлять Контрольно-счетной комиссии необходимую информацию и документы в трехдневный срок с момента получения запроса</w:t>
      </w:r>
    </w:p>
    <w:p>
      <w:pPr>
        <w:pStyle w:val="Style17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Ш.Аналитическая часть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процессе внешней проверки проводи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- анализ и сопоставление данных сводной бюджетной росписи бюджета муниципального района за отчетный финансовый год и решения о бюджете за отчетный финансовый год, устанавливается наличие отклонений сводной бюджетной росписи и решения о бюджете по разделам, подразделам функциональной классификации. В случае выявления отклонений указать причины их возникновения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- анализ исполнения доходной части бюджета по отношению к уточненному бюджету за год по основным источникам, в том числе по налоговым и неналоговым доходам бюджета муниципального района. В случае выявления отклонений указать причины их возникновения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анализ исполнения расходной части бюджета по разделам, подразделам расходов бюджета. В случае выявления отклонений указать причины их возникнов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- анализ использования средств резервного фонда администрации муниципального образования на основании данных отчета об использовании средств резервного фонда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анализ состояния муниципального долг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анализ исполнения программы капитальных вложений, проверка на предмет адресности и целевого использования денежных средств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-анализ использования средств на реализацию социально-экономических программ;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- анализ и сопоставление годового отчета об исполнении бюджета МО «Коношский муниципальный район» с данными отчетов об исполнении бюджета главных распорядителей</w:t>
      </w:r>
      <w:r>
        <w:rPr/>
        <w:t>, распорядителей, получателей</w:t>
      </w:r>
      <w:r>
        <w:rPr>
          <w:color w:val="000000"/>
        </w:rPr>
        <w:t xml:space="preserve"> бюджетных средств, устанавливается наличие отклонений и причины их возникновения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- </w:t>
      </w:r>
      <w:r>
        <w:rPr/>
        <w:t xml:space="preserve">анализ эффективности и результативности использования бюджетных средств, для чего необходимо проанализировать показатели выполнения плана оказания муниципальных услуг, и другие показатели, характеризующие основную деятельность проверяемого главного распорядителя или </w:t>
      </w:r>
      <w:r>
        <w:rPr>
          <w:color w:val="000000"/>
        </w:rPr>
        <w:t>главного администратора бюджетных средств</w:t>
      </w:r>
      <w:r>
        <w:rPr/>
        <w:t>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- анализ выполнения главными распорядителями и </w:t>
      </w:r>
      <w:r>
        <w:rPr>
          <w:color w:val="000000"/>
        </w:rPr>
        <w:t>главными администраторами бюджетных средств</w:t>
      </w:r>
      <w:r>
        <w:rPr/>
        <w:t xml:space="preserve"> бюджетных полномочий, закрепленных за ним Бюджетным Кодексом РФ,  нормативными правовыми актами Российской Федерации и органов местного самоуправле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Заключение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Контрольно-счетная комиссия МО «Коношский муниципальный район» на основании итоговых документов по проведению внешней проверки главных распорядителей и главных администраторов бюджетных средств оформляет заключение на годовой отчет об исполнении бюджета муниципального образования за отчетный финансовый го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ключение на отчет об исполнении бюджета оформляется по следующей структуре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авовые основания подготовки заключения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анализ нормативных правовых актов Российской Федерации, Архангельской  области и органов местного самоуправления;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-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материалы, представленные к внешней проверке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анализ полноты и своевременности поступившей на заключение (проверку) бюджетной отчетности </w:t>
      </w:r>
      <w:r>
        <w:rPr/>
        <w:t xml:space="preserve">главных распорядителей и </w:t>
      </w:r>
      <w:r>
        <w:rPr>
          <w:color w:val="000000"/>
        </w:rPr>
        <w:t>главных администраторов бюджетных средств;</w:t>
      </w:r>
    </w:p>
    <w:p>
      <w:pPr>
        <w:pStyle w:val="Normal"/>
        <w:jc w:val="both"/>
        <w:rPr/>
      </w:pPr>
      <w:r>
        <w:rPr>
          <w:color w:val="000000"/>
        </w:rPr>
        <w:t>- предмет внешней проверки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отчет об исполнении бюджета муниципального образования, бюджетная отчетность </w:t>
      </w:r>
      <w:r>
        <w:rPr/>
        <w:t xml:space="preserve">главных распорядителей и </w:t>
      </w:r>
      <w:r>
        <w:rPr>
          <w:color w:val="000000"/>
        </w:rPr>
        <w:t>главных администраторов;</w:t>
      </w:r>
    </w:p>
    <w:p>
      <w:pPr>
        <w:pStyle w:val="Normal"/>
        <w:jc w:val="both"/>
        <w:rPr/>
      </w:pPr>
      <w:r>
        <w:rPr>
          <w:color w:val="000000"/>
        </w:rPr>
        <w:t>- итоги бюджетной деятельности - анализ показателей плановых и фактических объемов доходов и расходов бюджета муниципального образования, причины отклонений, наличие дебиторской и кредиторской задолженности, анализ исполнения решений Муниципального Совета об утверждении бюджета и внесении изменений в него;</w:t>
      </w:r>
    </w:p>
    <w:p>
      <w:pPr>
        <w:pStyle w:val="Normal"/>
        <w:jc w:val="both"/>
        <w:rPr/>
      </w:pPr>
      <w:r>
        <w:rPr>
          <w:color w:val="000000"/>
        </w:rPr>
        <w:t>       </w:t>
      </w:r>
      <w:r>
        <w:rPr>
          <w:color w:val="000000"/>
        </w:rPr>
        <w:t xml:space="preserve">- результаты проведения внешней проверки бюджетной отчетности </w:t>
      </w:r>
      <w:r>
        <w:rPr/>
        <w:t xml:space="preserve">главных распорядителей и </w:t>
      </w:r>
      <w:r>
        <w:rPr>
          <w:color w:val="000000"/>
        </w:rPr>
        <w:t>главных администраторов - анализ использования бюджетных средств, предусмотренных в уточненном плане; </w:t>
      </w:r>
    </w:p>
    <w:p>
      <w:pPr>
        <w:pStyle w:val="Normal"/>
        <w:jc w:val="both"/>
        <w:rPr/>
      </w:pPr>
      <w:r>
        <w:rPr>
          <w:color w:val="000000"/>
        </w:rPr>
        <w:t>-использование средств резервного фонда администрации муниципально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лговые обязательства - анализ состояния муниципального долга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>- выводы по внешней проверке - заключение о полноте и достоверности представленных показателей бюджетной отчетности (подведение итогов по разделам, оценка соответствия годового отчета требованиям бюджетного законодательства Российской Федерации, нормативным правовым актам Архангельской  области и муниципального образования).</w:t>
      </w:r>
    </w:p>
    <w:p>
      <w:pPr>
        <w:pStyle w:val="Style17"/>
        <w:spacing w:before="0" w:after="0"/>
        <w:jc w:val="both"/>
        <w:rPr/>
      </w:pPr>
      <w:r>
        <w:rPr/>
        <w:t>         </w:t>
      </w:r>
    </w:p>
    <w:p>
      <w:pPr>
        <w:pStyle w:val="Style17"/>
        <w:spacing w:before="0" w:after="0"/>
        <w:ind w:firstLine="709"/>
        <w:jc w:val="both"/>
        <w:rPr/>
      </w:pPr>
      <w:r>
        <w:rPr/>
        <w:t>По обращению представительных органов поселений МО «Коношский  муниципальный район» внешняя проверка годового отчета об исполнении бюджета поселения может осуществляться Контрольно-счетной комиссией МО «Коношский муниципальный район» в соответствии с настоящим порядком и на основании заключенных договоров (соглашений) по передаче  полномочий по осуществлению внешнего финансового контрол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ascii="Segoe UI" w:hAnsi="Segoe UI" w:cs="Segoe UI"/>
      <w:b/>
      <w:bCs/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Segoe UI" w:hAnsi="Segoe UI" w:cs="Segoe UI"/>
      <w:b/>
      <w:bCs/>
      <w:kern w:val="2"/>
      <w:sz w:val="43"/>
      <w:szCs w:val="43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6:00Z</dcterms:created>
  <dc:creator>1</dc:creator>
  <dc:description/>
  <cp:keywords/>
  <dc:language>en-US</dc:language>
  <cp:lastModifiedBy>Polzovatel</cp:lastModifiedBy>
  <cp:lastPrinted>2013-03-04T13:54:00Z</cp:lastPrinted>
  <dcterms:modified xsi:type="dcterms:W3CDTF">2013-03-04T10:38:00Z</dcterms:modified>
  <cp:revision>10</cp:revision>
  <dc:subject/>
  <dc:title>ПОРЯДОК</dc:title>
</cp:coreProperties>
</file>