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орок втор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 февраля 2013 года                                                                                              № 3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троительстве и содержании доро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слушав и обсудив информацию о строительстве и содержании дорог на территории муниципального образования «Коношский муниципальный район», представленную начальником отдела архитектуры, строительства, ТЭК и ЖКХ Еропкиной Т.А.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ацию о строительстве и содержании дорог на территории муниципального образования «Коношский муниципальный район», представленную начальником отдела архитектуры, строительства, ТЭК И ЖКХ администрации МО «Коношский муниципальный район» Еропкиной Т.А. принять к сведен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>муниципального образования                                                                                 О.Г.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08:00Z</dcterms:created>
  <dc:creator>Смирнов</dc:creator>
  <dc:description/>
  <cp:keywords/>
  <dc:language>en-US</dc:language>
  <cp:lastModifiedBy>Polzovatel</cp:lastModifiedBy>
  <cp:lastPrinted>2013-03-05T15:08:00Z</cp:lastPrinted>
  <dcterms:modified xsi:type="dcterms:W3CDTF">2013-03-05T11:08:00Z</dcterms:modified>
  <cp:revision>9</cp:revision>
  <dc:subject/>
  <dc:title>МУНИЦИПАЛЬНОЕ ОБРАЗОВАНИЕ</dc:title>
</cp:coreProperties>
</file>