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0 февраля 2013 ода                                                                                                        №</w:t>
        <w:softHyphen/>
        <w:softHyphen/>
        <w:softHyphen/>
        <w:t xml:space="preserve"> 3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вадцатой сессии Муниципального Совета четвертого созы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т 25 декабря 2010 года №17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оставе территориальной комиссии по делам несовершеннолетних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щите их прав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. ст. 1, 3 областного  закона  от 02.03.2005 года № 4-2-ОЗ «О  комиссиях  по делам несовершеннолетних и защите  их прав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 xml:space="preserve"> 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42" w:firstLine="850"/>
        <w:jc w:val="both"/>
        <w:rPr/>
      </w:pPr>
      <w:r>
        <w:rPr/>
        <w:t xml:space="preserve">Внести  в решение двадцатой сессии Муниципального Совета четвертого созыва муниципального образования  «Коношский муниципальный район» от 25 декабря 2010 года № 179  «О составе территориальной комиссии по делам несовершеннолетних и  защите их прав муниципального образования «Коношский муниципальный район» следующие  изменения: </w:t>
      </w:r>
    </w:p>
    <w:p>
      <w:pPr>
        <w:pStyle w:val="Normal"/>
        <w:ind w:left="-142" w:firstLine="850"/>
        <w:jc w:val="both"/>
        <w:rPr/>
      </w:pPr>
      <w:r>
        <w:rPr/>
        <w:t>-  ввести в состав территориальной комиссии по делам несовершеннолетних и защите их прав:</w:t>
      </w:r>
    </w:p>
    <w:p>
      <w:pPr>
        <w:pStyle w:val="Normal"/>
        <w:ind w:left="-142" w:firstLine="850"/>
        <w:jc w:val="both"/>
        <w:rPr/>
      </w:pPr>
      <w:r>
        <w:rPr/>
        <w:t>- Ловыреву Елену Витальевну, заместителя директора ГКУ АО «Центр занятости населения Коношского района»;</w:t>
      </w:r>
    </w:p>
    <w:p>
      <w:pPr>
        <w:pStyle w:val="Normal"/>
        <w:ind w:left="-142" w:firstLine="850"/>
        <w:jc w:val="both"/>
        <w:rPr/>
      </w:pPr>
      <w:r>
        <w:rPr/>
        <w:t>- Щербакову Ольгу Александровну, инспектора ПДН ЛОП на ст. Коно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образования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4:00Z</dcterms:created>
  <dc:creator>*</dc:creator>
  <dc:description/>
  <cp:keywords/>
  <dc:language>en-US</dc:language>
  <cp:lastModifiedBy>Polzovatel</cp:lastModifiedBy>
  <cp:lastPrinted>2013-03-05T16:03:00Z</cp:lastPrinted>
  <dcterms:modified xsi:type="dcterms:W3CDTF">2013-03-05T12:04:00Z</dcterms:modified>
  <cp:revision>15</cp:revision>
  <dc:subject/>
  <dc:title>ТЕРРИТОРИАЛЬНАЯ  КОМИССИЯ ПО  ДЕЛАМ НЕСОВЕРШЕННОЛЕТНИХ И ЗАЩИТЕ  ИХ  ПРАВ      МО   « КОНОШСКИЙ МУНИЦИПАЛЬНЫЙ    РАЙОН»</dc:title>
</cp:coreProperties>
</file>