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сорок втор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т  20 февраля  2013 года                                                                                                № 35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приведения Устава муниципального образования «Коношский муниципальный район» в соответствие с изменениями в федеральном законодательстве и законодательстве Архангельской области, руководствуясь статьями 14, 34 Устава муниципального образования «Коношский муниципальный район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нести в Устав муниципального образования «Коношский муниципальный район», принятый решением Муниципального Совета муниципального образования «Коношский муниципальный район» от 20.10.2005 года №77, с изменениями от 20.12.2005 года №117, зарегистрированный Главным Управлением Министерства юстиции Российской Федерации по Северо-Западному федеральному округу от 18.01.2006 года </w:t>
      </w:r>
      <w:r>
        <w:rPr>
          <w:lang w:val="en-US"/>
        </w:rPr>
        <w:t>RU</w:t>
      </w:r>
      <w:r>
        <w:rPr/>
        <w:t xml:space="preserve"> 295130002006001, с изменениями и дополнениями, внесенными решениями Муниципального Совета муниципального образования «Коношский муниципальный район» от 25.07.007 года №326, зарегистрированными Главным Управлением Министерства юстиции Российской Федерации по Северо-Западному федеральному округу от 31.08.2007 года </w:t>
      </w:r>
      <w:r>
        <w:rPr>
          <w:lang w:val="en-US"/>
        </w:rPr>
        <w:t>RU</w:t>
      </w:r>
      <w:r>
        <w:rPr/>
        <w:t xml:space="preserve"> 295130002007001, решением Муниципального Совета муниципального образования «Коношский муниципальный район» от 24.02.2010 года № 99, зарегистрированными Главным Управлением Министерства юстиции Российской Федерации по Северо-Западному федеральному округу от 30.03.2010 года </w:t>
      </w:r>
      <w:r>
        <w:rPr>
          <w:lang w:val="en-US"/>
        </w:rPr>
        <w:t>RU</w:t>
      </w:r>
      <w:r>
        <w:rPr/>
        <w:t xml:space="preserve"> 295130002010001, решением  Муниципального Совета муниципального образования «Коношский муниципальный район» от 30.09.2010 № 136, Главным Управлением Министерства юстиции Российской Федерации по Северо-Западному федеральному округу от 08 ноября 2010 года      № </w:t>
      </w:r>
      <w:r>
        <w:rPr>
          <w:lang w:val="en-US"/>
        </w:rPr>
        <w:t>RU</w:t>
      </w:r>
      <w:r>
        <w:rPr/>
        <w:t xml:space="preserve"> 295130002010001, решением Муниципального Совета муниципального образования «Коношский муниципальный район» от 21.12.2011 года № 259, зарегистрированными Главным Управлением Министерства юстиции Российской Федерации по Северо-Западному Федеральному округу  от 14.02.2012  № </w:t>
      </w:r>
      <w:r>
        <w:rPr>
          <w:lang w:val="en-US"/>
        </w:rPr>
        <w:t>RU</w:t>
      </w:r>
      <w:r>
        <w:rPr/>
        <w:t xml:space="preserve"> 295130002012001, с изменениями от 27 июня 2012 года № 317, зарегистрированный Главным Управлением Министерства юстиции Российской Федерации по Северо-Западному федеральному округу от 02 августа 2012 года, № </w:t>
      </w:r>
      <w:r>
        <w:rPr>
          <w:lang w:val="en-US"/>
        </w:rPr>
        <w:t>RU</w:t>
      </w:r>
      <w:r>
        <w:rPr/>
        <w:t>295130002012002  следующие изменения и дополнения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 в статье 7:</w:t>
      </w:r>
    </w:p>
    <w:p>
      <w:pPr>
        <w:pStyle w:val="Normal"/>
        <w:jc w:val="both"/>
        <w:rPr/>
      </w:pPr>
      <w:r>
        <w:rPr/>
        <w:tab/>
        <w:t>-  подпункт 4  пункта 1 дополнить словами: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«в пределах полномочий, установленных законодательством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В статье  7.1.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пункт 1 дополнить пунктом 9 следующего содержания: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 xml:space="preserve">«9)  Оказание поддержки общественным объединениям инвалидов, а также созданным общероссийскими общественными  объединениями инвалидов организациям в соответствии  с Федеральным законом от 24 ноября 1995 года № 181-ФЗ «О социальной защите инвалидов в Российской Федерации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 В статье 15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пункт 3 дополнить словами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 и подписываются председателем Муниципального Совета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  В статье 18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  в подпункте «г»  пункта 4 слова </w:t>
      </w:r>
      <w:r>
        <w:rPr>
          <w:b/>
        </w:rPr>
        <w:t xml:space="preserve">«ненормативного характера»  </w:t>
      </w:r>
      <w:r>
        <w:rPr/>
        <w:t>и с к л ю ч и т 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  В статье 18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  подпункты 11, 13 пункта 7  и с к л ю ч и т 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 В статье 21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 подпункты 11, 13  пункта 8  и с к л ю ч и т ь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3. Опубликовать настоящее решение в «Вестнике муниципального образования «Коношский муниципальный район» после его регистрации Управлением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4. Муниципальному Совету муниципального образования «Коношский муниципальный район», Главе муниципального образования «Коношский муниципальный район», администрации муниципального образования «Коношский муниципальный район» привести муниципальные нормативные правовые акты в соответствие с принятыми изменениями и дополнениями в Устав муниципального образования «Коношский муниципальный рай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Коношский муниципальный район»                                                                  О.Г. 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муниципального Совета</w:t>
      </w:r>
    </w:p>
    <w:p>
      <w:pPr>
        <w:pStyle w:val="Normal"/>
        <w:rPr/>
      </w:pPr>
      <w:r>
        <w:rPr>
          <w:b/>
        </w:rPr>
        <w:t>МО «Коношский муниципальный район»                                                    А.А.  Леушк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4:21:00Z</dcterms:created>
  <dc:creator>максим</dc:creator>
  <dc:description/>
  <cp:keywords/>
  <dc:language>en-US</dc:language>
  <cp:lastModifiedBy>Polzovatel</cp:lastModifiedBy>
  <cp:lastPrinted>2013-03-05T15:53:00Z</cp:lastPrinted>
  <dcterms:modified xsi:type="dcterms:W3CDTF">2013-03-05T11:54:00Z</dcterms:modified>
  <cp:revision>14</cp:revision>
  <dc:subject/>
  <dc:title>Архангельская область</dc:title>
</cp:coreProperties>
</file>