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8 декабря  2016 года                                                                                № 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брания депутатов муниципального образования «Коношский муниципальный район» Архангельской области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17 год во втором чт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муниципального образования  «Коношский муниципальный район», председателям постоянных депутатских комиссий, помощнику председателя Собрания депутатов по правовым вопросам  обеспечить своевременную и качественную подготовку материалов по вопросам, вносимым на рассмотрение сессии Собрания депутатов МО «Коношский муниципальный райо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редседателя Собрания депутатов   МО «Коношский муниципальный район» Леушкина А.А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образования                                                     О.Г.  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Собрания депутатов    </w:t>
        <w:tab/>
        <w:t xml:space="preserve">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6-12-28T11:55:00Z</cp:lastPrinted>
  <dcterms:modified xsi:type="dcterms:W3CDTF">2016-12-28T08:56:00Z</dcterms:modified>
  <cp:revision>55</cp:revision>
  <dc:subject/>
  <dc:title>МУНИЦИПАЛЬНОЕ ОБРАЗОВАНИЕ</dc:title>
</cp:coreProperties>
</file>