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 ДЕПУТАТОВ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пя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7 декабря  2017 года                                                                                                №   6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рограммы нормотворческой работы Собрания депутатов 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рхангельской области  на 2018 год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организации нормотворческой деятельности Собрания депутатов муниципального образования «Коношский муниципальный район» Архангельской области в 2018 году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обрание депутатов 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Утвердить Программу нормотворческой работы Собрания депутатов муниципального образования «Коношский муниципальный район» Архангельской области  на  2018 год  во втором чтен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  <w:t>2.Настоящее решение вступает в силу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МО «Коношский муниципальный район»</w:t>
        <w:tab/>
        <w:t xml:space="preserve">                                                   В.Б.Чучман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41:00Z</dcterms:created>
  <dc:creator>Смирнов</dc:creator>
  <dc:description/>
  <cp:keywords/>
  <dc:language>en-US</dc:language>
  <cp:lastModifiedBy>RePack by SPecialiST</cp:lastModifiedBy>
  <cp:lastPrinted>2017-12-27T11:04:00Z</cp:lastPrinted>
  <dcterms:modified xsi:type="dcterms:W3CDTF">2017-12-27T08:05:00Z</dcterms:modified>
  <cp:revision>38</cp:revision>
  <dc:subject/>
  <dc:title>МУНИЦИПАЛЬНОЕ ОБРАЗОВАНИЕ</dc:title>
</cp:coreProperties>
</file>