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пятой  сессии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брания депутатов  МО  «Коношский муниципальный район»  шестого созыв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7 декабря  2017  года № 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18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18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размещения сведений о доходах, расходах, об имуществе и обязательствах имущественного характера, представленных депутатами представительного органа местного самоуправления МО «Коношский муниципальный район» и сельских поселений, расположенных на территории МО «Конош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 организации и проведения встреч депутатов Собрания депутатов МО «Коношский муниципальный район» с избирателям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работы с обращениями граждан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8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ложение о Контрольно-счетной комиссии  муниципального образования  «Конош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несение изменений в Положение о бюджетном процесс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8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ожение о порядке разработки, принятия и вступления в силу муниципальных правовых актов Собрания депутатов МО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18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изменений  в Положение о порядке проведения конкурса по отбору кандидатур на должность Главы муниципального образования 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18 года Собранием депутатов  муниципального образования «Коношский муниципальный район» Архангельской области  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8:00Z</dcterms:created>
  <dc:creator>*</dc:creator>
  <dc:description/>
  <cp:keywords/>
  <dc:language>en-US</dc:language>
  <cp:lastModifiedBy>RePack by SPecialiST</cp:lastModifiedBy>
  <cp:lastPrinted>2017-12-27T11:05:00Z</cp:lastPrinted>
  <dcterms:modified xsi:type="dcterms:W3CDTF">2017-12-27T08:06:00Z</dcterms:modified>
  <cp:revision>31</cp:revision>
  <dc:subject/>
  <dc:title>                                                                                               Приложение № 1 </dc:title>
</cp:coreProperties>
</file>