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орядок </w:t>
      </w:r>
      <w:r>
        <w:rPr>
          <w:sz w:val="24"/>
          <w:szCs w:val="24"/>
        </w:rPr>
        <w:t>предоставления и расходования субсидий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</w:t>
      </w:r>
    </w:p>
    <w:p>
      <w:pPr>
        <w:pStyle w:val="Normal"/>
        <w:ind w:left="524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го поль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2021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из бюджета МО «Коношский муниципальный район» субсидии юридическому лицу, индивидуальному предпринимателю на возмещение части затрат (недополученных доходов) возникающих в результате государственного регулирования тарифов на перевозку пассажиров автомобильным транспортом общего пользования в 2021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4"/>
          <w:szCs w:val="24"/>
        </w:rPr>
        <w:t>«____» ____________ 2021 год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лучатель субсидии</w:t>
      </w:r>
    </w:p>
    <w:p>
      <w:pPr>
        <w:pStyle w:val="Normal"/>
        <w:jc w:val="both"/>
        <w:rPr/>
      </w:pPr>
      <w:r>
        <w:rPr>
          <w:sz w:val="24"/>
          <w:szCs w:val="24"/>
        </w:rPr>
        <w:t>ИНН_________________________________, ОГРН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,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 лица, представляющего заяви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____</w:t>
      </w:r>
    </w:p>
    <w:p>
      <w:pPr>
        <w:pStyle w:val="Subtitle"/>
        <w:spacing w:lineRule="auto" w:line="240" w:before="0" w:after="0"/>
        <w:ind w:left="30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из бюджета МО «Конош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>субсидию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1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аем, что заявитель соответствует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у получателя субсидии отсутствует просроченная задолженность по возврату в бюджет муниципального образования «Коношский муниципальный район» субсидий, бюджетных инвестиций, предоставленных в том числе в соответствии с иными муниципальными правовыми актами, а также иная просроченная (неурегулированная) задолженность перед бюджетом муниципального образования «Коношский муниципальны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 получатель субсидии - юридическое лицо не находится в процессе реорганизации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, об индивидуальном предпринимателе и о физическом лице-производителе товаров, работ, услуг, являющихся получателями субсидий;</w:t>
      </w:r>
    </w:p>
    <w:p>
      <w:pPr>
        <w:pStyle w:val="Normal"/>
        <w:ind w:firstLine="709"/>
        <w:jc w:val="both"/>
        <w:rPr/>
      </w:pPr>
      <w:r>
        <w:rPr>
          <w:sz w:val="24"/>
        </w:rPr>
        <w:t>4) 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sz w:val="24"/>
        </w:rPr>
        <w:t>5) получатель субсидии не является получателем средства из бюджета муниципального образования «Коношский муниципальный район» на основании иных муниципальных правовых актов на цели, указанные в пункте 1.2 настоящего Порядка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) </w:t>
      </w:r>
      <w:r>
        <w:rPr>
          <w:sz w:val="24"/>
          <w:szCs w:val="24"/>
        </w:rPr>
        <w:t>получатель субсидии имеет недополученные доходы, возникшие в результате государственного регулирования тарифов на перевозку пассажиров автомобильным транспортом обще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ь _____________________________________________________ дает согласие на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 осуществление в отношении него проверки Главным распорядителем бюджетных средств и органами муниципального финансового контроля  соблюдения целей, условий и порядка предоставления субсидии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на включение в договоры (соглашения) о предоставлении субсидий запрета приобретения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редоставление субсидий указанным юридическим лиц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880"/>
        <w:gridCol w:w="7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юридического лица, индивидуального предпринимателя или уполномоченного представителя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фровка подписи </w:t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rgu.dvinaland.ru/rgu/" \l "P68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&lt;*&gt;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jc w:val="both"/>
        <w:rPr/>
      </w:pPr>
      <w:bookmarkStart w:id="0" w:name="P683"/>
      <w:bookmarkEnd w:id="0"/>
      <w:r>
        <w:rPr>
          <w:sz w:val="24"/>
          <w:szCs w:val="24"/>
        </w:rPr>
        <w:t>&lt;*&gt; при наличии печа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7:20:00Z</dcterms:created>
  <dc:creator>Пользователь</dc:creator>
  <dc:description/>
  <cp:keywords/>
  <dc:language>en-US</dc:language>
  <cp:lastModifiedBy>user</cp:lastModifiedBy>
  <cp:lastPrinted>2021-04-12T08:34:00Z</cp:lastPrinted>
  <dcterms:modified xsi:type="dcterms:W3CDTF">2021-04-12T05:35:00Z</dcterms:modified>
  <cp:revision>7</cp:revision>
  <dc:subject/>
  <dc:title/>
</cp:coreProperties>
</file>