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sz w:val="24"/>
        </w:rPr>
        <w:t>постановлением администрации муниципального образования «Коношский муниципальный район»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марта 2021 г. № 11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 расходования субсидии на возмеще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и недополученных доходов, возникающих в результате государственного регулирования тарифов на перевозку пассажиров автомобильным транспорто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го пользования в 2021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 о предоставлении субсид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едоставления в 2021 году субсидий из бюджета муниципального образования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(далее – Порядок), устанавл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 предоставления в 2021 году из бюджета муниципального образования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(далее – субсид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ловия и порядок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сидия предоставляется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на 2021 год, в рамках реализации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21 – 2023 годы, утвержденной Постановлением администрации МО «Коношский муниципальный район» от 18 сентября 2020 года № 500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убсидия предоставляется в пределах бюджетных ассигнований, предусмотренных Решением Собрания депутатов МО «Коношский муниципальный район» </w:t>
        <w:br/>
        <w:t xml:space="preserve">от 25 декабря 2020 года № 355 «О бюджете муниципального образования «Коношский муниципальный район» на 2021 год и на плановый период 2022 и 2023 годов» (далее – Решение о бюджете), и лимитов бюджетных обязательств, доведенных Главному распорядителю бюджетных средств как получателю бюджетных средств – Администрации муниципального образования «Коношский муниципальный район» (далее – Главный распорядитель бюджетных средств) в установленном порядке на предоставление субсид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en-US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по адресу budget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Условия и порядок предоставления субсид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лучатель субсидии на первое число месяца, предшествующего месяцу, в котором планируется заключение соглашения о предоставлении субсидии, должен соответствовать следующим требованиям, задекларированным в заявлении на предоставление субсид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получателя субсидии должна отсутствовать просроченная задолженность по возврату в бюджет муниципального образования «Коношский муниципальный район» субсидий, бюджетных инвестиций, предоставленных в том числе в соответствии с иными муниципальными правовыми актами, а также иная просроченная (неурегулированная) задолженность перед бюджетом муниципального образования «Коношский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учатель субсидии - юридическое лицо не должно находить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-производителе товаров, работ, услуг, являющихся получателями субсид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олучатель субсидии не должен получать средства из бюджета муниципального образования «Коношский муниципальный район» на основании иных муниципальных правовых актов на цели, указанные в пункте 1.2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наличие недополученных доходов, возникших в результате государственного регулирования тарифов на перевозку пассажиров автомобильным транспортом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дач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</w:t>
      </w:r>
      <w:r>
        <w:rPr>
          <w:rFonts w:cs="Times New Roman" w:ascii="Times New Roman" w:hAnsi="Times New Roman"/>
          <w:sz w:val="24"/>
          <w:szCs w:val="24"/>
          <w:lang w:val="en-US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лучателем субсидии на осуществление в отношении него проверки Главным распорядителем бюджетных средств и органами муниципального финансового контроля соблюдения целей, условий и порядка предоставления субсид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) дача согласия получателем субсидии на включение в договоры (соглашения) о предоставлении субсидий запрета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заключения Соглашения, и для подтверждения соответствия требованиям, указанным в пункте 2.1 настоящего Порядка, получатель субсидии предоставляет Главному распорядителю бюджетных средств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заявление о предоставлении субсидии с указанием банковских реквизитов получателя субсидии, Ф.И.О. руководителя и главного бухгалтера. Кроме того, в заявлении должно быть задекларировано соответствие получателя субсидии требованиям, установленным в пункте 2.1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полномочия лиц на подписание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Главный распорядитель бюджетных средств регистрирует заявление получателя субсидий о предоставлении субсидий и приложенные к нему документы в день их поступления и в течение пяти рабочих дней со дня его регистрации осуществляет проверку представленных документов на соответствие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2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рядка и данных, задекларированных в представленных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результатам рассмотрения документов, указанных в пункте 2.2 настоящего Порядка, в течение пяти рабочих дней со дня истечения срока, установленного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 для проверки документов, Главный распорядитель бюджетных средств письменно уведомляет получателей субсидии о готовности заключить Соглашение или направляет мотивированный отказ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Главный распорядитель бюджетных средств одновременно с направлением уведомления о готовности заключить Соглашение, направляет получателю субсидии проект Соглашения. Соглашение о предоставлении субсидии, дополнительное соглашение к Соглашению, в том числе дополнительное соглашение о расторжении Соглашения (при необходимости), заключается в соответствии с типовой формой, утвержденной Финансовым управлением администрации МО «Коношский муниципальный район» для соответствующего вида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е включается условие о согласовании новых условий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я или о растор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я при недостижении согласия по новым условиям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лучатель субсидии в течение трех рабочих дней со дня получения проекта Соглашения предоставляет Главному распорядителю бюджетных средств подписанное Согла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снования для отказа получателю субсидии в предоставлении субсид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соответствие представленных получателем субсидии документов требованиям, определенным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2.2 </w:t>
        </w:r>
      </w:hyperlink>
      <w:r>
        <w:rPr>
          <w:rFonts w:cs="Times New Roman" w:ascii="Times New Roman" w:hAnsi="Times New Roman"/>
          <w:sz w:val="24"/>
          <w:szCs w:val="24"/>
        </w:rPr>
        <w:t>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</w:rPr>
        <w:t>установление факта недостоверности представленной получателем субсидии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е заявителя критериям, указанным в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hyperlink w:anchor="P7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</w:hyperlink>
      <w:r>
        <w:rPr>
          <w:rFonts w:cs="Times New Roman" w:ascii="Times New Roman" w:hAnsi="Times New Roman"/>
          <w:sz w:val="24"/>
          <w:szCs w:val="24"/>
        </w:rPr>
        <w:t>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Субсидия предоставляется ежемесячно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олучатель субсидии несет ответственность за достоверность предоставляемых документов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числение субсидии получателю субсидии осуществляется ежемесячно Главным распорядителем бюджетных средств на указанный в Соглашении счет получателя субсидий в кредитн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субсидий получателю субсидии осуществляется Главным распорядителем бюджетных средств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ель субсидии предоставляет Главному распорядителю бюджетных средств документы: отчет о доходах и расходах автотранспортного предприятия (Приложение № 2), акт выполненных работ, сч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ный распорядитель бюджетных средств в течение 3 рабочих дней осуществляет проверку представленных документов и принимает решение о перечислении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ыплата субсидии осуществляется в течение 10 рабочих дней, после принятия решения о перечислении субсид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олучатель субсидии ведет отдельный учет полученных им из бюджета муниципального образования «Коношский муниципальный район» сумм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Конкретные показатели, необходимые для достижения результатов предоставления субсидии, Главный распорядитель бюджетных средств устанавливает в Соглаш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За счет средств полученной субсидии запрещается приобретать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лучатель субсидии направляет средства субсидий на возмещение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5. В случае установления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получения информации от органов </w:t>
      </w:r>
      <w:r>
        <w:rPr>
          <w:rFonts w:cs="Times New Roman" w:ascii="Times New Roman" w:hAnsi="Times New Roman"/>
          <w:sz w:val="24"/>
        </w:rPr>
        <w:t xml:space="preserve">муниципального финансового контроля 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 факте(ах) нарушения получателем субсидии целей и условий предоставления субсидии, в том числе указания в документах, представленных получателем субсидии, недостоверных сведений </w:t>
      </w: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течение 30 календарных дней со дня выявления одного или нескольких нарушений направляет получателю субсидии требование об обеспечении возврата субсидии (остатка субсидии) в бюджет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Главного распорядителя бюджетных средств и (или) органа муниципального финансового контроля муниципального образования «Коношский муниципальный район» требования об обеспечении возврата субсидии (части субсидии) в бюджет получатель субсидии возвращает в бюджет МО «Коношский муниципальный район» субсидию в течение 10 рабочих дней со дня получения треб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отказа от добровольного возврата субсидии в установленный срок </w:t>
      </w:r>
      <w:r>
        <w:rPr>
          <w:rFonts w:cs="Times New Roman" w:ascii="Times New Roman" w:hAnsi="Times New Roman"/>
          <w:sz w:val="24"/>
          <w:szCs w:val="24"/>
        </w:rPr>
        <w:t>Главный распорядитель бюджетных</w:t>
      </w:r>
      <w:r>
        <w:rPr>
          <w:rFonts w:cs="Times New Roman" w:ascii="Times New Roman" w:hAnsi="Times New Roman"/>
          <w:sz w:val="24"/>
        </w:rPr>
        <w:t xml:space="preserve"> средств направляет в суд исковое заявление о взыскании необоснованно полученных сумм субсид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тчет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2"/>
        </w:rPr>
        <w:t xml:space="preserve">Не позднее 10 рабочего дня, следующего за отчетным годом, получатель субсидии представляет </w:t>
      </w:r>
      <w:r>
        <w:rPr>
          <w:rFonts w:cs="Times New Roman" w:ascii="Times New Roman" w:hAnsi="Times New Roman"/>
          <w:sz w:val="24"/>
          <w:szCs w:val="24"/>
        </w:rPr>
        <w:t xml:space="preserve">Главному распорядителю бюджетных средств </w:t>
      </w:r>
      <w:r>
        <w:rPr>
          <w:rFonts w:cs="Times New Roman" w:ascii="Times New Roman" w:hAnsi="Times New Roman"/>
          <w:sz w:val="24"/>
          <w:szCs w:val="22"/>
        </w:rPr>
        <w:t xml:space="preserve">отчеты о достижении результатов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показателей, необходимых для достижения результатов предоставления субсидии</w:t>
      </w:r>
      <w:r>
        <w:rPr>
          <w:rFonts w:cs="Times New Roman" w:ascii="Times New Roman" w:hAnsi="Times New Roman"/>
          <w:sz w:val="24"/>
          <w:szCs w:val="22"/>
        </w:rPr>
        <w:t>, указанных в пункте</w:t>
      </w:r>
      <w:r>
        <w:rPr>
          <w:rFonts w:cs="Times New Roman" w:ascii="Times New Roman" w:hAnsi="Times New Roman"/>
          <w:sz w:val="24"/>
          <w:szCs w:val="24"/>
        </w:rPr>
        <w:t xml:space="preserve"> 2.12 настоящего Порядка, </w:t>
      </w:r>
      <w:r>
        <w:rPr>
          <w:rFonts w:cs="Times New Roman" w:ascii="Times New Roman" w:hAnsi="Times New Roman"/>
          <w:sz w:val="24"/>
          <w:szCs w:val="22"/>
        </w:rPr>
        <w:t xml:space="preserve">об осуществлении расходов, источником возмещения недополученных доходов является субсидия, по форме, </w:t>
      </w:r>
      <w:r>
        <w:rPr>
          <w:rFonts w:cs="Times New Roman" w:ascii="Times New Roman" w:hAnsi="Times New Roman"/>
          <w:sz w:val="24"/>
          <w:szCs w:val="22"/>
          <w:lang w:val="en-US"/>
        </w:rPr>
        <w:t>определенной типовой формой соглашений, утвержденной Финансовым управлением администрации МО «Коношский муниципальный район»</w:t>
      </w:r>
      <w:r>
        <w:rPr>
          <w:rFonts w:cs="Times New Roman" w:ascii="Times New Roman" w:hAnsi="Times New Roman"/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Главный распорядитель бюджетных средств</w:t>
      </w:r>
      <w:r>
        <w:rPr>
          <w:rFonts w:cs="Times New Roman" w:ascii="Times New Roman" w:hAnsi="Times New Roman"/>
          <w:sz w:val="24"/>
        </w:rPr>
        <w:t xml:space="preserve"> имеет право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В течение 10 рабочих дней со дня получения отчетов, указанных в пункте 3.1 </w:t>
      </w:r>
      <w:r>
        <w:rPr>
          <w:rFonts w:cs="Times New Roman" w:ascii="Times New Roman" w:hAnsi="Times New Roman"/>
          <w:sz w:val="24"/>
        </w:rPr>
        <w:t>настоящего Порядка и дополнительной отчетности, в случае если она предусмотрена Соглашением</w:t>
      </w:r>
      <w:r>
        <w:rPr>
          <w:rFonts w:cs="Times New Roman" w:ascii="Times New Roman" w:hAnsi="Times New Roman"/>
          <w:sz w:val="24"/>
          <w:szCs w:val="24"/>
        </w:rPr>
        <w:t xml:space="preserve">, Главный распорядитель бюджетных средств </w:t>
      </w:r>
      <w:r>
        <w:rPr>
          <w:rFonts w:cs="Times New Roman" w:ascii="Times New Roman" w:hAnsi="Times New Roman"/>
          <w:sz w:val="24"/>
        </w:rPr>
        <w:t>осуществляет их проверку и при выявлении ошибок (неточностей, несоответствий) в течение 5 рабочих дней со дня истечения срока проверки возвращает их получателю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</w:rPr>
        <w:t>Получателем субсидии устраняются (исправляются) допущенные нарушения в течение 10 рабочих дней со дня возвращения</w:t>
      </w:r>
      <w:r>
        <w:rPr>
          <w:rFonts w:cs="Times New Roman" w:ascii="Times New Roman" w:hAnsi="Times New Roman"/>
          <w:sz w:val="24"/>
          <w:szCs w:val="24"/>
        </w:rPr>
        <w:t xml:space="preserve"> Главным распорядителем бюджетных средств </w:t>
      </w:r>
      <w:r>
        <w:rPr>
          <w:rFonts w:cs="Times New Roman" w:ascii="Times New Roman" w:hAnsi="Times New Roman"/>
          <w:sz w:val="24"/>
        </w:rPr>
        <w:t xml:space="preserve">проверенных отчетов, указанных в пункте 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.1 настоящего Порядка, и дополнительной отчетности, в случае если она предусмотрена Соглашени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ребования об осуществлении контроля за соблюдением услов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 и порядка предоставления субсидии и ответственности за их нару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</w:rPr>
        <w:t xml:space="preserve">Соблюдение условий, целей и порядка предоставления субсидий получателем субсидии подлежит обязательной проверке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</w:t>
      </w:r>
      <w:r>
        <w:rPr>
          <w:rFonts w:cs="Times New Roman" w:ascii="Times New Roman" w:hAnsi="Times New Roman"/>
          <w:sz w:val="24"/>
        </w:rPr>
        <w:t xml:space="preserve"> и органами муниципального финансового контроля МО «Коношский муниципальный район»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</w:rPr>
        <w:t>Для проведения проверки получатель субсидии обязан предоставить проверяющим все запрашиваемые документы, связанные с использованием бюджетных средств, выделенных в виде субсидии, в сроки, установленные в запросе о предоставлении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</w:t>
      </w:r>
      <w:r>
        <w:rPr>
          <w:rFonts w:cs="Times New Roman" w:ascii="Times New Roman" w:hAnsi="Times New Roman"/>
          <w:sz w:val="24"/>
        </w:rPr>
        <w:t xml:space="preserve"> осуществляет проверку соблюдения условий, целей и порядка предоставления субсидий в рамках проверки отчетности, предусмотренной разделом 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настоящего Поряд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</w:rPr>
        <w:t>За нарушение условий, целей и порядка предоставления субсидий, недостижение показателей результативности использования субсидий получатель субсидии обязан возвратить средства полученной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убсидия подлежит возврату получателем субсидии в бюджет муниципального образования «Коношский муниципальный район» в указанных объемах в случаях выявления следующих фак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ецелевого использования бюджетных средств - в полном объе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) нарушения получателем субсидии условий, установленных при их предоставлении, выявленных по фактам проверок, проведенных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</w:t>
      </w:r>
      <w:r>
        <w:rPr>
          <w:rFonts w:cs="Times New Roman" w:ascii="Times New Roman" w:hAnsi="Times New Roman"/>
          <w:sz w:val="24"/>
        </w:rPr>
        <w:t xml:space="preserve"> и (или) органами муниципального финансового контроля МО «Коношский муниципальный район» - в полном объе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недостижения результатов, </w:t>
      </w:r>
      <w:r>
        <w:rPr>
          <w:rFonts w:cs="Times New Roman" w:ascii="Times New Roman" w:hAnsi="Times New Roman"/>
          <w:sz w:val="24"/>
          <w:szCs w:val="24"/>
        </w:rPr>
        <w:t xml:space="preserve">и показателей, необходимых для достижения результатов предоставления субсидии, </w:t>
      </w:r>
      <w:r>
        <w:rPr>
          <w:rFonts w:cs="Times New Roman" w:ascii="Times New Roman" w:hAnsi="Times New Roman"/>
          <w:sz w:val="24"/>
        </w:rPr>
        <w:t>в объеме, определенном в соответствии с пунктом 4.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арушения получателем субсидии обязательств в части достижения результатов и показателей, необходимых для достижения результатов предоставления субсидии, подлежит возврату объем средств субсидии, который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в = Сф - Сп х Кв, где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в - сумма возвра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ф - размер фактически перечисленной суммы субсидии за отчетн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 - размер запланированной суммы субсидии на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в - коэффициент выполнения плана,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актически достигнутое значение результа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в  =   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начение результата, установленное Соглашением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</w:rPr>
        <w:t>Факты, указанные в пункт</w:t>
      </w:r>
      <w:r>
        <w:rPr>
          <w:rFonts w:cs="Times New Roman" w:ascii="Times New Roman" w:hAnsi="Times New Roman"/>
          <w:sz w:val="24"/>
          <w:lang w:val="en-US"/>
        </w:rPr>
        <w:t xml:space="preserve">е 4.2 </w:t>
      </w:r>
      <w:r>
        <w:rPr>
          <w:rFonts w:cs="Times New Roman" w:ascii="Times New Roman" w:hAnsi="Times New Roman"/>
          <w:sz w:val="24"/>
        </w:rPr>
        <w:t xml:space="preserve">настоящего Порядка, факты нецелевого использования субсидии, устанавливаются актами проверок </w:t>
      </w:r>
      <w:r>
        <w:rPr>
          <w:rFonts w:cs="Times New Roman" w:ascii="Times New Roman" w:hAnsi="Times New Roman"/>
          <w:sz w:val="24"/>
          <w:szCs w:val="24"/>
        </w:rPr>
        <w:t>Главного распорядителя бюджетных средств</w:t>
      </w:r>
      <w:r>
        <w:rPr>
          <w:rFonts w:cs="Times New Roman" w:ascii="Times New Roman" w:hAnsi="Times New Roman"/>
          <w:sz w:val="24"/>
        </w:rPr>
        <w:t xml:space="preserve"> и (или) органов муниципального финансового контроля МО «Конош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Акты проверок с требованием о возврате субсидии и уведомления о возврате субсидии направляются получателю субсидии в порядке и сроки, установленные документами, регламентирующими порядок проведения провер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С</w:t>
      </w:r>
      <w:r>
        <w:rPr>
          <w:rFonts w:cs="Times New Roman" w:ascii="Times New Roman" w:hAnsi="Times New Roman"/>
          <w:sz w:val="24"/>
        </w:rPr>
        <w:t>убсидия (часть субсидии) подлежит возврату в бюджет МО «Коношский муниципальный район» в течение 10 рабочих дней со дня получения получателем субсидии требования о возврате средств субсид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426"/>
      <w:outlineLvl w:val="0"/>
    </w:pPr>
    <w:rPr>
      <w:rFonts w:ascii="Times New Roman" w:hAnsi="Times New Roman" w:cs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1276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993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both"/>
      <w:outlineLvl w:val="3"/>
    </w:pPr>
    <w:rPr>
      <w:rFonts w:ascii="Times New Roman" w:hAnsi="Times New Roman" w:cs="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142"/>
      <w:jc w:val="center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993"/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426" w:firstLine="42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right="-426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right="-425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rFonts w:ascii="TimesDL;Times New Roman" w:hAnsi="TimesDL;Times New Roman" w:cs="TimesDL;Times New Roman"/>
    </w:rPr>
  </w:style>
  <w:style w:type="character" w:styleId="Style8">
    <w:name w:val="Нижний колонтитул Знак"/>
    <w:qFormat/>
    <w:rPr>
      <w:rFonts w:ascii="TimesDL;Times New Roman" w:hAnsi="TimesDL;Times New Roman" w:cs="TimesDL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426" w:hanging="0"/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firstLine="633"/>
      <w:jc w:val="both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spacing w:lineRule="exact" w:line="360"/>
      <w:ind w:left="426" w:firstLine="850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с отступом 3"/>
    <w:basedOn w:val="Normal"/>
    <w:qFormat/>
    <w:pPr>
      <w:spacing w:lineRule="exact" w:line="360"/>
      <w:ind w:left="993" w:hanging="0"/>
      <w:jc w:val="both"/>
    </w:pPr>
    <w:rPr>
      <w:rFonts w:ascii="Times New Roman" w:hAnsi="Times New Roman" w:cs="Times New Roman"/>
      <w:sz w:val="26"/>
    </w:rPr>
  </w:style>
  <w:style w:type="paragraph" w:styleId="Style9">
    <w:name w:val="Цитата"/>
    <w:basedOn w:val="Normal"/>
    <w:qFormat/>
    <w:pPr>
      <w:spacing w:lineRule="exact" w:line="360"/>
      <w:ind w:left="360" w:right="-426" w:firstLine="633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06:00Z</dcterms:created>
  <dc:creator>OKSANA</dc:creator>
  <dc:description/>
  <cp:keywords/>
  <dc:language>en-US</dc:language>
  <cp:lastModifiedBy>user</cp:lastModifiedBy>
  <cp:lastPrinted>2021-04-08T08:09:00Z</cp:lastPrinted>
  <dcterms:modified xsi:type="dcterms:W3CDTF">2021-04-12T05:22:00Z</dcterms:modified>
  <cp:revision>9</cp:revision>
  <dc:subject/>
  <dc:title/>
</cp:coreProperties>
</file>