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«Коношский муниципальный район» от 07 апреля 2021 года № 146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и расходования субсиди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приобретение кормов сельскохозяйственным товаропроизводителям Коношского района в 2021 году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07 апреля 2021 года № 146 «Об утверждении Порядка предоставления и расходования субсидии на возмещение части затрат на приобретение кормов сельскохозяйственным товаропроизводителям Коношского района в 2021 году» (далее – постановление № 146) и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07 апреля 2021 года № 146 «Об утверждении Порядка предоставления и расходования субсидии на возмещение части затрат на приобретение кормов сельскохозяйственным товаропроизводителям Коношского района в 2021 году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министерство экономического развития, промышленности и науки Архангельской област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8 ма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9» ма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08» июня 2022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О: Ляпина Ирина Сергее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3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146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146?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29@bk.ru" TargetMode="External"/><Relationship Id="rId3" Type="http://schemas.openxmlformats.org/officeDocument/2006/relationships/hyperlink" Target="http://xn----8sbwecbaxgcbgxj8h.xn--p1a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4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2-05-18T11:03:00Z</dcterms:modified>
  <cp:revision>32</cp:revision>
  <dc:subject/>
  <dc:title>МЭРИЯ ГОРОДА АРХАНГЕЛЬСКА</dc:title>
</cp:coreProperties>
</file>