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экспертизе постановления администрации муниципального образова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ношский муниципальный район» от 18 мая 2021 года № 211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субсидии на возмещение затрат на создание временных рабочих мест для несовершеннолетних граждан в свободное от учебы время в рамках муниципальной программы «Трудовая молодежь Коношского муниципального района на 2021-2023 годы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Пригла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, инфраструктуры и закупок администрации муниципального образования «Коношский муниципальный район» извещает о проведении экспертизы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«Коношский муниципальный район» от 18 мая 2021 года № 211 «Об утверждении Порядка предоставления субсидии на возмещение затрат на создание временных рабочих мест для несовершеннолетних граждан в свободное от учебы время в рамках муниципальной программы «Трудовая молодежь Коношского муниципального района на 2021-2023 годы» (далее – постановление № 211) и приглашает Вас принять участие в публичных консультациях по указанному муниципальному нормативному правовому акту, заполнив разделы 5 и 6 данной формы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благодарим за сотрудничество!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муниципальном нормативном правовом акт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квизиты муниципального нормативного правового акта – постановление администрации муниципального образования «Коношский муниципальный район» от 18 мая 2021 года № 211 «Об утверждении Порядка предоставления субсидии на возмещение затрат на создание временных рабочих мест для несовершеннолетних граждан в свободное от учебы время в рамках муниципальной программы «Трудовая молодежь Коношского муниципального района на 2021-2023 годы»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Информация о заявителе (заявителях) – министерство экономического развития, промышленности и науки Архангельской области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Мотивированные (доказательные) обоснования, указывающие, что положения муниципального нормативного правового акта могут создавать условия, необоснованно затрудняющие ведение предпринимательской и инвестиционной деятельности: отсутствуют.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извещения о начале публичных консультаций                     – 19 апреля 2022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в рамках проведения публичных консультаций по муниципальному нормативному правовому акту составляет 1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ачало: «20» апреля 2022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«16» мая 2022 года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электронной почте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администрации МО «Коношский муниципальный район» для представления участниками публичных консультаций своих предложений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О: Ляпина Ирина Сергеевна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</w:rPr>
          <w:t>invest29@b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чтовый адрес для направления участниками публичных консультаций своих предложений: 164010, Архангельская область, пос. Коноша, ул. Советская, д. 76, администрация МО «Коношский муниципальный район»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18-58) 2-13-74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hyperlink r:id="rId3">
        <w:r>
          <w:rPr>
            <w:rStyle w:val="InternetLink"/>
            <w:sz w:val="28"/>
            <w:szCs w:val="28"/>
          </w:rPr>
          <w:t>http://xn----8sbwecbaxgcbgxj8h.xn--p1ai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Контактная информация об участнике публичных консультац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</w:t>
      </w:r>
      <w:r>
        <w:rPr/>
        <w:t>______________________________________________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6. Вопросы</w:t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облему, на решение которой распространяется предлагаемое правовое регулировани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предлагаемого правового регулирования и насколько она соответствует идентифицированной проблемной ситуации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х субъектов предпринимательской                                 деятельности, групп адресатов регулирования, чьи интересы затрагиваются постановлением № 211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цените издержки/упущенную выгоду (прямого, административного характера) субъектов предпринимательской, инвестиционной и иной экономической деятельности, возникающие с принятием нормативного правового ак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т ли в предлагаемом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6. Имеются ли у Вас иные предложения и замечания к постановлению          № 211? Если имеются, то, пожалуйста, изложите их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</w:rPr>
        <w:t xml:space="preserve">         </w:t>
      </w:r>
      <w:r>
        <w:rPr/>
        <w:t>(дата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29@bk.ru" TargetMode="External"/><Relationship Id="rId3" Type="http://schemas.openxmlformats.org/officeDocument/2006/relationships/hyperlink" Target="http://xn----8sbwecbaxgcbgxj8h.xn--p1a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4:00Z</dcterms:created>
  <dc:creator>NovikovaSA</dc:creator>
  <dc:description/>
  <cp:keywords/>
  <dc:language>en-US</dc:language>
  <cp:lastModifiedBy>OLGA</cp:lastModifiedBy>
  <cp:lastPrinted>2016-12-12T16:20:00Z</cp:lastPrinted>
  <dcterms:modified xsi:type="dcterms:W3CDTF">2022-04-19T12:17:00Z</dcterms:modified>
  <cp:revision>24</cp:revision>
  <dc:subject/>
  <dc:title>МЭРИЯ ГОРОДА АРХАНГЕЛЬСКА</dc:title>
</cp:coreProperties>
</file>