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ношский муниципальный район» от 20 декабря 2021 года № 655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и расходования субсидии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инающим предпринимателям на создание собственного бизнеса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О «Коношский муниципальный район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20 декабря 2021 года № 655 «Об утверждении Порядка предоставления и расходования субсидии начинающим предпринимателям на создание собственного бизнеса в МО «Коношский муниципальный район» (далее – постановление № 655) и  приглашает Вас принять участие в публичных консультациях по указанному муниципальному нормативному правовому акту, заполнив разделы 5 и 6 данной формы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» от 20 декабря 2021 года № 655 «Об утверждении Порядка предоставления и расходования субсидии начинающим предпринимателям на создание собственного бизнеса в МО «Коношский муниципальный район»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: </w:t>
      </w:r>
      <w:hyperlink r:id="rId2">
        <w:r>
          <w:rPr>
            <w:rStyle w:val="InternetLink"/>
            <w:sz w:val="28"/>
            <w:szCs w:val="28"/>
          </w:rPr>
          <w:t>http://xn----8sbwecbaxgcbgxj8h.xn--p1ai/dokumenty/?ELEMENT_ID=12635&amp;sphrase_id=403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министерство экономического развития, промышленности и науки Архангельской област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9 апреля 2022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20» апреля 2022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16» мая 2022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О: Ляпина Ирина Сергее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4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655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меются ли у Вас иные предложения и замечания к постановлению          № 655?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wecbaxgcbgxj8h.xn--p1ai/dokumenty/?ELEMENT_ID=12635&amp;sphrase_id=4037" TargetMode="External"/><Relationship Id="rId3" Type="http://schemas.openxmlformats.org/officeDocument/2006/relationships/hyperlink" Target="mailto:invest29@bk.ru" TargetMode="External"/><Relationship Id="rId4" Type="http://schemas.openxmlformats.org/officeDocument/2006/relationships/hyperlink" Target="http://xn----8sbwecbaxgcbgxj8h.xn--p1a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4:00Z</dcterms:created>
  <dc:creator>NovikovaSA</dc:creator>
  <dc:description/>
  <cp:keywords/>
  <dc:language>en-US</dc:language>
  <cp:lastModifiedBy>OLGA</cp:lastModifiedBy>
  <cp:lastPrinted>2016-12-12T16:20:00Z</cp:lastPrinted>
  <dcterms:modified xsi:type="dcterms:W3CDTF">2022-04-19T11:53:00Z</dcterms:modified>
  <cp:revision>24</cp:revision>
  <dc:subject/>
  <dc:title>МЭРИЯ ГОРОДА АРХАНГЕЛЬСКА</dc:title>
</cp:coreProperties>
</file>