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об экспертизе постановления администрации муниципального образования 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«Коношский муниципальный район» от 18 апреля 2022 г. № 181 «Об утверждении Порядка предоставления субсидии на возмещение затрат на создание временных рабочих мест для несовершеннолетних граждан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вободное от учебы время в рамках муниципальной программ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рудовая молодежь Коношского муниципального район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. Приглаш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Управление экономики, инфраструктуры и закупок администрации муниципального образования «Коношский муниципальный район» извещает о проведении экспертизы</w:t>
      </w:r>
      <w:r>
        <w:rPr/>
        <w:t xml:space="preserve"> </w:t>
      </w:r>
      <w:r>
        <w:rPr>
          <w:sz w:val="28"/>
          <w:szCs w:val="28"/>
        </w:rPr>
        <w:t>постановления администрации муниципального образования «Коношский муниципальный район» от 18 апреля 2022 г. № 181 «Об утверждении Порядка предоставления субсидии на возмещение затрат на создание временных рабочих мест для несовершеннолетних граждан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вободное от учебы время в рамках муниципальной программы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Трудовая молодежь Коношского муниципального района»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алее – постановление № 181) и  приглашает Вас принять участие в публичных консультациях по указанному муниципальному нормативному правовому акту, заполнив разделы 5 и 6 данной формы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нее благодарим за сотрудничество!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 Информация о муниципальном нормативном правовом акт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визиты муниципального нормативного правового акта – постановление администрации муниципального образования «Коношский муниципальный район</w:t>
      </w:r>
      <w:r>
        <w:rPr/>
        <w:t xml:space="preserve"> </w:t>
      </w:r>
      <w:r>
        <w:rPr>
          <w:sz w:val="28"/>
          <w:szCs w:val="28"/>
        </w:rPr>
        <w:t>от 18 апреля 2022 г. № 181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предоставления субсидии на возмещение затрат на создание временных рабочих мест для несовершеннолетних граждан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от учебы время в рамках муниципальной программы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«Трудовая молодежь Коношского муниципального района»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ссылка на текст нормативного правового акта в редакции, действующей на момент размещения:</w:t>
      </w:r>
      <w:r>
        <w:rPr/>
        <w:t xml:space="preserve"> </w:t>
      </w:r>
      <w:hyperlink r:id="rId2">
        <w:r>
          <w:rPr>
            <w:rStyle w:val="InternetLink"/>
            <w:sz w:val="28"/>
            <w:szCs w:val="28"/>
          </w:rPr>
          <w:t>http://xn----8sbwecbaxgcbgxj8h.xn--p1ai/dokumenty/?SECTION_ID=1120%2F&amp;PAGEN_2=6</w:t>
        </w:r>
      </w:hyperlink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Информация о заявителе (заявителях) – Поручение Главы муниципального образования «Коношский муниципальный  район»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е (доказательные) обоснования, указывающие, что положения муниципального нормативного правового акта могут создавать условия, необоснованно затрудняющие ведение предпринимательской и инвестиционной деятельности: отсутствуют.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 Информация о сроках проведения публичных консультаций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размещения извещения о начале публичных консультаций                     – 10 марта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предложений в рамках проведения публичных консультаций по муниципальному нормативному правовому акту составляет 15 рабочих дней.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Начало: «13» марта 2023 года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кончание «31» марта  2023 года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4. 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электронной почте)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администрации МО «Коношский муниципальный район» для представления участниками публичных консультаций своих предложений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ФИО:  Юферева  Любовь  Александровна,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sz w:val="28"/>
            <w:szCs w:val="28"/>
          </w:rPr>
          <w:t>invest29@bk.ru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почтовый адрес для направления участниками публичных консультаций своих предложений: 164010, Архангельская область, пос. Коноша, ул. Советская, д. 76, администрация МО «Коношский муниципальный район»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лефон: 8 (818-58) 2-13-74,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: </w:t>
      </w:r>
      <w:hyperlink r:id="rId4">
        <w:r>
          <w:rPr>
            <w:rStyle w:val="InternetLink"/>
            <w:sz w:val="28"/>
            <w:szCs w:val="28"/>
          </w:rPr>
          <w:t>http://xn----8sbwecbaxgcbgxj8h.xn--p1ai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right="-4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5. Контактная информация об участнике публичных консультаций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____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</w:t>
      </w:r>
      <w:r>
        <w:rPr/>
        <w:t>_______________________________________________________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6. Вопросы</w:t>
      </w:r>
    </w:p>
    <w:p>
      <w:pPr>
        <w:pStyle w:val="Normal"/>
        <w:ind w:right="-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полняется участником публичных консультаций)</w:t>
      </w:r>
    </w:p>
    <w:p>
      <w:pPr>
        <w:pStyle w:val="Normal"/>
        <w:ind w:right="-28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кажите проблему, на решение которой распространяется предлагаемое правовое регулирование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акова цель предлагаемого правового регулирования и насколько она соответствует идентифицированной проблемной ситуации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ислите основных субъектов предпринимательской                                 деятельности, групп адресатов регулирования, чьи интересы затрагиваются постановлением № 181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цените издержки/упущенную выгоду (прямого, административного характера) субъектов предпринимательской, инвестиционной и иной экономической деятельности, возникающие с принятием нормативного правового акта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уществуют ли в предлагаемом правовом регулировании положения, которые необоснованно затрудняют ведение предпринимательской, инвестиционной и иной экономической деятельности? Приведите обоснования по каждому указанному положению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Имеются ли у Вас иные предложения и замечания к постановлению          № 181 Если имеются, то, пожалуйста, изложите их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>
          <w:rFonts w:eastAsia="Times New Roman"/>
        </w:rPr>
        <w:t xml:space="preserve">         </w:t>
      </w:r>
      <w:r>
        <w:rPr/>
        <w:t>(дата)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Основной текст Знак"/>
    <w:qFormat/>
    <w:rPr>
      <w:sz w:val="24"/>
      <w:szCs w:val="24"/>
      <w:lang w:eastAsia="ja-JP"/>
    </w:rPr>
  </w:style>
  <w:style w:type="character" w:styleId="Style17">
    <w:name w:val="Текст сноски Знак"/>
    <w:qFormat/>
    <w:rPr>
      <w:lang w:eastAsia="ja-JP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4"/>
      <w:szCs w:val="24"/>
      <w:lang w:eastAsia="ja-JP"/>
    </w:rPr>
  </w:style>
  <w:style w:type="character" w:styleId="Style20">
    <w:name w:val="Нижний колонтитул Знак"/>
    <w:qFormat/>
    <w:rPr>
      <w:sz w:val="24"/>
      <w:szCs w:val="24"/>
      <w:lang w:eastAsia="ja-JP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--8sbwecbaxgcbgxj8h.xn--p1ai/dokumenty/?SECTION_ID=1120%2F&amp;PAGEN_2=6" TargetMode="External"/><Relationship Id="rId3" Type="http://schemas.openxmlformats.org/officeDocument/2006/relationships/hyperlink" Target="mailto:invest29@bk.ru" TargetMode="External"/><Relationship Id="rId4" Type="http://schemas.openxmlformats.org/officeDocument/2006/relationships/hyperlink" Target="http://xn----8sbwecbaxgcbgxj8h.xn--p1a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20:00Z</dcterms:created>
  <dc:creator>NovikovaSA</dc:creator>
  <dc:description/>
  <dc:language>en-US</dc:language>
  <cp:lastModifiedBy>OLGA</cp:lastModifiedBy>
  <cp:lastPrinted>2023-03-09T10:56:00Z</cp:lastPrinted>
  <dcterms:modified xsi:type="dcterms:W3CDTF">2023-03-09T08:20:00Z</dcterms:modified>
  <cp:revision>2</cp:revision>
  <dc:subject/>
  <dc:title>МЭРИЯ ГОРОДА АРХАНГЕЛЬСКА</dc:title>
</cp:coreProperties>
</file>