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 от 09 февраля 2022 года № 43 «Об утверждении Порядка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09 февраля 2022 года № 43 «Об утверждении Порядка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постановление № 43) и  приглашает Вас принять участие в публичных консультациях по указанному муниципальному нормативному правовому акту, заполнив разделы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</w:t>
      </w:r>
      <w:r>
        <w:rPr/>
        <w:t xml:space="preserve"> </w:t>
      </w:r>
      <w:r>
        <w:rPr>
          <w:sz w:val="28"/>
          <w:szCs w:val="28"/>
        </w:rPr>
        <w:t xml:space="preserve">от 09 февраля 2022 года № 43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ссылка на текст нормативного правового акта в редакции, действующей на момент размещения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xn----8sbwecbaxgcbgxj8h.xn--p1ai/dokumenty/?SECTION_ID=1120%2F&amp;PAGEN_2=8</w:t>
        </w:r>
      </w:hyperlink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Поручение Главы муниципального образования «Коношский муниципальный  район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0 марта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3» марта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31» марта  2023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ФИО:  Юферева  Любовь  Александро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4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43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43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wecbaxgcbgxj8h.xn--p1ai/dokumenty/?SECTION_ID=1120%2F&amp;PAGEN_2=8" TargetMode="External"/><Relationship Id="rId3" Type="http://schemas.openxmlformats.org/officeDocument/2006/relationships/hyperlink" Target="mailto:invest29@bk.ru" TargetMode="External"/><Relationship Id="rId4" Type="http://schemas.openxmlformats.org/officeDocument/2006/relationships/hyperlink" Target="http://xn----8sbwecbaxgcbgxj8h.xn--p1a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9:00Z</dcterms:created>
  <dc:creator>NovikovaSA</dc:creator>
  <dc:description/>
  <dc:language>en-US</dc:language>
  <cp:lastModifiedBy>OLGA</cp:lastModifiedBy>
  <cp:lastPrinted>2023-03-09T10:44:00Z</cp:lastPrinted>
  <dcterms:modified xsi:type="dcterms:W3CDTF">2023-03-09T07:49:00Z</dcterms:modified>
  <cp:revision>2</cp:revision>
  <dc:subject/>
  <dc:title>МЭРИЯ ГОРОДА АРХАНГЕЛЬСКА</dc:title>
</cp:coreProperties>
</file>