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 от 27 декабря 2021 года № 683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«Об утверждении Порядка предоставления и расходования субсидии из бюдж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беспечения поселений и жителей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услугами торговли в 2022 году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27 декабря 2021 года № 683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«Об утверждении Порядка предоставления и расходования субсидии из бюджет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создание условий для обеспечения поселений и жителей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услугами торговли в 2022 году»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683) и 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» от 27 декабря 2021 года №683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«Об утверждении Порядка предоставления и расходования субсидии из бюджета муниципального образования «Коношский муниципальный район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условий для обеспечения поселений и жителей услугами торговли в 2022 году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ссылка на текст нормативного правового акта в редакции, действующей на момент размещения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050/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0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3»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31» мар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683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683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050/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3:00Z</dcterms:created>
  <dc:creator>NovikovaSA</dc:creator>
  <dc:description/>
  <dc:language>en-US</dc:language>
  <cp:lastModifiedBy>OLGA</cp:lastModifiedBy>
  <cp:lastPrinted>2023-03-09T10:29:00Z</cp:lastPrinted>
  <dcterms:modified xsi:type="dcterms:W3CDTF">2023-03-09T07:43:00Z</dcterms:modified>
  <cp:revision>2</cp:revision>
  <dc:subject/>
  <dc:title>МЭРИЯ ГОРОДА АРХАНГЕЛЬСКА</dc:title>
</cp:coreProperties>
</file>