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 от 03 марта 2022 года № 97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«Об утверждении Порядка предоставления и расходования субсидии на поддержку и развитие малого предпринимательства в муниципальном образовании «Коношский муниципальный район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03 марта 2022 года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субсидии на поддержку и развитие малого предпринимательства в муниципальном образовании «Коношский муниципальный район»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 № 97) и  приглашает Вас принять участие в публичных консультациях по указанному муниципальному нормативному правовому акту, заполнив разделы 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03 марта 2022 года №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субсидии на поддержку и развитие малого предпринимательства в муниципальном образовании «Коношский муниципальный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: </w:t>
      </w:r>
      <w:hyperlink r:id="rId2">
        <w:r>
          <w:rPr>
            <w:rStyle w:val="InternetLink"/>
            <w:sz w:val="28"/>
            <w:szCs w:val="28"/>
          </w:rPr>
          <w:t>http://xn----8sbwecbaxgcbgxj8h.xn--p1ai/dokumenty/?SECTION_ID=1120%2F&amp;PAGEN_2=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Поручение Главы муниципального образования «Коношский муниципальный 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4 июля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7» июля 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04» августа  2023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ФИО:  Юферева  Любовь  Александро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97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97. 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SECTION_ID=1120%2F&amp;PAGEN_2=7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3:00Z</dcterms:created>
  <dc:creator>NovikovaSA</dc:creator>
  <dc:description/>
  <cp:keywords/>
  <dc:language>en-US</dc:language>
  <cp:lastModifiedBy>OLGA</cp:lastModifiedBy>
  <cp:lastPrinted>2023-03-09T10:29:00Z</cp:lastPrinted>
  <dcterms:modified xsi:type="dcterms:W3CDTF">2023-07-12T11:36:00Z</dcterms:modified>
  <cp:revision>5</cp:revision>
  <dc:subject/>
  <dc:title>МЭРИЯ ГОРОДА АРХАНГЕЛЬСКА</dc:title>
</cp:coreProperties>
</file>