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распоряжением администрации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103" w:hanging="0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от 01 сентября 2017 г. № 346-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 О Л О Ж Е Н И 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Отделе культуры администраци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Общие положения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Отдел культуры администрации муниципального образования «Коношский муниципальный район» (далее – отдел культуры) является структурным подразделением администрации муниципального образования «Коношский муниципальный район».</w:t>
      </w:r>
    </w:p>
    <w:p>
      <w:pPr>
        <w:pStyle w:val="Normal"/>
        <w:widowControl/>
        <w:ind w:firstLine="709"/>
        <w:jc w:val="both"/>
        <w:rPr/>
      </w:pPr>
      <w:r>
        <w:rPr>
          <w:sz w:val="26"/>
          <w:szCs w:val="26"/>
        </w:rPr>
        <w:t xml:space="preserve">1.2. Отдел культуры создан в целях реализации государственной культурной, молодежной и национальной политики, развития дополнительного образования в сфере культуры, физической культуры и спорта на территории муниципального образования «Коношский муниципальный район». 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1.3. Отдел культуры в своей деятельности руководствуется Конституцией Российской Федерации, законодательством Российской Федерации и Архангельской области, нормативными правовыми актами федеральных органов исполнительной власти и исполнительных органов государственной власти Архангельской области, Уставом и муниципальными правовыми актами муниципального образования «Коношский муниципальный район», а также настоящим Положением.</w:t>
      </w:r>
    </w:p>
    <w:p>
      <w:pPr>
        <w:pStyle w:val="Normal"/>
        <w:widowControl/>
        <w:ind w:firstLine="709"/>
        <w:jc w:val="both"/>
        <w:rPr/>
      </w:pPr>
      <w:r>
        <w:rPr>
          <w:sz w:val="26"/>
          <w:szCs w:val="26"/>
        </w:rPr>
        <w:t>1.4. Отдел культуры осуществляет свою деятельность во взаимодействии с федеральными органами исполнительной власти, органами исполнительной власти Архангельской области, структурными подразделениями администрации муниципального образования «Коношский муниципальный район», другими органами местного самоуправления, должностными лицами, общественными объединениями, иными организациями и гражданами.</w:t>
      </w:r>
    </w:p>
    <w:p>
      <w:pPr>
        <w:pStyle w:val="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Отдел культуры является органом, осуществляющим часть функций и полномочий учредителя в отношении подведомственных учреждений (далее орган, осуществляющий функции и полномочия учредителя) в соответствии с локальным нормативным актом администрации муниципального образования «Коношский муниципальный район», разграничивающим полномочия учредителя и органа выполняющего функции и полномочия учредителя.</w:t>
      </w:r>
    </w:p>
    <w:p>
      <w:pPr>
        <w:pStyle w:val="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6. Отдел культуры является муниципальным казенным учреждением, имеет самостоятельную смету расходов, лицевые счета в </w:t>
      </w:r>
      <w:r>
        <w:rPr>
          <w:sz w:val="26"/>
          <w:szCs w:val="26"/>
          <w:lang w:eastAsia="ru-RU"/>
        </w:rPr>
        <w:t>Управлении Федерального казначейства</w:t>
      </w:r>
      <w:r>
        <w:rPr>
          <w:sz w:val="26"/>
          <w:szCs w:val="26"/>
        </w:rPr>
        <w:t>, печать с собственным наименованием, штампы и бланки установленного образца в соответствии с законодательством Российской Федерации.</w:t>
      </w:r>
    </w:p>
    <w:p>
      <w:pPr>
        <w:pStyle w:val="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7. Отдел культуры является юридическим лицом, от своего имени может </w:t>
      </w:r>
      <w:r>
        <w:rPr>
          <w:sz w:val="26"/>
          <w:szCs w:val="26"/>
          <w:lang w:eastAsia="ru-RU"/>
        </w:rPr>
        <w:t>осуществлять имущественные и неимущественные права, выступать истцом и ответчиком в судах различной инстанции.</w:t>
      </w:r>
    </w:p>
    <w:p>
      <w:pPr>
        <w:pStyle w:val="Normal"/>
        <w:widowControl/>
        <w:ind w:firstLine="709"/>
        <w:jc w:val="both"/>
        <w:rPr/>
      </w:pPr>
      <w:r>
        <w:rPr>
          <w:sz w:val="26"/>
          <w:szCs w:val="26"/>
        </w:rPr>
        <w:t>1.8. Полное наименование: Отдел культуры администрации муниципального образования «Коношский муниципальный район», сокращенное наименование: отдел культуры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9. Юридический адрес: 164010, Архангельская область, Коношский район, рабочий поселок Коноша, улица Советская, дом 76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0. Учредителем отдела культуры является муниципальное образование «Коношский муниципальный район»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Функции и полномочия учредителя выполняет администрация муниципального образования «Коношский муниципальный район»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Местонахождение учредителя: 164010, Архангельская область, Коношский район, рабочий поселок Коноша, ул. Советская, д. 76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1. Учредительным документом отдела культуры является настоящее Положение.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870" w:leader="underscore"/>
          <w:tab w:val="left" w:pos="9840" w:leader="underscor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сновные задачи отдела культуры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870" w:leader="underscore"/>
          <w:tab w:val="left" w:pos="9840" w:leader="underscor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-3402" w:leader="none"/>
          <w:tab w:val="left" w:pos="8870" w:leader="underscore"/>
          <w:tab w:val="left" w:pos="9840" w:leader="underscore"/>
        </w:tabs>
        <w:ind w:firstLine="709"/>
        <w:jc w:val="both"/>
        <w:rPr/>
      </w:pPr>
      <w:r>
        <w:rPr>
          <w:sz w:val="26"/>
          <w:szCs w:val="26"/>
        </w:rPr>
        <w:t>2.1. Основными задачами отдела культуры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1. </w:t>
      </w:r>
      <w:r>
        <w:rPr>
          <w:bCs/>
          <w:sz w:val="26"/>
          <w:szCs w:val="26"/>
        </w:rPr>
        <w:t>Реализация полномочий муниципального района в области культуры, туризма, дополнительного образования в сфере культуры, молодежной политики, физической культуры и спорта, межнациональных отношений, определенных законодательством Российской Федерации и Уставом МО «Коношский муниципальный район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ru-RU"/>
        </w:rPr>
        <w:t xml:space="preserve">1) </w:t>
      </w:r>
      <w:r>
        <w:rPr>
          <w:sz w:val="26"/>
          <w:szCs w:val="26"/>
        </w:rPr>
        <w:t>организация библиотечного обслуживания населения, комплектование и обеспечение сохранности библиотечных фондов библиотек</w:t>
      </w:r>
      <w:r>
        <w:rPr>
          <w:sz w:val="26"/>
          <w:szCs w:val="26"/>
          <w:shd w:fill="FFFFFF" w:val="clear"/>
        </w:rPr>
        <w:t xml:space="preserve"> муниципального образования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  <w:lang w:eastAsia="ru-RU"/>
        </w:rPr>
        <w:t xml:space="preserve">2) </w:t>
      </w:r>
      <w:r>
        <w:rPr>
          <w:bCs/>
          <w:sz w:val="26"/>
          <w:szCs w:val="26"/>
        </w:rPr>
        <w:t>создание условий для обеспечения поселений, входящих в состав муниципального образования «Коношский муниципальный район», услугами по организации досуга и услугами организаций культур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 xml:space="preserve">3) </w:t>
      </w:r>
      <w:r>
        <w:rPr>
          <w:sz w:val="26"/>
          <w:szCs w:val="26"/>
        </w:rPr>
        <w:t xml:space="preserve">создание условий для развития местного традиционного народного художественного творчества; сохранение, возрождение и развитие народных художественных промыслов и ремесел; </w:t>
      </w:r>
    </w:p>
    <w:p>
      <w:pPr>
        <w:pStyle w:val="Normal"/>
        <w:widowControl/>
        <w:tabs>
          <w:tab w:val="clear" w:pos="709"/>
          <w:tab w:val="left" w:pos="-3402" w:leader="none"/>
        </w:tabs>
        <w:suppressAutoHyphens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4) организация предоставления дополнительного образования в сфере культуры детям </w:t>
      </w:r>
      <w:r>
        <w:rPr>
          <w:sz w:val="26"/>
          <w:szCs w:val="26"/>
        </w:rPr>
        <w:t>(за исключением предоставления дополнительного образования детям в учреждениях регионального значения)</w:t>
      </w:r>
      <w:r>
        <w:rPr>
          <w:sz w:val="26"/>
          <w:szCs w:val="26"/>
          <w:lang w:eastAsia="ru-RU"/>
        </w:rPr>
        <w:t>;</w:t>
      </w:r>
    </w:p>
    <w:p>
      <w:pPr>
        <w:pStyle w:val="Normal"/>
        <w:widowControl/>
        <w:tabs>
          <w:tab w:val="clear" w:pos="709"/>
          <w:tab w:val="left" w:pos="-3402" w:leader="none"/>
        </w:tabs>
        <w:suppressAutoHyphens w:val="false"/>
        <w:ind w:firstLine="709"/>
        <w:jc w:val="both"/>
        <w:rPr/>
      </w:pPr>
      <w:r>
        <w:rPr>
          <w:bCs/>
          <w:sz w:val="26"/>
          <w:szCs w:val="26"/>
          <w:lang w:eastAsia="ru-RU"/>
        </w:rPr>
        <w:t xml:space="preserve">5) организация деятельности по </w:t>
      </w:r>
      <w:r>
        <w:rPr>
          <w:sz w:val="26"/>
          <w:szCs w:val="26"/>
        </w:rPr>
        <w:t>созданию музеев муниципального района;</w:t>
      </w:r>
    </w:p>
    <w:p>
      <w:pPr>
        <w:pStyle w:val="Normal"/>
        <w:widowControl/>
        <w:tabs>
          <w:tab w:val="clear" w:pos="709"/>
          <w:tab w:val="left" w:pos="-3402" w:leader="none"/>
        </w:tabs>
        <w:suppressAutoHyphens w:val="false"/>
        <w:ind w:firstLine="709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 xml:space="preserve">6) </w:t>
      </w:r>
      <w:r>
        <w:rPr>
          <w:sz w:val="26"/>
          <w:szCs w:val="26"/>
        </w:rPr>
        <w:t>создание условий для развития туризма на территории муниципального образования «Коношский муниципальный район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муниципального образования «Коношский муниципальный район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8) обеспечение условий для развития на территории муниципального района физической культуры и массового спорта, организация проведения официальных физкультурно-оздоровительных и спортивных мероприятий муниципальн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9) организация и осуществление мероприятий межпоселенческого характера по работе с детьми и молодежью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bCs/>
          <w:sz w:val="26"/>
          <w:szCs w:val="26"/>
        </w:rPr>
        <w:t>Содействие муниципальным образованиям, входящим в состав муниципального образования «Коношский муниципальный район», в реализации полномочий в области культуры, туризма, работы с детьми и молодежью, развития физической культуры и спорта,</w:t>
      </w:r>
      <w:r>
        <w:rPr>
          <w:sz w:val="26"/>
          <w:szCs w:val="26"/>
          <w:shd w:fill="FFFFFF" w:val="clear"/>
        </w:rPr>
        <w:t xml:space="preserve"> укрепления межнационального и межконфессионального согласия,</w:t>
      </w:r>
      <w:r>
        <w:rPr>
          <w:rStyle w:val="Appleconvertedspace"/>
          <w:sz w:val="26"/>
          <w:szCs w:val="26"/>
          <w:shd w:fill="FFFFFF" w:val="clear"/>
        </w:rPr>
        <w:t xml:space="preserve"> </w:t>
      </w:r>
      <w:r>
        <w:rPr>
          <w:bCs/>
          <w:sz w:val="26"/>
          <w:szCs w:val="26"/>
        </w:rPr>
        <w:t>определенных законодательством Российской Федерации и уставами муниципальных образований.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56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Функции отдела культуры</w:t>
      </w:r>
    </w:p>
    <w:p>
      <w:pPr>
        <w:pStyle w:val="Normal"/>
        <w:widowControl/>
        <w:tabs>
          <w:tab w:val="clear" w:pos="709"/>
          <w:tab w:val="left" w:pos="56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3.1. Общие функции: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1) готовит проекты нормативных правовых актов муниципального образования «Коношский муниципальный район</w:t>
      </w:r>
      <w:r>
        <w:rPr>
          <w:b/>
          <w:sz w:val="26"/>
          <w:szCs w:val="26"/>
        </w:rPr>
        <w:t xml:space="preserve">», </w:t>
      </w:r>
      <w:r>
        <w:rPr>
          <w:sz w:val="26"/>
          <w:szCs w:val="26"/>
        </w:rPr>
        <w:t>договоров (соглашений) и других документов по вопросам, относящимся к установленной сфере деятельности отдела культуры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2) осуществляет функции главного распорядителя средств бюджета муниципального образования «Коношский муниципальный район» в отношении подведомственных учреждений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3) является получателем средств бюджета муниципального образования «Коношский муниципальный район», предусмотренных на содержание отдела культуры и реализацию возложенных на отдел культуры задач и функций, а также главного администратора и администратора доходов муниципального бюджета в соответствии с закрепленными за ним доходами муниципального бюджета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4) осуществляет операции с бюджетными средствами через лицевые счета, открытые в соответствии с действующим законодательством в органах Федерального казначейства;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распоряжается с согласия собственника закрепленным за отделом культуры на праве оперативного управления муниципальным имуществом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6) осуществляет в установленном законодательством Российской Федерации порядке функции заказчика на осуществление закупок товаров, работ, услуг для обеспечения муниципальных нужд в целях выполнения возложенных на отдел культуры задач и функций;</w:t>
      </w:r>
    </w:p>
    <w:p>
      <w:pPr>
        <w:pStyle w:val="Normal"/>
        <w:widowControl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7) осуществляет работу по комплектованию, хранению, учету и использованию архивных документов, образовавшихся в процессе деятельности отдела культуры, в соответствии с законодательств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sz w:val="26"/>
          <w:szCs w:val="26"/>
        </w:rPr>
        <w:t>8) оказывает муниципальные услуги, руководствуясь законодательством Российской Федерации, Архангельской области и нормативными правовыми актами муниципального образования «Коношский муниципальный район»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9) рассматривает письменные обращения федеральных органов государственной власти, органов государственной власти Архангельской области, органов муниципального образования «Коношский муниципальный район», иных юридических и физических лиц по вопросам, относящимся к установленной сфере деятельности отдела культуры; готовит по ним ответы и принимает необходимые меры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10) осуществляет прием граждан, рассматривает в установленном порядке письма, заявления и жалобы, принимает по ним решения в пределах своей компетенции и направляет ответы в установленный срок, обеспечивает выполнение обоснованных просьб и законных требований граждан и организаций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11) ведет в установленном порядке делопроизводство;</w:t>
      </w:r>
    </w:p>
    <w:p>
      <w:pPr>
        <w:pStyle w:val="Normal"/>
        <w:widowControl/>
        <w:ind w:firstLine="709"/>
        <w:jc w:val="both"/>
        <w:rPr/>
      </w:pPr>
      <w:r>
        <w:rPr>
          <w:sz w:val="26"/>
          <w:szCs w:val="26"/>
        </w:rPr>
        <w:t>12) организует рассмотрение поступивших в администрацию актов прокурорского реагирования в пределах компетенции отдела культуры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13) осуществляет в пределах своей компетенции защиту сведений, составляющих государственную тайну, иной информации ограниченного распространения;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4) организует работу по профессиональной подготовке, переподготовке и повышению квалификации работников отдела культуры по вопросам, относящимся к сфере деятельности отдела культуры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15) координирует работу учреждений культуры и дополнительного образования в сфере культуры, расположенных на территории муниципального образования «Коношский муниципальный район», по подготовке, переподготовке и повышению квалификации работников;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6) участвует в работе аттестационных комиссий муниципальных учреждений культуры, работающих на территории муниципального образования «Коношский муниципальный район»;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7) организует сбор, обработку и анализ поступающей информации о положении дел в сфере культуры, туризма, дополнительного образования в сфере культуры, молодежной политики, физической культуры и спорта, межнациональных отношений в муниципальном образовании «Коношский муниципальный район», принимает в соответствии со своей компетенцией необходимые управленческие решения, определяет стратегии их развития; 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8) разрабатывает и реализует муниципальные программы муниципального образования «Коношский муниципальный район» в установленных сферах деятельности отдела культуры;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9) принимает участие в реализации федеральных, региональных и муниципальных программ муниципального образования «Коношский муниципальный район» по направлениям деятельности отдела культуры;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) инициирует создание и координирует деятельность консультативно-совещательных органов при отделе культуры, решающих вопросы, относящиеся к компетенции отдела культуры;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1) организует проведение конкурсов проектов и конкурсов на соискание премий по направлениям входящим в сферу деятельности отдела культуры;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2) организует проведение конкурсов, фестивалей и иных мероприятий в сфере культуры, туризма, дополнительного образования в сфере культуры, молодежной политики, межнациональных отношений; официальных физкультурных мероприятий, физкультурно-оздоровительных мероприятий и спортивных мероприятий муниципального образования «Коношский муниципальный район», в том числе содействует обеспечению общественного порядка и общественной безопасности при их проведении, их медицинское обеспечение; 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23) участвует в организации и проведении межмуниципальных, региональных, межрегиональных, всероссийских и международных мероприятий в сфере культуры, дополнительного образования в сфере культуры, межнациональных отношений, спортивных соревнований и тренировочных мероприятий, проводимых на территории муниципального образования «Коношский муниципальный район»; 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4) оказывает содействие в организации выездов жителей Коношского района за пределы района для участия в конкурсах, фестивалях, форумах, спортивных соревнованиях и иных мероприятиях городского, районного, межмуниципального, регионального, межрегионального, всероссийского и международного значения, проводимых по направлениям входящих в сферу деятельности отдела культуры;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5) готовит и представляет для публикации информацию о деятельности отдела культуры, подведомственных муниципальных учреждений культуры и дополнительного образования в сфере культуры, иных организаций и физических лиц по вопросам, относящимся к компетенции отдела культуры, в информационно-коммуникационной сети «Интернет», в том числе на официальном сайте муниципального образования «Коношский муниципальный район»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26) готовит материалы на награждение муниципальными, государственными и отраслевыми наградами работников учреждений культуры, дополнительного образования в сфере культуры, работников отдела культуры, граждан внесших большой вклад в развитие сферы культуры, дополнительного образования в сфере культуры, туризма, молодежного движения, физкультуры и спорта, межнациональных отношений в Коношском районе;</w:t>
      </w:r>
    </w:p>
    <w:p>
      <w:pPr>
        <w:pStyle w:val="Style17"/>
        <w:shd w:fill="FFFFFF" w:val="clear"/>
        <w:tabs>
          <w:tab w:val="clear" w:pos="709"/>
          <w:tab w:val="left" w:pos="426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7) награждает в установленном отделом культуры порядке работников отдела культуры; учреждения культуры и образования, физкультурно-спортивные организации, расположенные на территории муниципального образования «Коношский муниципальный район» и их работников, организации и отдельных граждан за вклад в развитие сферы культуры, дополнительного образования в сфере культуры, туризма, молодежной политики, физической культуры и спорта, межнациональных отношений на территории Коношского района;</w:t>
      </w:r>
    </w:p>
    <w:p>
      <w:pPr>
        <w:pStyle w:val="Formattext1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28) </w:t>
      </w:r>
      <w:r>
        <w:rPr>
          <w:sz w:val="26"/>
          <w:szCs w:val="26"/>
          <w:shd w:fill="FFFFFF" w:val="clear"/>
        </w:rPr>
        <w:t xml:space="preserve">содействует созданию </w:t>
      </w:r>
      <w:r>
        <w:rPr>
          <w:sz w:val="26"/>
          <w:szCs w:val="26"/>
        </w:rPr>
        <w:t>социально ориентированных некоммерческих организаций</w:t>
      </w:r>
      <w:r>
        <w:rPr>
          <w:sz w:val="26"/>
          <w:szCs w:val="26"/>
          <w:shd w:fill="FFFFFF" w:val="clear"/>
        </w:rPr>
        <w:t>, занимающихся вопросами, относящимися к компетенции отдела культуры. О</w:t>
      </w:r>
      <w:r>
        <w:rPr>
          <w:sz w:val="26"/>
          <w:szCs w:val="26"/>
        </w:rPr>
        <w:t xml:space="preserve">казывает им поддержку </w:t>
      </w:r>
      <w:r>
        <w:rPr>
          <w:sz w:val="26"/>
          <w:szCs w:val="26"/>
          <w:shd w:fill="FFFFFF" w:val="clear"/>
        </w:rPr>
        <w:t>в</w:t>
      </w:r>
      <w:r>
        <w:rPr>
          <w:sz w:val="26"/>
          <w:szCs w:val="26"/>
        </w:rPr>
        <w:t xml:space="preserve"> соответствие с законодательством Российской Федерации. Ф</w:t>
      </w:r>
      <w:r>
        <w:rPr>
          <w:sz w:val="26"/>
          <w:szCs w:val="26"/>
          <w:shd w:fill="FFFFFF" w:val="clear"/>
        </w:rPr>
        <w:t>ормирует и ведет муниципальный реестр социально ориентированных некоммерческих организаций – получателей поддержки от отдела культур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9) организует проведение конференций, совещаний, переговоров и других мероприятий по вопросам, относящимся к компетенции отдела культуры;</w:t>
      </w:r>
    </w:p>
    <w:p>
      <w:pPr>
        <w:pStyle w:val="Normal"/>
        <w:shd w:fill="FFFFFF" w:val="clear"/>
        <w:tabs>
          <w:tab w:val="clear" w:pos="709"/>
          <w:tab w:val="left" w:pos="4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0) организует сбор необходимой бухгалтерской, статистической и иной отчетности о деятельности учреждений культуры, учреждений дополнительного образования в сфере культуры, развитию физической культуры и спорта, туризма и прочим вопросам, относящимся к компетенции отдела культуры, готовит сводную бухгалтерскую, статистическую и иную отчетность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bookmarkStart w:id="0" w:name="000402"/>
      <w:bookmarkEnd w:id="0"/>
      <w:r>
        <w:rPr>
          <w:sz w:val="26"/>
          <w:szCs w:val="26"/>
        </w:rPr>
        <w:t xml:space="preserve">31) в соответствии с законодательством Российской Федерации </w:t>
      </w:r>
      <w:r>
        <w:rPr>
          <w:sz w:val="26"/>
          <w:szCs w:val="26"/>
          <w:shd w:fill="FFFFFF" w:val="clear"/>
        </w:rPr>
        <w:t>обеспечивает условия для общедоступности культурной деятельности, культурных ценностей и благ;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32)</w:t>
      </w:r>
      <w:r>
        <w:rPr>
          <w:sz w:val="26"/>
          <w:szCs w:val="26"/>
        </w:rPr>
        <w:t xml:space="preserve"> оказывает содействие субъектам физической культуры и спорта, осуществляющим свою деятельность на территории муниципального образования «Коношский муниципальный район», осуществляет иную деятельности в области физической культуры и спорта в соответствии с законодательством Российской Федерации;</w:t>
      </w:r>
      <w:bookmarkStart w:id="1" w:name="000019"/>
      <w:bookmarkStart w:id="2" w:name="000018"/>
      <w:bookmarkStart w:id="3" w:name="000139"/>
      <w:bookmarkEnd w:id="1"/>
      <w:bookmarkEnd w:id="2"/>
      <w:bookmarkEnd w:id="3"/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33) осуществляет другие функции по реализации возложенных на отдел культуры задач в пределах своей компетенции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Осуществляет функции и полномочия учредителя муниципальных учреждений культуры, дополнительного образования в сфере культуры муниципального образования «Коношский муниципальный район»: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1) осуществляет в отношении руководителей подведомственных учреждений функции работодателя, согласно трудовому законодательству Российской Федерации;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ринимает в рамках своей компетенции нормативные правовые акты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в муниципальное образование «Коношский муниципальный район» федеральными законами и законами Архангельской области в области культуры и дополнительного образования детей в сфере культуры;</w:t>
      </w:r>
    </w:p>
    <w:p>
      <w:pPr>
        <w:pStyle w:val="FORMATTEXT"/>
        <w:tabs>
          <w:tab w:val="clear" w:pos="709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ф</w:t>
      </w:r>
      <w:r>
        <w:rPr>
          <w:bCs/>
          <w:sz w:val="26"/>
          <w:szCs w:val="26"/>
        </w:rPr>
        <w:t>ормирует и ведет ведомственный перечень муниципальных услуг и работ, оказываемых и выполняемых подведомственными учреждениями;</w:t>
      </w:r>
    </w:p>
    <w:p>
      <w:pPr>
        <w:pStyle w:val="ConsPlusNormal"/>
        <w:tabs>
          <w:tab w:val="clear" w:pos="709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утверждает методику расчета базовых нормативов затрат на оказание муниципальных услуг и корректирующих коэффициентов;</w:t>
      </w:r>
    </w:p>
    <w:p>
      <w:pPr>
        <w:pStyle w:val="ConsPlusNormal"/>
        <w:tabs>
          <w:tab w:val="clear" w:pos="709"/>
          <w:tab w:val="left" w:pos="56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утверждает значения базовых нормативов затрат на оказание муниципальных услуг, территориальных корректирующих коэффициентов и отраслевых корректирующих коэффициентов;</w:t>
      </w:r>
    </w:p>
    <w:p>
      <w:pPr>
        <w:pStyle w:val="FORMATTEXT"/>
        <w:tabs>
          <w:tab w:val="clear" w:pos="709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согласовывает перечень услуг, оказываемых подведомственными учреждениями для физических и юридических лиц за плату;</w:t>
      </w:r>
    </w:p>
    <w:p>
      <w:pPr>
        <w:pStyle w:val="FORMATTEXT"/>
        <w:tabs>
          <w:tab w:val="clear" w:pos="709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заключает соглашение о порядке и условиях предоставления субсидии на оказание муниципальных услуг (выполнение работ);</w:t>
      </w:r>
    </w:p>
    <w:p>
      <w:pPr>
        <w:pStyle w:val="FORMATTEXT"/>
        <w:tabs>
          <w:tab w:val="clear" w:pos="709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определяет порядок составления и утверждения плана финансово-хозяйственной деятельности подведомственных учреждений в соответствии с требованиями, установленными Министерством финансов Российской Федерации;</w:t>
      </w:r>
    </w:p>
    <w:p>
      <w:pPr>
        <w:pStyle w:val="FORMATTEXT"/>
        <w:tabs>
          <w:tab w:val="clear" w:pos="709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определяет предельно допустимое значение просроченной кредиторской задолженности для подведомственных учреждений, превышение которого влечет расторжение трудового договора с руководителями подведомственных учреждений по инициативе работодателя в соответствии с Трудовым кодексом Российской Федерации;</w:t>
      </w:r>
    </w:p>
    <w:p>
      <w:pPr>
        <w:pStyle w:val="FORMATTEXT"/>
        <w:tabs>
          <w:tab w:val="clear" w:pos="709"/>
          <w:tab w:val="left" w:pos="42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) определяет перечень недвижимого имущества, закрепленного за подведомственными учреждениями учредителем или приобретенного подведомственными учреждениями за счет средств, выделенных им учредителем на приобретение такого имущества;</w:t>
      </w:r>
    </w:p>
    <w:p>
      <w:pPr>
        <w:pStyle w:val="FORMATTEXT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11) определяет перечень особо ценного движимого имущества, закрепленного за подведомственными учреждениями учредителем или приобретенного подведомственными учреждениями за счет средств, выделенных им учредителем на приобретение такого имущества;</w:t>
      </w:r>
    </w:p>
    <w:p>
      <w:pPr>
        <w:pStyle w:val="FORMATTEXT"/>
        <w:tabs>
          <w:tab w:val="clear" w:pos="709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) определяет порядок составления и утверждения отчета о результатах деятельности подведомственных учреждений и об использовании закрепленного за ними муниципального имущества в соответствии с общими требованиями, установленными Министерством финансов Российской Федерации;</w:t>
      </w:r>
    </w:p>
    <w:p>
      <w:pPr>
        <w:pStyle w:val="FORMATTEXT"/>
        <w:tabs>
          <w:tab w:val="clear" w:pos="709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) согласовывает план работы подведомственных учреждений, штатное расписание и другие нормативные правовые документы, в соответствии со своей компетенцией;</w:t>
      </w:r>
    </w:p>
    <w:p>
      <w:pPr>
        <w:pStyle w:val="FORMATTEXT"/>
        <w:tabs>
          <w:tab w:val="clear" w:pos="709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4) осуществляет контроль деятельности подведомственных учреждений в соответствии с законодательством Российской Федерации;</w:t>
      </w:r>
    </w:p>
    <w:p>
      <w:pPr>
        <w:pStyle w:val="FORMATTEXT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15) является для подведомственных учреждений главным распорядителем бюджетных средств:</w:t>
      </w:r>
    </w:p>
    <w:p>
      <w:pPr>
        <w:pStyle w:val="FORMATTEXT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формирует и утверждает муниципальное задание на оказание муниципальных услуг (выполнение работ) в соответствии с предусмотренными уставами учреждений основными видами деятельности;</w:t>
      </w:r>
    </w:p>
    <w:p>
      <w:pPr>
        <w:pStyle w:val="FORMATTEXT"/>
        <w:tabs>
          <w:tab w:val="clear" w:pos="709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ирует деятельность подведомственных учреждений по обеспечению целевого использования бюджетных средств, своевременного их возврата, предоставления отчетности, выполнения заданий по предоставлению муниципальных услуг (работ);</w:t>
      </w:r>
    </w:p>
    <w:p>
      <w:pPr>
        <w:pStyle w:val="FORMATTEXT"/>
        <w:tabs>
          <w:tab w:val="clear" w:pos="709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6) организует и проводит аттестацию руководителей подведомственных учреждений;</w:t>
      </w:r>
    </w:p>
    <w:p>
      <w:pPr>
        <w:pStyle w:val="FORMATTEXT"/>
        <w:tabs>
          <w:tab w:val="clear" w:pos="709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7) организует работы по подготовке, переподготовке и повышению квалификации руководителей подведомственных учреждений;</w:t>
      </w:r>
    </w:p>
    <w:p>
      <w:pPr>
        <w:pStyle w:val="FORMATTEXT"/>
        <w:tabs>
          <w:tab w:val="clear" w:pos="709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8) заключает соглашения и обеспечивает соблюдение подведомственными учреждениями, получателями межбюджетных субсидий, субвенций и иных межбюджетных трансфертов, имеющих целевое назначение, а также получателями субсидий и бюджетных инвестиций условий, определенных соглашениями;</w:t>
      </w:r>
    </w:p>
    <w:p>
      <w:pPr>
        <w:pStyle w:val="FORMATTEXT"/>
        <w:tabs>
          <w:tab w:val="clear" w:pos="709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9) собирает и анализирует информационную, финансовую и статистическую отчетность подведомственных учреждений, составляет сводную информационную, финансовую и статистическую отчетность;</w:t>
      </w:r>
    </w:p>
    <w:p>
      <w:pPr>
        <w:pStyle w:val="FORMATTEXT"/>
        <w:tabs>
          <w:tab w:val="clear" w:pos="709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) собирает и размещает в сети Интернет информацию о доходах, об имуществе и обязательствах имущественного характера руководителей подведомственных Учреждений и граждан, претендующих на замещение должности руководителя, а также членов их семьи;</w:t>
      </w:r>
    </w:p>
    <w:p>
      <w:pPr>
        <w:pStyle w:val="FORMATTEXT"/>
        <w:tabs>
          <w:tab w:val="clear" w:pos="709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1) на официальном сайте для размещения информации о деятельности государственных и муниципальных учреждений в информационно-коммуникационной сети «Интернет» в соответствии с действующим законодательством размещает информацию о деятельности подведомственных муниципальных учреждений;</w:t>
      </w:r>
    </w:p>
    <w:p>
      <w:pPr>
        <w:pStyle w:val="Normal"/>
        <w:widowControl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22) осуществляет иные функции и полномочия Учредителя, установленные федеральными законами и нормативными правовыми актами Президента Российской Федерации, Правительства Российской Федерации, субъекта Российской Федерации, правовыми актами муниципального образования.</w:t>
      </w:r>
    </w:p>
    <w:p>
      <w:pPr>
        <w:pStyle w:val="Normal"/>
        <w:widowControl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3. Отдел культуры несет ответственность за своевременное и качественное исполнение функций, возложенных на отдел культуры настоящим Положением.</w:t>
      </w:r>
    </w:p>
    <w:p>
      <w:pPr>
        <w:pStyle w:val="Normal"/>
        <w:widowControl/>
        <w:shd w:fill="FFFFFF" w:val="clear"/>
        <w:tabs>
          <w:tab w:val="clear" w:pos="709"/>
          <w:tab w:val="left" w:pos="567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рава отдела культуры</w:t>
      </w:r>
    </w:p>
    <w:p>
      <w:pPr>
        <w:pStyle w:val="Style17"/>
        <w:shd w:fill="FFFFFF" w:val="clear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4.1. Для обеспечения выполнения своих задач и функций отдел культуры имеет право: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1) запрашивать в установленном порядке от структурных подразделений администрации муниципального образования «Коношский муниципальный район», органов местного самоуправления, входящих в состав муниципального образования «Коношский муниципальный район», учреждений культуры и образования, физкультурно-спортивные организации и пр. независимо от их организационно-правовых форм и форм собственности, физических лиц необходимые материалы для выполнения возложенных на отдел культуры задач и функций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2) принимать участие в работе комиссий, рабочих групп и иных совещательных органов, созданных структурными подразделениями администрации муниципального образования «Коношский муниципальный район», органами местного самоуправления, входящими в состав муниципального образования «Коношский муниципальный район», по вопросам, относящимся к установленной сфере деятельности отдела культуры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3) инициировать создание и упразднение совещательных органов при администрации муниципального образования «Коношский муниципальный район», созыв служебных совещаний по вопросам, относящимся к установленной сфере деятельности отдела культуры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4) проводить совещания с представителями структурных подразделений администрации муниципального образования «Коношский муниципальный район», органами местного самоуправления, входящими в состав муниципального образования «Коношский муниципальный район», руководителями и работниками учреждений культуры и образования, расположенных на территории муниципального образования «Коношский муниципальный район», представителями физкультурно-спортивных организаций, иными организациям независимо от форм собственности и ведомственной принадлежности, физическими лицами по вопросам, относящимся к установленной сфере деятельности отдела культуры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5) давать разъяснения структурным подразделениям администрации муниципального образования «Коношский муниципальный район», органам местного самоуправления, входящим в состав муниципального образования «Коношский муниципальный район», учреждениям культуры и образования, расположенным на территории муниципального образования «Коношский муниципальный район», физкультурно-спортивным организациям, иным юридическим и физическим лицам по вопросам, относящимся к установленной сфере деятельности отдела культуры;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) </w:t>
      </w:r>
      <w:r>
        <w:rPr>
          <w:sz w:val="26"/>
          <w:szCs w:val="26"/>
          <w:shd w:fill="FFFFFF" w:val="clear"/>
        </w:rPr>
        <w:t>формировать общественные советы по проведению независимой оценки качества оказания услуг организациями культуры, расположенными на территориях муниципальных образований, и утверждать положение о них;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представлять в установленном порядке работников отдела культуры, работников учреждений культуры и дополнительного образования в сфере культуры, расположенных на территории Коношского района, граждан внесших большой вклад в развитие сферы культуры, туризма, дополнительного образования в сфере культуры, молодежной политики, физической культуры и спорта в Коношском районе к награждению муниципальными, государственными и отраслевыми наградами;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образовывать экспертные комиссии и координационные советы, привлекая для консультаций, изучения, рассмотрения и решения вопросов, относящихся к установленной сфере деятельности отдела культуры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9) вести переписку и взаимодействовать в иных формах с федеральными органами государственной власти, органами государственной власти Архангельской области, органами местного самоуправления, учреждениями культуры, образования, физкультурно-спортивными организациями, организациями по работе с молодежью, иными юридическими и физическими лицами по вопросам, относящимся к установленной сфере деятельности отдела культуры;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) требовать от подведомственных учреждений своевременного и объективного предоставления отчетов, статистической и оперативной информации, необходимых для выполнения возложенных на отдел культуры задач и функций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11) пользоваться в установленном порядке базами данных администрации муниципального образования «Коношский муниципальный район», а также создавать собственные базы данных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12) осуществлять контроль за соблюдением подведомственными учреждениями требований, установленных муниципальными правовыми актами;</w:t>
      </w:r>
    </w:p>
    <w:p>
      <w:pPr>
        <w:pStyle w:val="Normal"/>
        <w:widowControl/>
        <w:tabs>
          <w:tab w:val="clear" w:pos="709"/>
          <w:tab w:val="left" w:pos="-3402" w:leader="none"/>
        </w:tabs>
        <w:ind w:firstLine="709"/>
        <w:jc w:val="both"/>
        <w:rPr/>
      </w:pPr>
      <w:r>
        <w:rPr>
          <w:sz w:val="26"/>
          <w:szCs w:val="26"/>
        </w:rPr>
        <w:t>13) издавать в пределах своей компетенции нормативно-правовые документы обязательные для исполнения подведомственными учреждениями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14) проводить плановые и внеплановые проверки деятельности подведомственных учреждений культуры и дополнительного образования в сфере культуры;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5) использовать иные права, необходимые для реализации возложенных на отдел культуры задач и функций, в пределах компетенции отдела культуры.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рганизация деятельности отдела культуры</w:t>
      </w:r>
    </w:p>
    <w:p>
      <w:pPr>
        <w:pStyle w:val="Style17"/>
        <w:shd w:fill="FFFFFF" w:val="clear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5.1. Положение об отделе культуры утверждается распоряжением администрации муниципального образования «Коношский муниципальный район»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5.2. Отдел культуры возглавляет заведующий, назначаемый на должность и освобождаемый от должности распоряжением администрации муниципального образования «Коношский муниципальный район», из числа лиц, отвечающих квалификационным требованиям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Условия и гарантии деятельности заведующего отделом культуры как муниципального служащего оговариваются в заключаемом с ним договоре, который не может противоречить законодательству о муниципальной службе и трудовому законодательству, а также настоящему Положению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5.4. В период временного отсутствия заведующего отделом культуры его обязанности в соответствии с приказом по отделу культуры исполняет заместитель заведующего отделом культуры, другие работники отдела культуры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5.5. Заведующий отделом культуры: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руководит деятельностью отдела культуры на принципах единоначалия и несет персональную ответственность за выполнение возложенных на отдел культуры задач и функций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2) непосредственно подчиняется заместителю Главы администрации муниципального образования «Коношский муниципальный район» по социальным вопросам;</w:t>
      </w:r>
    </w:p>
    <w:p>
      <w:pPr>
        <w:pStyle w:val="Normal"/>
        <w:widowControl/>
        <w:tabs>
          <w:tab w:val="clear" w:pos="709"/>
          <w:tab w:val="left" w:pos="-3402" w:leader="none"/>
        </w:tabs>
        <w:ind w:firstLine="709"/>
        <w:jc w:val="both"/>
        <w:rPr/>
      </w:pPr>
      <w:r>
        <w:rPr>
          <w:sz w:val="26"/>
          <w:szCs w:val="26"/>
        </w:rPr>
        <w:t>3) представляет интересы отдела культуры в отношениях с органами местного самоуправления, органами государственной власти, гражданами и организациями, без доверенности действует от имени отдела культуры, приобретает и осуществляет имущественные и иные права и обязанности, выступает в суде без доверенности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4) издает приказы в пределах своей компетенции, обязательные для исполнения подведомственными учреждениями, приказы по вопросам организации деятельности отдела культуры, обязательные для исполнения работниками отдела культуры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5) назначает и освобождает от должности работников отдела культуры в соответствии с законодательством Российской Федерации. Назначение на должности муниципальной службы в отдел культуры осуществляется в соответствии с квалификационными требованиями к муниципальным должностям муниципальной службы;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заключает с работниками отдела культуры трудовые договоры, принимает к ним меры поощрения и налагает дисциплинарные взыскания в соответствии с действующим законодательством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7) утверждает положения об отделах, входящих в структуру отдела культуры, распределяет обязанности между работниками отдела культуры, утверждает их должностные инструкции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8) осуществляет контроль за исполнением работниками отдела культуры их должностных обязанностей, а также собственных поручений и указаний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9) выдает доверенности работникам отдела культуры и руководителям подведомственных учреждений;</w:t>
      </w:r>
    </w:p>
    <w:p>
      <w:pPr>
        <w:pStyle w:val="Normal"/>
        <w:shd w:fill="FFFFFF" w:val="clear"/>
        <w:tabs>
          <w:tab w:val="clear" w:pos="709"/>
          <w:tab w:val="left" w:pos="-3402" w:leader="none"/>
        </w:tabs>
        <w:ind w:firstLine="709"/>
        <w:jc w:val="both"/>
        <w:rPr/>
      </w:pPr>
      <w:r>
        <w:rPr>
          <w:sz w:val="26"/>
          <w:szCs w:val="26"/>
        </w:rPr>
        <w:t>10) осуществляет подбор и расстановку кадров руководителей подведомственных учреждений в соответствии с квалификационными требованиями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11) утверждает должностные инструкции руководителей подведомственных учреждений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12) согласовывает штатные расписания, тарификационные списки, перечни платных услуг подведомственных учреждений и иные нормативно-правовые документы в соответствии с законодательством Российской Федерации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13) осуществляет мероприятия по гражданской обороне; мероприятия, направленные на обеспечение здоровых, безопасных условий труда, соблюдение норм и правил по охране труда работников отдела культуры;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4) утверждает штатное расписание отдела культуры по согласованию с Главой муниципального образования «Коношский муниципальный район»;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5) издает приказы о поощрении и привлечении к дисциплинарной ответственности руководителей подведомственных учреждений;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6) удостоверяет полномочия и подписи руководителей и главных бухгалтеров подведомственных учреждений, действующих в соответствии с уставами, заверяет копии учредительных и иных документов подведомственных учреждений;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7) открывает счета в органах Федерального казначейства, подписывает финансовые документы отдела культуры;</w:t>
      </w:r>
    </w:p>
    <w:p>
      <w:pPr>
        <w:pStyle w:val="Normal"/>
        <w:shd w:fill="FFFFFF" w:val="clear"/>
        <w:tabs>
          <w:tab w:val="clear" w:pos="709"/>
          <w:tab w:val="left" w:pos="-3402" w:leader="none"/>
          <w:tab w:val="left" w:pos="5251" w:leader="none"/>
        </w:tabs>
        <w:ind w:firstLine="709"/>
        <w:jc w:val="both"/>
        <w:rPr/>
      </w:pPr>
      <w:r>
        <w:rPr>
          <w:sz w:val="26"/>
          <w:szCs w:val="26"/>
        </w:rPr>
        <w:t>18) заключает договоры в пределах компетенции отдела культуры;</w:t>
      </w:r>
    </w:p>
    <w:p>
      <w:pPr>
        <w:pStyle w:val="Normal"/>
        <w:shd w:fill="FFFFFF" w:val="clear"/>
        <w:tabs>
          <w:tab w:val="clear" w:pos="709"/>
          <w:tab w:val="left" w:pos="-3402" w:leader="none"/>
        </w:tabs>
        <w:ind w:firstLine="709"/>
        <w:jc w:val="both"/>
        <w:rPr/>
      </w:pPr>
      <w:r>
        <w:rPr>
          <w:sz w:val="26"/>
          <w:szCs w:val="26"/>
        </w:rPr>
        <w:t>19) осуществляет иные права в пределах своей компетенции в соответствии с законодательством Российской Федерации, Архангельской области, муниципальными правовыми актами органов местного самоуправления муниципального образования «Коношский муниципальный район»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5.6. В состав отдела культуры входят отделы, возглавляемые начальниками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5.7. При отделе культуры могут создаваться общественные советы, коллегии и прочие совещательные органы, составы которых утверждаются приказом отдела культуры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5.8. Финансовое обеспечение деятельности отдела культуры осуществляется за счет средств бюджета муниципального образования «Коношский муниципальный район»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9. Транспортное обеспечение отдела культуры производится муниципальным казенным учреждением «Эксплуатационно-техническое управление»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5.10. Порядок работы с документами в отделе культуры определяется регламентом и инструкцией по делопроизводству администрации муниципального образования «Коношский муниципальный район», номенклатурой дел отдела культуры.</w:t>
      </w:r>
    </w:p>
    <w:p>
      <w:pPr>
        <w:pStyle w:val="Normal"/>
        <w:shd w:fill="FFFFFF" w:val="clear"/>
        <w:tabs>
          <w:tab w:val="clear" w:pos="709"/>
          <w:tab w:val="left" w:pos="451" w:leader="none"/>
        </w:tabs>
        <w:ind w:firstLine="709"/>
        <w:jc w:val="both"/>
        <w:rPr/>
      </w:pPr>
      <w:r>
        <w:rPr>
          <w:sz w:val="26"/>
          <w:szCs w:val="26"/>
        </w:rPr>
        <w:t>5.11. Отдел бухгалтерского учета и отчетности отдела культуры организует ведение бухгалтерского, налогового и статистического учета и отчетности по отделу культуры.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рекращение деятельности отдела культуры</w:t>
      </w:r>
    </w:p>
    <w:p>
      <w:pPr>
        <w:pStyle w:val="Style17"/>
        <w:shd w:fill="FFFFFF" w:val="clear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6.1. Деятельность отдела культуры прекращается в связи с его ликвидацией или реорганизацией на основании решения Собрания депутатов муниципального образования «Коношский муниципальный район»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6.2</w:t>
      </w:r>
      <w:r>
        <w:rPr>
          <w:sz w:val="26"/>
          <w:szCs w:val="26"/>
        </w:rPr>
        <w:t>. При прекращении деятельности отдела культуры вся документация сдается в архивный отдел администрации муниципального образования «Коношский муниципальный район», а имущество передается собственнику, а именно муниципальному образованию «Коношский муниципальный район» в лице комитета по управлению муниципальным имуществом и земельным ресурсам администрации муниципального образования «Коношский муниципальный район».</w:t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9"/>
          <w:tab w:val="left" w:pos="2160" w:leader="none"/>
        </w:tabs>
        <w:spacing w:before="0" w:after="0"/>
        <w:jc w:val="center"/>
        <w:rPr/>
      </w:pPr>
      <w:r>
        <w:rPr>
          <w:sz w:val="26"/>
          <w:szCs w:val="26"/>
        </w:rPr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4020185</wp:posOffset>
              </wp:positionH>
              <wp:positionV relativeFrom="paragraph">
                <wp:posOffset>1651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1.3pt;mso-position-vertical-relative:text;margin-left:316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 Знак Знак2"/>
    <w:basedOn w:val="1"/>
    <w:qFormat/>
    <w:rPr>
      <w:sz w:val="20"/>
      <w:szCs w:val="20"/>
    </w:rPr>
  </w:style>
  <w:style w:type="character" w:styleId="PageNumber">
    <w:name w:val="Page Number"/>
    <w:basedOn w:val="1"/>
    <w:rPr/>
  </w:style>
  <w:style w:type="character" w:styleId="11">
    <w:name w:val=" Знак Знак1"/>
    <w:basedOn w:val="1"/>
    <w:qFormat/>
    <w:rPr>
      <w:rFonts w:ascii="Tahoma" w:hAnsi="Tahoma" w:cs="Tahoma"/>
      <w:sz w:val="16"/>
      <w:szCs w:val="16"/>
    </w:rPr>
  </w:style>
  <w:style w:type="character" w:styleId="Style13">
    <w:name w:val=" Знак Знак"/>
    <w:basedOn w:val="1"/>
    <w:qFormat/>
    <w:rPr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Обычный (веб)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1">
    <w:name w:val="formattext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2:23:00Z</dcterms:created>
  <dc:creator>Библиотекарь</dc:creator>
  <dc:description/>
  <cp:keywords/>
  <dc:language>en-US</dc:language>
  <cp:lastModifiedBy>Администрация</cp:lastModifiedBy>
  <cp:lastPrinted>2015-11-23T15:22:00Z</cp:lastPrinted>
  <dcterms:modified xsi:type="dcterms:W3CDTF">2017-09-04T10:33:00Z</dcterms:modified>
  <cp:revision>117</cp:revision>
  <dc:subject/>
  <dc:title>ПРИЛОЖЕНИЕ № 1</dc:title>
</cp:coreProperties>
</file>