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 сентября 2017 г. № 34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деле культур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оложения об Отделе культуры администрации муниципального образования «Коношский муниципальный район» в соответствие с действующим законодательством, руководствуясь статьей 25 Устава МО «Коношский муниципальны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ое Положение об Отделе культуры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 силу Положение об Отделе культуры администрации муниципального образования «Коношский муниципальный район», утвержденное распоряжением администрации муниципального образования «Коношский муниципальный район» от 24 ноября 2015 года</w:t>
        <w:br/>
        <w:t>№ 436-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культуры администрации муниципального образования «Коношский муниципальный район» (Козьмина Е.А.) произвести регистрацию Положения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подписания и подлежит размещению на официальном сайте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9:00Z</dcterms:created>
  <dc:creator>home</dc:creator>
  <dc:description/>
  <cp:keywords/>
  <dc:language>en-US</dc:language>
  <cp:lastModifiedBy>Администрация</cp:lastModifiedBy>
  <cp:lastPrinted>2015-10-26T11:39:00Z</cp:lastPrinted>
  <dcterms:modified xsi:type="dcterms:W3CDTF">2017-09-04T08:25:00Z</dcterms:modified>
  <cp:revision>54</cp:revision>
  <dc:subject/>
  <dc:title>ПРОЕКТ</dc:title>
</cp:coreProperties>
</file>