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bottom w:val="single" w:sz="12" w:space="1" w:color="000000"/>
        </w:pBd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Heading2"/>
        <w:rPr/>
      </w:pPr>
      <w:r>
        <w:rPr/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 по 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02.04.2018 г.                                                                                                                                                        п.Коноша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публичных слушаний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ступительное слово председателя Организационного комитета для подготовки и проведения публичных слушаний , Первого заместителя Главы МО «Коношский муниципальный район» Лебедева В.В., о порядке  проведения публичных слушаний.</w:t>
      </w:r>
    </w:p>
    <w:p>
      <w:pPr>
        <w:pStyle w:val="ConsNonformat"/>
        <w:widowControl/>
        <w:ind w:left="172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Рассмотрение представленных материалов по 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 - Т.А.Еропкина, начальник отдела архитектуры, строительства, ТЭК, ЖКХ администрации МО «Коношский муниципальный район»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ассмотрение вопросов и предложений участников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бедев В.В.: Сегодня  на основании постановления  Администрации МО «Коношский муниципальный район» от 28 февраля 2018 г. № 98 «О назначении публичных слушаний»  в соответствии со статьей 31, 33 Градостроительного кодекса Российской Федерации, а также Положением о порядке организации и проведения публичных слушаний в Коношском муниципальном районе, утвержденным решением 31 сессии Муниципального Совета МО «Коношский муниципальный район» от 25.10.2006 № 230, в конференц-зале администрации МО «Коношский муниципальный район» ( п.Коноша, ул.Советская д.76) проводим публичные слушания по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 . 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/>
        <w:t xml:space="preserve">Еропкина Т.А. :          Внесение изменений в правила землепользования и застройки осуществляется в порядке, предусмотренном </w:t>
      </w:r>
      <w:hyperlink w:anchor="Par914">
        <w:r>
          <w:rPr>
            <w:rStyle w:val="InternetLink"/>
            <w:color w:val="000000"/>
          </w:rPr>
          <w:t>статьями 31</w:t>
        </w:r>
      </w:hyperlink>
      <w:r>
        <w:rPr>
          <w:color w:val="000000"/>
        </w:rPr>
        <w:t xml:space="preserve">, </w:t>
      </w:r>
      <w:hyperlink w:anchor="Par948">
        <w:r>
          <w:rPr>
            <w:rStyle w:val="InternetLink"/>
            <w:color w:val="000000"/>
          </w:rPr>
          <w:t>32</w:t>
        </w:r>
      </w:hyperlink>
      <w:r>
        <w:rPr>
          <w:color w:val="000000"/>
        </w:rPr>
        <w:t>,33  Гр</w:t>
      </w:r>
      <w:r>
        <w:rPr/>
        <w:t>адостроительного Кодекса РФ.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 xml:space="preserve">Основанием для рассмотрения Главой  администрации МО «Коношский муниципальный район» вопроса о внесении изменений в правила землепользования и застройки МО «Мирный» является необходимость приведения правил землепользования и застройки МО «Мирный» в соответствие с Градостроительным Кодексу РФ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целях доведения до жителей информации о вносимых изменениях в правила землепользования и застройки проведены обсуждения в населенных пунктах МО «Мирный».</w:t>
      </w:r>
    </w:p>
    <w:p>
      <w:pPr>
        <w:pStyle w:val="Style13"/>
        <w:jc w:val="both"/>
        <w:rPr/>
      </w:pPr>
      <w:r>
        <w:rPr/>
        <w:t>Приём предложений и замечаний по выносимому на публичные слушания вопросу осуществлялся организатором публичных слушаний по адресу: п.Коноша ул.Советская д.76 , каб.9,14 ( также на эл\адрес : mokmr@bk.</w:t>
      </w:r>
      <w:r>
        <w:rPr>
          <w:lang w:val="en-US"/>
        </w:rPr>
        <w:t>ru</w:t>
      </w:r>
      <w:r>
        <w:rPr/>
        <w:t>) и в администрации МО «Мирный» по адресу : п.Мирный, ул.Юношеская, д.21, с 01.03.2018 г. по 01.04.2018 г. в рабочие дни с 8.00 до 16.00 час. Публичные слушания проводились  в течение 1 месяца , что соответствует требованиям ст.31 п.13 ГрК РФ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и обсуждение представлены  Правила землепользования и застройки (текстовая часть) и карты градостроительного зонирования населенных пунктов в масштабе 1 : 10 000 и карта градостроительного зонирования МО «Мирный» в масштабе 1 : 50 000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before="0" w:after="0"/>
        <w:ind w:firstLine="709"/>
        <w:contextualSpacing/>
        <w:jc w:val="both"/>
        <w:textAlignment w:val="auto"/>
        <w:outlineLvl w:val="1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  <w:t>Наименование Части 1  изложено согласно п.3 ст.30 Градостроительного Кодекса РФ «Порядок применения правил землепользования и застройки и внесения в них изменений» Наименования глав части 1 изложены согласно п.3 ст.30 Градостроительного Кодекса РФ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4"/>
          <w:szCs w:val="24"/>
        </w:rPr>
        <w:t>Из пояснительной записки удалены зоны автомобильного транспорта, железнодорожного транспорта, объектов электросетевого хозяйства, на картах обозначены  как территории, на которые градостроительный регламент не распространяется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4"/>
          <w:szCs w:val="24"/>
        </w:rPr>
        <w:t>Земли лесного фонда и земли, покрытые поверхностными водами, на картах обозначены  как территории, на которые градостроительный регламент не устанавливается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4"/>
          <w:szCs w:val="24"/>
        </w:rPr>
        <w:t>Установлены виды разрешенного использования земельных участков и объектов капитального строительства, а такж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следующих территориальных зон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ЖУ - зона усадебной жилой застройки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ОД - зона делового, общественного и коммерческого назначения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ОН - зона объектов науки, образования и просвещения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ОЗ - зона объектов здравоохранения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РС- зона объектов физкультуры и спорта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РО – зона объектов прогулок и отдыха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РЛ – зона природного ландшафта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СхУ – зона сельскохозяйственных угодий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СхЖ - зона размещения объектов животноводства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ПК - зона производственно-коммунальных объектов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СО – зона размещения отходов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РЗ - зона резервных территор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На протяжении всего периода проведения публичных слушаний замечаний, предложений, в том числе в письменном виде, от физических и юридических лиц </w:t>
        <w:br/>
        <w:t>по предмету публичных слушаний не поступало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предложений и замечаний, касающихся проекта Правил землепользования и застройки, для включения их в протокол не высказали 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РЕШИЛИ :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ротокол  о результатах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 направить   Главе муниципального образования «Коношский муниципальный район» для дальнейшего принятия решения о вынесении вопроса на утверждении се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токол о результатах проведения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  разместить на официальном сайте администрации в рубрике «Градостроительство»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/>
          <w:bCs/>
          <w:color w:val="000000"/>
          <w:spacing w:val="-3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комитета</w:t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</w:t>
              <w:br/>
              <w:t xml:space="preserve">МО «Коношский муниципальный район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В.В.Лебедев</w:t>
            </w:r>
          </w:p>
        </w:tc>
      </w:tr>
    </w:tbl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Организационного комитета по результатам проведения публичных слушаний по 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пос.Коноша                                                                         02 апреля 2018 года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убличные слушания проведены 02 апреля 2018 г. на основании постановления  Администрации МО «Коношский муниципальный район» от 28 февраля 2018 г. № 98 «О назначении публичных слушаний»  в соответствии со статьей 31, 33 Градостроительного кодекса Российской Федерации, а также Положением о порядке организации и проведения публичных слушаний в Коношском муниципальном районе, утвержденным решением 31 сессии Муниципального Совета МО «Коношский муниципальный район» от 25.10.2006 № 230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и рассмотрев представленные материалы по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  Еропкиной Т.А., начальника отдела архитектуры, строительства, ТЭК, ЖКХ администрации МО Коношский муниципальный район», и учитывая, что в период проведения публичных слушаний с 01 марта по 01 апреля 2018 г. замечаний, предложений, в том числе в письменном виде, от физических и юридических лиц </w:t>
        <w:br/>
        <w:t xml:space="preserve">по предмету публичных слушаний не поступало, участники публичных слушаний и организационный комитет </w:t>
      </w:r>
      <w:r>
        <w:rPr>
          <w:rFonts w:cs="Times New Roman" w:ascii="Times New Roman" w:hAnsi="Times New Roman"/>
          <w:b/>
          <w:sz w:val="24"/>
          <w:szCs w:val="24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знать публичные слушания по рассмотрению проекта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 состоявшими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на утверждение сессии проект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заключение организационного комитета по результатам проведения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Мирный» опубликовать в печатном издании   муниципального образования «Коношский муниципальный район» - «Вестник»,  и разместить на официальном сайте администрации в рубрике «Градостроительство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комитета,</w:t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</w:t>
              <w:br/>
              <w:t xml:space="preserve">МО «Коношский муниципальный район»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В.В.Лебедев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pBdr>
          <w:bottom w:val="single" w:sz="12" w:space="1" w:color="000000"/>
        </w:pBdr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284" w:top="851" w:footer="51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17:00Z</dcterms:created>
  <dc:creator>Администратор</dc:creator>
  <dc:description/>
  <cp:keywords/>
  <dc:language>en-US</dc:language>
  <cp:lastModifiedBy>111</cp:lastModifiedBy>
  <cp:lastPrinted>2018-02-02T15:13:00Z</cp:lastPrinted>
  <dcterms:modified xsi:type="dcterms:W3CDTF">2018-04-19T06:01:00Z</dcterms:modified>
  <cp:revision>9</cp:revision>
  <dc:subject/>
  <dc:title>Заключение о результатах общественных слушаний</dc:title>
</cp:coreProperties>
</file>