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bottom w:val="single" w:sz="12" w:space="1" w:color="000000"/>
        </w:pBd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Heading2"/>
        <w:rPr/>
      </w:pPr>
      <w:r>
        <w:rPr/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02.04.2018 г.                                                                                                                                                        п.Коноша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убличных слушаний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ступительное слово председателя Организационного комитета для подготовки и проведения публичных слушаний , Первого заместителя Главы МО «Коношский муниципальный район» Лебедева В.В., о порядке  проведения публичных слушаний.</w:t>
      </w:r>
    </w:p>
    <w:p>
      <w:pPr>
        <w:pStyle w:val="ConsNonformat"/>
        <w:widowControl/>
        <w:ind w:left="172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Рассмотрение представленных материалов по 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- Т.А.Еропкина, начальник отдела архитектуры, строительства, ТЭК, ЖКХ администрации МО «Коношский муниципальны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ссмотрение вопросов и предложений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бедев В.В.: Сегодня  на основании постановления  Администрации МО «Коношский муниципальный район» от 28 февраля 2018 г. № 99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, в конференц-зале администрации МО «Коношский муниципальный район» ( п.Коноша, ул.Советская д.76) проводим публичные слушания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. 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/>
        <w:t xml:space="preserve">Еропкина Т.А. :          Внесение изменений в правила землепользования и застройки осуществляется в порядке, предусмотренном </w:t>
      </w:r>
      <w:hyperlink w:anchor="Par914">
        <w:r>
          <w:rPr>
            <w:rStyle w:val="InternetLink"/>
            <w:color w:val="000000"/>
          </w:rPr>
          <w:t>статьями 31</w:t>
        </w:r>
      </w:hyperlink>
      <w:r>
        <w:rPr>
          <w:color w:val="000000"/>
        </w:rPr>
        <w:t xml:space="preserve">, </w:t>
      </w:r>
      <w:hyperlink w:anchor="Par948">
        <w:r>
          <w:rPr>
            <w:rStyle w:val="InternetLink"/>
            <w:color w:val="000000"/>
          </w:rPr>
          <w:t>32</w:t>
        </w:r>
      </w:hyperlink>
      <w:r>
        <w:rPr>
          <w:color w:val="000000"/>
        </w:rPr>
        <w:t>,33  Гр</w:t>
      </w:r>
      <w:r>
        <w:rPr/>
        <w:t>адостроительного Кодекса РФ.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 xml:space="preserve">Основанием для рассмотрения Главой  администрации МО «Коношский муниципальный район» вопроса о внесении изменений в правила землепользования и застройки МО «Вохтомское» является необходимость приведения правил землепользования и застройки МО «Вохтомское» в соответствие с Градостроительным Кодексу РФ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целях доведения до жителей информации о вносимых изменениях в правила землепользования и застройки проведены обсуждения в населенных пунктах МО «Вохтомское».</w:t>
      </w:r>
    </w:p>
    <w:p>
      <w:pPr>
        <w:pStyle w:val="Style13"/>
        <w:jc w:val="both"/>
        <w:rPr/>
      </w:pPr>
      <w:r>
        <w:rPr/>
        <w:t>Приём предложений и замечаний по выносимому на публичные слушания вопросу осуществлялся организатором публичных слушаний по адресу: п.Коноша ул.Советская д.76 , каб.9,14 ( также на эл\адрес : mokmr@bk.</w:t>
      </w:r>
      <w:r>
        <w:rPr>
          <w:lang w:val="en-US"/>
        </w:rPr>
        <w:t>ru</w:t>
      </w:r>
      <w:r>
        <w:rPr/>
        <w:t>) и в администрации МО «Вохтомское» по адресу : п.Фоминский, ул.Школьная, д.8, с 01.03.2018 г. по 01.04.2018 г. в рабочие дни с 8.00 до 16.00 час. Публичные слушания проводились  в течение 1 месяца, что соответствует требованиям ст.31 п.13 ГрК РФ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и обсуждение представлены  Правила землепользования и застройки (текстовая часть) и карты градостроительного зонирования населенных пунктов в масштабе 1 : 10 000 и карта градостроительного зонирования МО «Вохтомское» в масштабе 1 : 50 000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outlineLvl w:val="1"/>
        <w:rPr>
          <w:bCs/>
          <w:iCs/>
          <w:sz w:val="24"/>
          <w:szCs w:val="24"/>
        </w:rPr>
      </w:pPr>
      <w:r>
        <w:rPr>
          <w:bCs/>
          <w:iCs/>
          <w:kern w:val="2"/>
          <w:sz w:val="24"/>
          <w:szCs w:val="24"/>
        </w:rPr>
        <w:t>В Часть 1 «Порядок применения правил землепользования и застройки и внесения в них изменений» включены следующие положения:</w:t>
      </w:r>
    </w:p>
    <w:p>
      <w:pPr>
        <w:pStyle w:val="Normal"/>
        <w:widowControl w:val="false"/>
        <w:suppressAutoHyphens w:val="true"/>
        <w:overflowPunct w:val="true"/>
        <w:spacing w:before="0" w:after="0"/>
        <w:ind w:firstLine="709"/>
        <w:contextualSpacing/>
        <w:jc w:val="both"/>
        <w:textAlignment w:val="auto"/>
        <w:rPr>
          <w:rFonts w:eastAsia="Times New Roman CYR"/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widowControl w:val="false"/>
        <w:suppressAutoHyphens w:val="true"/>
        <w:overflowPunct w:val="true"/>
        <w:spacing w:before="0" w:after="0"/>
        <w:ind w:firstLine="709"/>
        <w:contextualSpacing/>
        <w:jc w:val="both"/>
        <w:textAlignment w:val="auto"/>
        <w:rPr>
          <w:rFonts w:eastAsia="Times New Roman CYR"/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widowControl w:val="false"/>
        <w:suppressAutoHyphens w:val="true"/>
        <w:overflowPunct w:val="true"/>
        <w:spacing w:before="0" w:after="0"/>
        <w:ind w:firstLine="709"/>
        <w:contextualSpacing/>
        <w:jc w:val="both"/>
        <w:textAlignment w:val="auto"/>
        <w:rPr>
          <w:rFonts w:eastAsia="Times New Roman CYR"/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widowControl w:val="false"/>
        <w:suppressAutoHyphens w:val="true"/>
        <w:overflowPunct w:val="true"/>
        <w:spacing w:before="0" w:after="0"/>
        <w:ind w:firstLine="709"/>
        <w:contextualSpacing/>
        <w:jc w:val="both"/>
        <w:textAlignment w:val="auto"/>
        <w:rPr>
          <w:rFonts w:eastAsia="Times New Roman CYR"/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>4) о проведении общественных обсуждений или публичных слушаний по вопросам землепользования и застройки;</w:t>
      </w:r>
    </w:p>
    <w:p>
      <w:pPr>
        <w:pStyle w:val="Normal"/>
        <w:widowControl w:val="false"/>
        <w:suppressAutoHyphens w:val="true"/>
        <w:overflowPunct w:val="true"/>
        <w:spacing w:before="0" w:after="0"/>
        <w:ind w:firstLine="709"/>
        <w:contextualSpacing/>
        <w:jc w:val="both"/>
        <w:textAlignment w:val="auto"/>
        <w:rPr>
          <w:rFonts w:eastAsia="Times New Roman CYR"/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>5) о внесении изменений в правила землепользования и застройки;</w:t>
      </w:r>
    </w:p>
    <w:p>
      <w:pPr>
        <w:pStyle w:val="Normal"/>
        <w:widowControl w:val="false"/>
        <w:suppressAutoHyphens w:val="true"/>
        <w:overflowPunct w:val="true"/>
        <w:spacing w:before="0" w:after="0"/>
        <w:ind w:firstLine="709"/>
        <w:contextualSpacing/>
        <w:jc w:val="both"/>
        <w:textAlignment w:val="auto"/>
        <w:rPr>
          <w:rFonts w:eastAsia="Times New Roman CYR"/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>6) о регулировании иных вопросов землепользования и застройки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 пояснительной записки удалены зоны автомобильного транспорта, железнодорожного транспорта, объектов электросетевого хозяйства, объектов связи, трубопроводного транспорта, территории общего пользования, на картах обозначены  как территории, на которые градостроительный регламент не распространяетс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емли лесного фонда, земли, покрытые поверхностными водами, земли сельскохозяйственных угодий в составе земель сельскохозяйственного назначения на картах обозначены  как территории, на которые градостроительный регламент не устанавливается. Удалены соответствующие зоны из текста пояснительной записки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4"/>
          <w:szCs w:val="24"/>
        </w:rPr>
        <w:t>Установлены виды разрешенного использования земельных участков и объектов капитального строительства, а такж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следующих территориальных зон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ЖУ - зона усадебной жилой застройк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ЖМ - зона застройки малоэтажными многоквартирными жилыми домам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Д - зона делового, общественного и коммерческого назначе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Н - зона объектов науки, образования и просвеще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К – зона объектов культуры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З - зона объектов здравоохране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СхЖ - зона размещения объектов животноводства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Сх - зона сельскохозяйственного назначе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К - зона производственно-коммунальных объектов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СО – зона размещения отходов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СК –зона кладбищ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РЗ – зона резервных территор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На протяжении всего периода проведения публичных слушаний замечаний, предложений, в том числе в письменном виде, от физических и юридических лиц </w:t>
        <w:br/>
        <w:t>по предмету публичных слушаний не поступало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предложений и замечаний, касающихся проекта Правил землепользования и застройки, для включения их в протокол не высказали 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РЕШИЛИ :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ротокол  о результатах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направить   Главе муниципального образования «Коношский муниципальный район» для дальнейшего принятия решения о вынесении вопроса на утверждении сесс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токол о результатах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 разместить на официальном сайте администрации в рубрике «Градостроительство»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</w:t>
              <w:br/>
              <w:t xml:space="preserve">МО «Коношский муниципальный район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В.В.Лебедев</w:t>
            </w:r>
          </w:p>
        </w:tc>
      </w:tr>
    </w:tbl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Организационного комитета по результатам проведения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пос.Коноша                                                                         02 апреля 2018 года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бличные слушания проведены 02 апреля 2018 г. на основании постановления  Администрации МО «Коношский муниципальный район» от 28 февраля 2018 г. № 99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и рассмотрев представленные материалы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 Еропкиной Т.А., начальника отдела архитектуры, строительства, ТЭК, ЖКХ администрации МО Коношский муниципальный район», и учитывая, что в период проведения публичных слушаний с 01 марта по 01 апреля 2018 г. замечаний, предложений, в том числе в письменном виде, от физических и юридических лиц </w:t>
        <w:br/>
        <w:t xml:space="preserve">по предмету публичных слушаний не поступало, участники публичных слушаний и организационный комитет </w:t>
      </w: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знать публичные слушания по рассмотрению проекта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состоявшими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на утверждение сессии проект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заключение организационного комитета по результатам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опубликовать в печатном издании   муниципального образования «Коношский муниципальный район»  «Вестник»  и разместить на официальном сайте администрации в рубрике «Градостроительство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,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</w:t>
              <w:br/>
              <w:t xml:space="preserve">МО «Коношский муниципальный район»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В.В.Лебедев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pBdr>
          <w:bottom w:val="single" w:sz="12" w:space="1" w:color="000000"/>
        </w:pBdr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284" w:top="851" w:footer="5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7:00Z</dcterms:created>
  <dc:creator>Администратор</dc:creator>
  <dc:description/>
  <cp:keywords/>
  <dc:language>en-US</dc:language>
  <cp:lastModifiedBy>111</cp:lastModifiedBy>
  <cp:lastPrinted>2018-02-02T15:13:00Z</cp:lastPrinted>
  <dcterms:modified xsi:type="dcterms:W3CDTF">2018-04-19T06:40:00Z</dcterms:modified>
  <cp:revision>9</cp:revision>
  <dc:subject/>
  <dc:title>Заключение о результатах общественных слушаний</dc:title>
</cp:coreProperties>
</file>