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bottom w:val="single" w:sz="12" w:space="1" w:color="000000"/>
        </w:pBdr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Heading2"/>
        <w:rPr/>
      </w:pPr>
      <w:r>
        <w:rPr/>
        <w:t>АДМИНИСТРАЦИЯ МУНИЦИПАЛЬНОго 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Коношский муниципальный район»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публичных слушаний по  проекту 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Вохтомское»</w:t>
      </w:r>
    </w:p>
    <w:p>
      <w:pPr>
        <w:pStyle w:val="Normal"/>
        <w:shd w:fill="FFFFFF" w:val="clear"/>
        <w:ind w:right="6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16.11.2017 г.                                                                                                                                                        п.Коноша</w:t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публичных слушаний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ступительное слово председателя Организационного комитета для подготовки и проведения публичных слушаний , зам.главы МО «Коношский муниципальный район» по местному самоуправлению, руководителя аппарата Калмыкова С.Н.,о порядке  проведения публичных слушаний.</w:t>
      </w:r>
    </w:p>
    <w:p>
      <w:pPr>
        <w:pStyle w:val="ConsNonformat"/>
        <w:widowControl/>
        <w:ind w:left="172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Рассмотрение представленных материалов по  проекту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Вохтомское» - Т.А.Еропкина, начальник отдела архитектуры и строительства МО «Коношский муниципальный район»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Рассмотрение вопросов и предложений участников публичных слуш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мыков С.Н.: Сегодня  на основании постановления  Администрации МО «Коношский муниципальный район» от 15 сентября 2017 г. № 516 «О назначении публичных слушаний»  в соответствии со статьей 31, 33 Градостроительного кодекса Российской Федерации, а также Положением о порядке организации и проведения публичных слушаний в Коношском муниципальном районе, утвержденным решением 31 сессии Муниципального Совета МО «Коношский муниципальный район» от 25.10.2006 № 230, в конференц-зале администрации МО «Коношский муниципальный район» ( п.Коноша, ул.Советская д.76) проводим публичные слушания по проекту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Вохтомское» . 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/>
        <w:t xml:space="preserve">Еропкина Т.А.           Внесение изменений в правила землепользования и застройки осуществляется в порядке, предусмотренном </w:t>
      </w:r>
      <w:hyperlink w:anchor="Par914">
        <w:r>
          <w:rPr>
            <w:rStyle w:val="InternetLink"/>
            <w:color w:val="000000"/>
          </w:rPr>
          <w:t>статьями 31</w:t>
        </w:r>
      </w:hyperlink>
      <w:r>
        <w:rPr>
          <w:color w:val="000000"/>
        </w:rPr>
        <w:t xml:space="preserve">, </w:t>
      </w:r>
      <w:hyperlink w:anchor="Par948">
        <w:r>
          <w:rPr>
            <w:rStyle w:val="InternetLink"/>
            <w:color w:val="000000"/>
          </w:rPr>
          <w:t>32</w:t>
        </w:r>
      </w:hyperlink>
      <w:r>
        <w:rPr>
          <w:color w:val="000000"/>
        </w:rPr>
        <w:t>,33  Гр</w:t>
      </w:r>
      <w:r>
        <w:rPr/>
        <w:t>адостроительного Кодекса РФ.</w:t>
      </w:r>
    </w:p>
    <w:p>
      <w:pPr>
        <w:pStyle w:val="Style13"/>
        <w:jc w:val="both"/>
        <w:rPr/>
      </w:pPr>
      <w:r>
        <w:rPr/>
        <w:t xml:space="preserve">          </w:t>
      </w:r>
      <w:r>
        <w:rPr/>
        <w:t>Основаниями для рассмотрения главой  администрации МО «Коношский муниципальный район» вопроса о внесении изменений в правила землепользования и застройки МО «Вохтомское» явился запрос Министерства строительства и архитектуры Архангельской области №201/1194 от 10.05.2017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целях доведения до жителей информации о вносимых изменениях в правила землепользования и застройки проведены обсуждения в населенных пунктах МО «Вохтомское».</w:t>
      </w:r>
    </w:p>
    <w:p>
      <w:pPr>
        <w:pStyle w:val="Style13"/>
        <w:jc w:val="both"/>
        <w:rPr/>
      </w:pPr>
      <w:r>
        <w:rPr/>
        <w:t>Приём предложений и замечаний по выносимому на публичные слушания вопросу осуществлялся организатором публичных слушаний по адресу: п.Коноша ул.Советская д.76 , каб.9,14 ( также на эл\адрес : mokmr@bk.</w:t>
      </w:r>
      <w:r>
        <w:rPr>
          <w:lang w:val="en-US"/>
        </w:rPr>
        <w:t>ru</w:t>
      </w:r>
      <w:r>
        <w:rPr/>
        <w:t>) и в администрации МО «Вохтомское» по адресу : п.Фоминский Коношского района, ул. Школьная д.8 с 02.12.2016 г. по 01.02.2017 г. в рабочие дни с 8.00 до 16.00 час. Публичные слушания проводились  в течении 2 месяцев , что соответствует требованиям ст.31 п.13 ГрК РФ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мотрение и обсуждение представлены  Правила землепользования и застройки (текстовая часть) и карты градостроительного зонирования населенных пунктов в масштабе 1 : 10 000 и карта градостроительного зонирования МО «Вохтомское» в масштабе 1 : 50 000.</w:t>
      </w:r>
    </w:p>
    <w:p>
      <w:pPr>
        <w:pStyle w:val="Heading3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36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полнена Глава 11 статьей 48/1 «Зоны сельскохозяйственного использования», определены основные, вспомогательные и условно разрешенные виды использования для зоны, занятой объектами сельскохозяйственного назначения,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а также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.  </w:t>
      </w:r>
    </w:p>
    <w:p>
      <w:pPr>
        <w:pStyle w:val="Heading3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36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полнена статья 41 пунктом 4 «Минимальные отступы в зонах индивидуальной (усадебной) застройки».</w:t>
      </w:r>
    </w:p>
    <w:p>
      <w:pPr>
        <w:pStyle w:val="Heading3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36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ополнена статья 41 пунктом 5 «Предельные размеры земельных участков и предельные параметры разрешенного строительства, реконструкции объектов капитального строительства»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На протяжении всего периода проведения публичных слушаний замечаний, предложений, в том числе в письменном виде, от физических и юридических лиц </w:t>
        <w:br/>
        <w:t>по предмету публичных слушаний не поступало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и публичных слушаний предложений и замечаний, касающихся проекта Правил землепользования и застройки, для включения их в протокол не высказали 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РЕШИЛИ :</w:t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ротокол  о результатах публичных слушаний по проекту 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Вохтомское» направить   Главе муниципального образования «Коношский муниципальный район» для дальнейшего принятия решения о вынесении вопроса на утверждении сесс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токол о результатах проведения публичных слушаний по проекту 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Вохтомское»  разместить на официальном сайте администрации в рубрике «Градостроительство».</w:t>
      </w:r>
    </w:p>
    <w:p>
      <w:pPr>
        <w:pStyle w:val="Normal"/>
        <w:shd w:fill="FFFFFF" w:val="clear"/>
        <w:ind w:right="6" w:hanging="0"/>
        <w:jc w:val="both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/>
          <w:bCs/>
          <w:color w:val="000000"/>
          <w:spacing w:val="-3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Оргкомитета</w:t>
            </w:r>
          </w:p>
          <w:p>
            <w:pPr>
              <w:pStyle w:val="Normal"/>
              <w:tabs>
                <w:tab w:val="clear" w:pos="709"/>
                <w:tab w:val="right" w:pos="9360" w:leader="none"/>
              </w:tabs>
              <w:ind w:right="6" w:hanging="0"/>
              <w:rPr>
                <w:bCs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</w:t>
              <w:br/>
              <w:t>МО «Коношский муниципальный район» по местному самоуправлению, руководитель аппара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ind w:right="6" w:hanging="0"/>
              <w:jc w:val="right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9360" w:leader="none"/>
              </w:tabs>
              <w:ind w:right="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9360" w:leader="none"/>
              </w:tabs>
              <w:ind w:right="6" w:hanging="0"/>
              <w:jc w:val="center"/>
              <w:rPr>
                <w:bCs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С.Н.Калмыков</w:t>
            </w:r>
          </w:p>
        </w:tc>
      </w:tr>
    </w:tbl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4"/>
          <w:szCs w:val="24"/>
        </w:rPr>
        <w:t>Организационного комитета по результатам проведения публичных слушаний по  проекту 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Вохтомское»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.Коноша                                                                         16 ноября 2017 года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убличные слушания проведены 16 ноября 2017 г.,  на основании постановления  Администрации МО «Коношский муниципальный район» от 15 сентября 2017 г. № 516 «О назначении публичных слушаний»  в соответствии со статьей 31, 33 Градостроительного кодекса Российской Федерации, а также Положением о порядке организации и проведения публичных слушаний в Коношском муниципальном районе, утвержденным решением 31 сессии Муниципального Совета МО «Коношский муниципальный район» от 25.10.2006 № 230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слушав информацию и рассмотрев,  представленные материалы по проекту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Вохтомское»  Еропкиной Т.А. начальника отдела архитектуры и строительства администрации МО Коношский муниципальный район» и учитывая, что в период проведения публичных слушаний с 15 сентября по 15 ноября 2017 г. замечаний, предложений, в том числе в письменном виде, от физических и юридических лиц </w:t>
        <w:br/>
        <w:t xml:space="preserve">по предмету публичных слушаний не поступало, участники публичных слушаний и организационный комитет </w:t>
      </w:r>
      <w:r>
        <w:rPr>
          <w:rFonts w:cs="Times New Roman" w:ascii="Times New Roman" w:hAnsi="Times New Roman"/>
          <w:b/>
          <w:sz w:val="24"/>
          <w:szCs w:val="24"/>
        </w:rPr>
        <w:t>решили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знать публичные слушания по рассмотрению проекта 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Вохтомское» состоявшимис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нести на утверждение сессии проект 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Вохтомское» 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заключение организационного комитета по результатам проведения публичных слушаний по проекту 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Вохтомское» опубликовать в печатном издании   муниципального образования «Коношский муниципальный район» - «Вестник»,  и разместить на официальном сайте администрации в рубрике «Градостроительство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Оргкомитета</w:t>
            </w:r>
          </w:p>
          <w:p>
            <w:pPr>
              <w:pStyle w:val="Normal"/>
              <w:tabs>
                <w:tab w:val="clear" w:pos="709"/>
                <w:tab w:val="right" w:pos="9360" w:leader="none"/>
              </w:tabs>
              <w:ind w:right="6" w:hanging="0"/>
              <w:rPr>
                <w:bCs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</w:t>
              <w:br/>
              <w:t xml:space="preserve">МО «Коношский муниципальный район»  по местному самоуправлению, руководитель аппарата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ind w:right="6" w:hanging="0"/>
              <w:jc w:val="right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9360" w:leader="none"/>
              </w:tabs>
              <w:ind w:right="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9360" w:leader="none"/>
              </w:tabs>
              <w:ind w:right="6" w:hanging="0"/>
              <w:rPr>
                <w:bCs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С.Н.Калмыков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pBdr>
          <w:bottom w:val="single" w:sz="12" w:space="1" w:color="000000"/>
        </w:pBdr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707" w:gutter="0" w:header="284" w:top="851" w:footer="51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17:00Z</dcterms:created>
  <dc:creator>Администратор</dc:creator>
  <dc:description/>
  <cp:keywords/>
  <dc:language>en-US</dc:language>
  <cp:lastModifiedBy>111</cp:lastModifiedBy>
  <cp:lastPrinted>2018-02-02T15:13:00Z</cp:lastPrinted>
  <dcterms:modified xsi:type="dcterms:W3CDTF">2018-02-02T12:14:00Z</dcterms:modified>
  <cp:revision>6</cp:revision>
  <dc:subject/>
  <dc:title>Заключение о результатах общественных слушаний</dc:title>
</cp:coreProperties>
</file>