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Spacing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Spacing"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Spacing"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сентября 2017 г. № 548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 Р А Ф И К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обсуждений на территории МО «Климов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490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485"/>
        <w:gridCol w:w="2730"/>
      </w:tblGrid>
      <w:tr>
        <w:trPr>
          <w:trHeight w:val="37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оведения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уфриево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октября 2017 г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сково, Назаровская, Дуплиха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45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вика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шково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мов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5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шинино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ка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45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шков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ров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деев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ажерец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5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ин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ь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шково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0 час.</w:t>
            </w:r>
          </w:p>
        </w:tc>
      </w:tr>
      <w:tr>
        <w:trPr>
          <w:trHeight w:val="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кеевска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40 час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0"/>
        </w:numPr>
        <w:ind w:left="516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Spacing"/>
        <w:ind w:left="51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Spacing"/>
        <w:ind w:left="51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Spacing"/>
        <w:numPr>
          <w:ilvl w:val="0"/>
          <w:numId w:val="0"/>
        </w:numPr>
        <w:ind w:left="516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Spacing"/>
        <w:numPr>
          <w:ilvl w:val="0"/>
          <w:numId w:val="0"/>
        </w:numPr>
        <w:ind w:left="516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сентября 2017 г. № 54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О С Т А 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рганизационного комитета для подготовки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ведения публичных слуш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0"/>
        <w:gridCol w:w="6138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п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начальник отдела архитектуры, строительства, ТЭК, ЖКХ администрации МО «Коношский муниципальный район», председатель оргкомитета</w:t>
            </w:r>
          </w:p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Леонид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архитектуры, строительства, ТЭК, ЖКХ администрации МО «Коношский муниципальный район»</w:t>
            </w:r>
          </w:p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ы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6"/>
                <w:szCs w:val="26"/>
              </w:rPr>
              <w:t>глава МО «Климовское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м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Васил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right="-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Муниципального Совета МО «Климовское», руководитель женсовета МО «Климовское» (по согласованию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54:00Z</dcterms:created>
  <dc:creator>Администрация</dc:creator>
  <dc:description/>
  <cp:keywords/>
  <dc:language>en-US</dc:language>
  <cp:lastModifiedBy>Администрация</cp:lastModifiedBy>
  <dcterms:modified xsi:type="dcterms:W3CDTF">2017-09-29T13:29:00Z</dcterms:modified>
  <cp:revision>10</cp:revision>
  <dc:subject/>
  <dc:title/>
</cp:coreProperties>
</file>