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5387" w:leader="none"/>
        </w:tabs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387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387" w:leader="none"/>
        </w:tabs>
        <w:jc w:val="center"/>
        <w:outlineLvl w:val="0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0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0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05" w:leader="none"/>
        </w:tabs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75" w:leader="none"/>
        </w:tabs>
        <w:jc w:val="center"/>
        <w:rPr/>
      </w:pPr>
      <w:r>
        <w:rPr/>
        <w:t xml:space="preserve">от   ________________ 2018 г. № 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ая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39 Градостроительного кодекса РФ, Правилами землепользования и застройки МО «Ерцевское», утвержденными решением Собрания депутатов МО «Коношский муниципальный район» от 04 апреля 2018 года №106, руководствуясь Уставом МО «Коношский муниципальный район» и Положением о порядке организации и проведения публичных слушаний в Коношском муниципальном районе, утвержденным решением муниципального Совета муниципального образования «Коношский муниципальный район» №230 от 25 октября 2006 г., администрация муниципального образования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/>
        <w:t>1. Предоставить разрешение на условно разрешенный вид использования земельного участка (магазины), расположенного по адресу: Архангельская область, Коношский район, п. Ерцево, ул. Пересечная, 19 А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о дня его подписания и подлежит опубликованию (обнародованию) в «Вестнике» муниципального образования «Коношский муниципальный район», размещению  на официальном сайте МО «Коношский муниципальный район»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b/>
        </w:rPr>
        <w:t>муниципального образования</w:t>
        <w:tab/>
        <w:t xml:space="preserve"> О.Г. Реутов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45:00Z</dcterms:created>
  <dc:creator>*</dc:creator>
  <dc:description/>
  <cp:keywords/>
  <dc:language>en-US</dc:language>
  <cp:lastModifiedBy>111</cp:lastModifiedBy>
  <cp:lastPrinted>2018-08-07T14:11:00Z</cp:lastPrinted>
  <dcterms:modified xsi:type="dcterms:W3CDTF">2018-08-10T05:14:00Z</dcterms:modified>
  <cp:revision>32</cp:revision>
  <dc:subject/>
  <dc:title>ДОГОВОР АРЕНДЫ № 115-а </dc:title>
</cp:coreProperties>
</file>