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7340" cy="4165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О предоставлении разрешения вида условно разрешенного использования земельных уча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lineRule="auto" w:line="240" w:before="0" w:after="0"/>
        <w:ind w:left="-142" w:right="-1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 на основании Правил землепользования и застройки муниципального образования «Ерцевское» Коношского района, утвержденных Постановлением Министерства строительства и  архитектуры Архангельской области от 13.09.2023 года № 57, приказом Росреестра от 10 ноября 2020 года № П/0412 "Об утверждении классификатора видов разрешенного использования земельных участков" администрация муниципального образования «Коношский муниципальный район»    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42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условно разрешенный вид использования земельных участков с кадастровым номером 29:22:071401:1574 площадью 1500 кв. м, расположенного по адресу: Архангельская область, Коношский район, п. Ерцево, ул. Лесозаводская, д. 4: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Гостиничное обслуживание" (код (числовое обозначение) вида разрешенного использования земельного участка по классификатору видов разрешенного использования земельных участков, утвержденному приказом Росреестра от 10 ноября 2020 года № П/0412 "Об утверждении классификатора видов разрешенного использования земельных участков", - 4.7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МО «Коношский муниципальный район» Воронова А.В.</w:t>
      </w:r>
    </w:p>
    <w:p>
      <w:pPr>
        <w:pStyle w:val="Style19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Настоящее постановление подлежит размещению на официальном сайте муниципального образования «Коношский муниципальный район» в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формационно-телекоммуникационной сети «Интернет».</w:t>
      </w:r>
    </w:p>
    <w:p>
      <w:pPr>
        <w:pStyle w:val="Style19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Настоящее постановление вступает в силу со дня его подписания</w:t>
      </w:r>
      <w:r>
        <w:rPr/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муниципального образования                                         С.С.  Едемский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1 экз. архитектура; 1 прием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 проекту постановления «О предоставлении разрешения на условно разрешенный  вид разрешенного использования земельных участк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Байрамова А.М.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отдела Харламова М.А._____________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управлению муниципальным имуществом и земельными ресурсами Харитонова А.А.  __________________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 Кубуша О.П.__________________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й заместитель главы администрации Воронов А.В. 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35:00Z</dcterms:created>
  <dc:creator>Пользователь</dc:creator>
  <dc:description/>
  <dc:language>en-US</dc:language>
  <cp:lastModifiedBy>USER</cp:lastModifiedBy>
  <cp:lastPrinted>2023-10-19T11:33:00Z</cp:lastPrinted>
  <dcterms:modified xsi:type="dcterms:W3CDTF">2023-10-19T08:35:00Z</dcterms:modified>
  <cp:revision>2</cp:revision>
  <dc:subject/>
  <dc:title/>
</cp:coreProperties>
</file>