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4480</wp:posOffset>
            </wp:positionH>
            <wp:positionV relativeFrom="paragraph">
              <wp:posOffset>-30988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8 сентября 2023 г. № 5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руководствуясь Положением о порядке организации и проведения публичных слушаний в Коношском муниципальном районе, утвержденных решением тридцать первой сессии Муниципального Совета муниципального образования «Коношский муниципальный район» от 25.10.2006 № 230, на основании Правил землепользования и застройки муниципального образования «Подюжское» Коношского района, утвержденных министерством строительства и архитектуры Архангельской области от 02.12.2021 № 69-п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убличные слушания по проекта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расположения земельного участка на кадастровом плане территории, местоположение: Архангельская область, Коношский район, п. Подюга, </w:t>
        <w:br/>
        <w:t>ул. Заводская, земельный участок 3а, с кадастровым кварталом 29:06:090601, расположенный в зоне индивидуальной жилой застройки (Ж-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хемы расположения земельного участка на кадастровом плане территории, местоположение: Архангельская область, Коношский район, п. Подюга, </w:t>
        <w:br/>
        <w:t>ул. Набережная, земельный участок 31а, с кадастровым кварталом 29:06:090602, расположенный в зоне индивидуальной жилой застройки (Ж-1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расположения земельного участка, на кадастровом плане территории местоположение: Архангельская область, Коношский район, п. Подюга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. Привокзальная, земельный участок 7а, с кадастровым кварталом 29:06:090603, расположенный в зоне индивидуальной жилой застройки (Ж-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расположения земельного участка, на кадастровом плане территории, местоположение: Архангельская область, Коношский район, Подюжское сельское поселение, д. Николаевка,ул. Колхозная, земельный участок 8 а,  с кадастровым кварталом 29:06:090801, расположенный в зоне индивидуальной жилой застройки (Ж-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расположения земельного участка, на кадастровом плане территории, местоположение: Архангельская область, Коношский район, Подюжское сельское поселение, п. Подюга, ул. Железнодорожная, земельный участок 14а, с кадастровым кварталом 29:06:090603, расположенный в зоне делового, общественного и коммерческого назначения (О1)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разовать организационный комитет по проведению публичных слушаний по проектам схем расположения земельных участков на кадастровом плане территории (далее - организационной комитет) и утвердить его состав. </w:t>
        <w:br/>
        <w:t>На организационный комитет возложить ответственность за подготовку и  проведение публичных слуша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убличные слушания проводятся 08 октября 2023 года с 10.00 часов в конференц-зале администрации муниципального образования «Коношский муниципальный район»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3.2. С материалами проектов схем расположения земельных участков на кадастровом плане территории можно ознакомиться в администрации муниципального образования «Коношский муниципальный район» по адресу: Архангельская область, Коношский район, п. Коноша, ул. Советская, д. 76, кабинет № 14, с 8.00 часов до 16.15 часов, на официальном сайт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ием письменных предложений по проектам схем расположения земельных участков на кадастровом плане территории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. Коноша, ул. Советская, д. 76, кабинет № 14, со дня, следующего за днем опубликования информации о проведении слушаний до 07 октября 2023 года, с 8.00 часов  </w:t>
        <w:br/>
        <w:t>до 16.15 ча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А.В. Вороно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 и подлежит официальному опубликованию (обнародованию) в газете «Вестник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</w:r>
    </w:p>
    <w:p>
      <w:pPr>
        <w:pStyle w:val="Heading1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</w:r>
    </w:p>
    <w:p>
      <w:pPr>
        <w:pStyle w:val="Heading1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Глава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 xml:space="preserve"> </w:t>
        <w:br/>
      </w:r>
      <w:r>
        <w:rPr>
          <w:rFonts w:cs="Times New Roman" w:ascii="Times New Roman" w:hAnsi="Times New Roman"/>
          <w:bCs w:val="false"/>
          <w:sz w:val="26"/>
          <w:szCs w:val="26"/>
        </w:rPr>
        <w:t>муниципального образовани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 xml:space="preserve">я                                      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 xml:space="preserve">                      С. С.Едемск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от 08 сентября 2023 г. № 5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для подготовки и про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 по проектам схем расположе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634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ронов Александр Вла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ервый заместитель Главы администрации МО «Коношский муниципальный район», председатель оргкомитет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ламова Мари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, строительства, ТЭК, ЖКХ администрации МО «Коношский муниципальный район», заместитель председателя оргкомитет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йрамова Алина Максим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архитектуры, строительства, ТЭК, ЖКХ администрации МО «Коношский муниципальный район», секретарь оргкомитет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итонова Анна Андре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 и земельными ресурсами администрации МО «Коношский муниципальный район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нозерова Ирина Серге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МО «Коношский муниципальный район» (по согласовани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вырева Еле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та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представитель Губернатора Архангельской области в Коношском районе (по согласованию)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тыльцева Татьяна Викто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ошского районного женсовета 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16:00Z</dcterms:created>
  <dc:creator>Поздеев Анатолий Александрович</dc:creator>
  <dc:description/>
  <cp:keywords/>
  <dc:language>en-US</dc:language>
  <cp:lastModifiedBy>user</cp:lastModifiedBy>
  <cp:lastPrinted>2023-09-08T09:08:00Z</cp:lastPrinted>
  <dcterms:modified xsi:type="dcterms:W3CDTF">2023-09-15T10:55:00Z</dcterms:modified>
  <cp:revision>15</cp:revision>
  <dc:subject/>
  <dc:title>Глава  муниципального  образования  «Коношский  муниципальный  район»</dc:title>
</cp:coreProperties>
</file>