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хема расположения земельного участка на кадастровом плане территории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Местоположение: Архангельская область, Коношский район, п. Подюга, ул. Заводская, земельный участок 3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28"/>
        </w:rPr>
        <w:t>Каталог коорд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93360" cy="373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2588895" cy="142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70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75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56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73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56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69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56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72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555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2.5pt;mso-wrap-distance-left:9pt;mso-wrap-distance-right:0pt;mso-wrap-distance-top:0pt;mso-wrap-distance-bottom:0pt;margin-top:6.95pt;mso-position-vertical-relative:text;margin-left:5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70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;Times New Roman"/>
                                <w:sz w:val="18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75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56524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73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5688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69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56094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72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555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</w:t>
      </w:r>
      <w:r>
        <w:rPr>
          <w:sz w:val="18"/>
          <w:szCs w:val="28"/>
        </w:rPr>
        <w:t>Масштаб 1: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5289550" cy="9391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2126"/>
                              <w:gridCol w:w="1701"/>
                              <w:gridCol w:w="170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Общая площадь кв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Испрашиваемый 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Территориальная 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лощадки для занятий спорт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9:06:0906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Ж1 – зона застройки индивидуальными жилыми дом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3.95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2126"/>
                        <w:gridCol w:w="1701"/>
                        <w:gridCol w:w="170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Общая площадь кв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Испрашиваемый вид разрешенного исполь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Территориальная зон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лощадки для занятий спорт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9:06:0906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Ж1 – зона застройки индивидуальными жилыми дом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хема расположения земельного участка на кадастровом плане территории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Местоположение: Архангельская область, Коношский район, п. Подюга, ул. Привокзальная, земельный участок 7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28"/>
        </w:rPr>
        <w:t>Каталог коорд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19370" cy="30365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2588895" cy="14363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70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872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44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872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44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874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44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874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441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3.1pt;mso-wrap-distance-left:9pt;mso-wrap-distance-right:0pt;mso-wrap-distance-top:0pt;mso-wrap-distance-bottom:0pt;margin-top:6.95pt;mso-position-vertical-relative:text;margin-left:5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70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;Times New Roman"/>
                                <w:sz w:val="18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872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4428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872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44577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874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44357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874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441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</w:t>
      </w:r>
      <w:r>
        <w:rPr>
          <w:sz w:val="18"/>
          <w:szCs w:val="28"/>
        </w:rPr>
        <w:t>Масштаб 1: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5289550" cy="9391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2126"/>
                              <w:gridCol w:w="1701"/>
                              <w:gridCol w:w="170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Общая площадь кв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Испрашиваемый 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Территориальная 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лощадки для занятий спорт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9:06:0906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Ж1 – зона застройки индивидуальными жилыми дом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3.95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2126"/>
                        <w:gridCol w:w="1701"/>
                        <w:gridCol w:w="170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Общая площадь кв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Испрашиваемый вид разрешенного исполь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Территориальная зон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лощадки для занятий спорт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9:06:0906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Ж1 – зона застройки индивидуальными жилыми дом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хема расположения земельного участка на кадастровом плане территории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Местоположение: Архангельская область, Коношский район, Подюжское сельское поселение, д. Николаевка, ул. Колхозная, земельный участок 8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28"/>
        </w:rPr>
        <w:t>Каталог коорд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1880" cy="3576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2588895" cy="14363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70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11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923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12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923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10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923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09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923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3.1pt;mso-wrap-distance-left:9pt;mso-wrap-distance-right:0pt;mso-wrap-distance-top:0pt;mso-wrap-distance-bottom:0pt;margin-top:6.95pt;mso-position-vertical-relative:text;margin-left:5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70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;Times New Roman"/>
                                <w:sz w:val="18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11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92337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12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92372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10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923927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09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9235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</w:t>
      </w:r>
      <w:r>
        <w:rPr>
          <w:sz w:val="18"/>
          <w:szCs w:val="28"/>
        </w:rPr>
        <w:t>Масштаб 1: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5289550" cy="93916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2126"/>
                              <w:gridCol w:w="1701"/>
                              <w:gridCol w:w="170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Общая площадь кв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Испрашиваемый 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Территориальная 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лощадки для занятий спорт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9:06:0908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Ж1 – зона застройки индивидуальными жилыми дом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3.95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2126"/>
                        <w:gridCol w:w="1701"/>
                        <w:gridCol w:w="170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Общая площадь кв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Испрашиваемый вид разрешенного исполь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Территориальная зон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лощадки для занятий спорт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9:06:0908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Ж1 – зона застройки индивидуальными жилыми дом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хема расположения земельного участка на кадастровом плане территории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Местоположение: Архангельская область, Коношский район, п. Подюга, ул. Железнодорожная, земельный участок 14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28"/>
        </w:rPr>
        <w:t>Каталог коорд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99940" cy="37598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2588895" cy="143637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70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45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5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45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6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44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6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44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5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3.1pt;mso-wrap-distance-left:9pt;mso-wrap-distance-right:0pt;mso-wrap-distance-top:0pt;mso-wrap-distance-bottom:0pt;margin-top:6.95pt;mso-position-vertical-relative:text;margin-left:5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70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;Times New Roman"/>
                                <w:sz w:val="18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45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5906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45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6137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44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604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44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5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</w:t>
      </w:r>
      <w:r>
        <w:rPr>
          <w:sz w:val="18"/>
          <w:szCs w:val="28"/>
        </w:rPr>
        <w:t>Масштаб 1: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5289550" cy="107061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2126"/>
                              <w:gridCol w:w="1701"/>
                              <w:gridCol w:w="170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Общая площадь кв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Испрашиваемый 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Территориальная 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лощадки для занятий спорт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9:06:0906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О1 – зона делового, общественного и коммерческого назна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.3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2126"/>
                        <w:gridCol w:w="1701"/>
                        <w:gridCol w:w="170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Общая площадь кв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Испрашиваемый вид разрешенного исполь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Территориальная зон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лощадки для занятий спорт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9:06:0906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О1 – зона делового, общественного и коммерческого назнач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 CYR"/>
          <w:sz w:val="24"/>
          <w:szCs w:val="24"/>
          <w:lang w:eastAsia="ar-SA"/>
        </w:rPr>
      </w:pPr>
      <w:r>
        <w:rPr>
          <w:sz w:val="24"/>
          <w:szCs w:val="28"/>
        </w:rPr>
        <w:t xml:space="preserve">    </w:t>
      </w:r>
    </w:p>
    <w:p>
      <w:pPr>
        <w:pStyle w:val="Normal"/>
        <w:jc w:val="center"/>
        <w:rPr>
          <w:rFonts w:eastAsia="Times New Roman CYR"/>
          <w:sz w:val="28"/>
          <w:szCs w:val="28"/>
          <w:lang w:eastAsia="ar-SA"/>
        </w:rPr>
      </w:pPr>
      <w:r>
        <w:rPr>
          <w:rFonts w:eastAsia="Times New Roman CYR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хема расположения земельного участка на кадастровом плане территории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Местоположение: Архангельская область, Коношский район, п. Подюга, ул. Набережная, земельный участок 31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28"/>
        </w:rPr>
        <w:t>Каталог коорд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5895" cy="39865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2588895" cy="142875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70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92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8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93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9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92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9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61.09917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40.8689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2.5pt;mso-wrap-distance-left:9pt;mso-wrap-distance-right:0pt;mso-wrap-distance-top:0pt;mso-wrap-distance-bottom:0pt;margin-top:6.95pt;mso-position-vertical-relative:text;margin-left:5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70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;Times New Roman"/>
                                <w:sz w:val="18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92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8883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93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919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92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928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61.09917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40.8689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</w:t>
      </w:r>
      <w:r>
        <w:rPr>
          <w:sz w:val="18"/>
          <w:szCs w:val="28"/>
        </w:rPr>
        <w:t>Масштаб 1:4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89635</wp:posOffset>
                </wp:positionH>
                <wp:positionV relativeFrom="paragraph">
                  <wp:posOffset>103505</wp:posOffset>
                </wp:positionV>
                <wp:extent cx="5289550" cy="93916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2126"/>
                              <w:gridCol w:w="1701"/>
                              <w:gridCol w:w="170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Общая площадь кв.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Испрашиваемый 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Территориальная 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площадки для занятий спорт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29:06:0906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Ж1 – зона застройки индивидуальными жилыми дом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3.95pt;mso-wrap-distance-left:9pt;mso-wrap-distance-right:9pt;mso-wrap-distance-top:0pt;mso-wrap-distance-bottom:0pt;margin-top:8.15pt;mso-position-vertical-relative:text;margin-left:70.0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2126"/>
                        <w:gridCol w:w="1701"/>
                        <w:gridCol w:w="170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Общая площадь кв.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Испрашиваемый вид разрешенного исполь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Территориальная зон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площадки для занятий спорт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29:06:0906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2"/>
                                <w:lang w:eastAsia="en-US"/>
                              </w:rPr>
                              <w:t>Ж1 – зона застройки индивидуальными жилыми дом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15:00Z</dcterms:created>
  <dc:creator>Поздеев Анатолий Александрович</dc:creator>
  <dc:description/>
  <dc:language>en-US</dc:language>
  <cp:lastModifiedBy>USER</cp:lastModifiedBy>
  <cp:lastPrinted>2023-07-14T11:45:00Z</cp:lastPrinted>
  <dcterms:modified xsi:type="dcterms:W3CDTF">2023-09-07T13:15:00Z</dcterms:modified>
  <cp:revision>2</cp:revision>
  <dc:subject/>
  <dc:title>Глава  муниципального  образования  «Коношский  муниципальный  район»</dc:title>
</cp:coreProperties>
</file>