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</w:tblGrid>
      <w:tr>
        <w:trPr>
          <w:trHeight w:val="1843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Признание граждан малоимущи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целях принятия на </w:t>
            </w:r>
            <w:r>
              <w:rPr>
                <w:rFonts w:cs="Times New Roman" w:ascii="Times New Roman" w:hAnsi="Times New Roman"/>
                <w:bCs/>
              </w:rPr>
              <w:t>учет в качестве нуждаю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 жилых помещениях, предоставля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оговорам социального най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ф.и.о. заявителя)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лефон №___________________________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амилия, имя, отчество полност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признать меня  и членов моей семьи  </w:t>
      </w:r>
      <w:r>
        <w:rPr>
          <w:rFonts w:cs="Times New Roman" w:ascii="Times New Roman" w:hAnsi="Times New Roman"/>
          <w:sz w:val="24"/>
          <w:szCs w:val="24"/>
        </w:rPr>
        <w:t xml:space="preserve">малоимущим (малоимущим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 п</w:t>
      </w:r>
      <w:r>
        <w:rPr>
          <w:rFonts w:cs="Times New Roman" w:ascii="Times New Roman" w:hAnsi="Times New Roman"/>
          <w:sz w:val="24"/>
          <w:szCs w:val="24"/>
        </w:rPr>
        <w:t xml:space="preserve">ринят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 </w:t>
      </w:r>
      <w:r>
        <w:rPr>
          <w:rFonts w:cs="Times New Roman" w:ascii="Times New Roman" w:hAnsi="Times New Roman"/>
          <w:bCs/>
          <w:sz w:val="24"/>
          <w:szCs w:val="24"/>
        </w:rPr>
        <w:t>учет нуждающихся в жилых помещениях, предоставляемых по договорам социального най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ю следующую информацию о себ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НИЛС N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Н N 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 регистрации  по  месту жительства: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ое жилое помещение находится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государственной, муниципальной, частной – нужное указа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сти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 указать собственника имуще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пользования данным жилым помещением принадлежит мне на основании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ать  документ, являющийся основанием  проживания заявителя в  жилом помещен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рес фактического прож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указывается  адрес фактического проживания гражданина, если о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 совпадает с адресом регистрации по месту жи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ое жилое помещение находится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государственной, муниципальной, частной – нужное указа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сти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 указать собственника имуще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пользования данным жилым помещением принадлежит мне на основании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ать  документ, являющийся основанием  проживания гражданина- заявителя в  жилом помещен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ов доходов, полученных мною в течение расчетного периода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о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ущества, находящегося в моей собственности и подлежащего налогообложению,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указанием сведений о наличии или об отсутствии государственной регистрации права собственности в Едином государственном реестре недвижимости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государственной регистрации права собственности в Едином государственном реестре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став семьи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дату подачи заявления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tbl>
      <w:tblPr>
        <w:tblW w:w="15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3402"/>
        <w:gridCol w:w="1559"/>
        <w:gridCol w:w="2551"/>
        <w:gridCol w:w="2268"/>
        <w:gridCol w:w="1125"/>
        <w:gridCol w:w="1842"/>
        <w:gridCol w:w="1842"/>
      </w:tblGrid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 члена семьи (полностью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 застрахованного лица в системе обязательного пенсионного страхования 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ь родств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регистрации по месту жительств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фактического  проживания</w:t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ов доходов, полученных членами семьи заявителя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течение расчетного периода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73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лена семьи заяви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о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ущества, находящегося в собственности членов семьи заявителя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лежащего налогообложению, с указанием сведений о наличии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отсутствии государственной регистрации права собствен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Едином государственном реестре недвижим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5"/>
        <w:gridCol w:w="4498"/>
        <w:gridCol w:w="30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а семьи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государственной регистрации права собственности в Едином государственном реестре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ю, что в календарном году, непосредственно предшествующему году обращения за муниципальной услугой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ужное подчеркну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плату жилого помещения и коммунальных услуг я и члены моей семьи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лучали/не получ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ьготы по оплате жилого помещения и коммунальных услуг я и члены моей семьи;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лучали/не получал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реализации имущества (транспортных средств, жилых домов, квартир, комнат, дач, земельных участков) я и члены моей семьи;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лучали/не получал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и имущественные налоговые вычеты я и члены моей семьи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лучали/не получал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атеринского (семейного) капитала, единовременную выплату за счет средств материнского (семейного) капитала я и члены моей семьи;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лучали/не получал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1"/>
          <w:szCs w:val="21"/>
          <w:lang w:eastAsia="ru-RU"/>
        </w:rPr>
      </w:pPr>
      <w:r>
        <w:rPr>
          <w:rFonts w:eastAsia="Times New Roman" w:cs="Verdana" w:ascii="Verdana" w:hAnsi="Verdana"/>
          <w:i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х доходов и имущества, не указанных в заявлении, я и члены моей семьи  в расчетном периоде не име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 члены моей семьи несем ответственность за достоверность  и полноту представленных мной сведений и подтверждающих их документов в соответствии с действующим законодательством РФ, согласны на проверку данных сведений в налоговом и иных орга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му заявлению прилагаю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            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совершеннолетних членов семьи заяви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   (расшифровка подписи)   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я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vertAlign w:val="superscript"/>
        </w:rPr>
        <w:t xml:space="preserve">1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остав семьи заявителя включаютс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живающие совместно с ним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упруг (супруга),  дети и родители </w:t>
      </w:r>
      <w:r>
        <w:rPr>
          <w:rFonts w:cs="Times New Roman" w:ascii="Times New Roman" w:hAnsi="Times New Roman"/>
          <w:sz w:val="20"/>
          <w:szCs w:val="20"/>
        </w:rPr>
        <w:t xml:space="preserve">заявителя, а такж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ие родственники, нетрудоспособные иждивенцы и иные граждане, признанные членами семьи заявителя в порядке, предусмотренном жилищным законодательством</w:t>
      </w:r>
      <w:r>
        <w:rPr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color w:val="000000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четный период  равен календарному году, непосредственно предшествующему году, в котором было подано заявление (далее - расчетный период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>
          <w:trHeight w:val="2258" w:hRule="atLeast"/>
        </w:trPr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Признание граждан малоимущи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целях принятия на </w:t>
            </w:r>
            <w:r>
              <w:rPr>
                <w:rFonts w:cs="Times New Roman" w:ascii="Times New Roman" w:hAnsi="Times New Roman"/>
                <w:bCs/>
              </w:rPr>
              <w:t>учет в качестве нуждаю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 жилых помещениях, предоставля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оговорам социального най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ф.и.о. заяв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</w:rPr>
        <w:t>, 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ы моей семьи: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ф.и.о. членов семьи заявителя, указанных в заявлен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(даем) свое согласие оператору персональных данных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муниципального образования «Конош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 xml:space="preserve">(юридический адрес: пос. Коноша, ул. Советская д.76, Архангельской области) (далее – оператор) на обработ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их персональных данных и персональных данных членов моей семьи, предоставляемых оператору с целью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знание граждан малоимущими </w:t>
      </w:r>
      <w:r>
        <w:rPr>
          <w:rFonts w:cs="Times New Roman" w:ascii="Times New Roman" w:hAnsi="Times New Roman"/>
          <w:sz w:val="24"/>
          <w:szCs w:val="24"/>
        </w:rPr>
        <w:t xml:space="preserve">в целях принятия на </w:t>
      </w:r>
      <w:r>
        <w:rPr>
          <w:rFonts w:cs="Times New Roman" w:ascii="Times New Roman" w:hAnsi="Times New Roman"/>
          <w:bCs/>
          <w:sz w:val="24"/>
          <w:szCs w:val="24"/>
        </w:rPr>
        <w:t>учет  в качестве нуждающихся в жилых помещениях, предоставляемых по договорам социального найма».</w:t>
      </w:r>
    </w:p>
    <w:p>
      <w:pPr>
        <w:pStyle w:val="Normal"/>
        <w:spacing w:lineRule="auto" w:line="240" w:before="0" w:after="0"/>
        <w:ind w:firstLine="539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 члены моей семьи предоставляем оператору право осуществлять все действия (операции) с нашими персональными данными, включая: сбор, систематизацию, накопление, хранение, уточнение, использование, передачу, обезличивание, блокирование, уничтожение персональных данных, в том числе с применением средств автоматизированной обработки</w:t>
      </w:r>
      <w:r>
        <w:rPr>
          <w:rFonts w:cs="Times New Roman" w:ascii="Times New Roman" w:hAnsi="Times New Roman"/>
          <w:sz w:val="24"/>
          <w:szCs w:val="24"/>
        </w:rPr>
        <w:t>, а также иных действий, необходимых для обработки персональных дан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согласие действует бессроч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 членам моей семьи разъяснено право отозвать согласие путем направления письменного заявления оператору и последствия отзыва согласия, а именно: оператор блокирует наши персональные данные (прекращает их сбор, систематизацию, накопление, использование, распространение, в том числе передачу), прекращает предоставление нам муниципальной услуги с момента подачи заявления, а наши персональные данные (данные опекаемого, доверителя) подлежат уничтожению по истечении трех лет с даты отзыва согласия.</w:t>
      </w:r>
      <w:r>
        <w:rPr>
          <w:rFonts w:cs="Times New Roman" w:ascii="Times New Roman" w:hAnsi="Times New Roman"/>
          <w:sz w:val="24"/>
          <w:szCs w:val="24"/>
        </w:rPr>
        <w:t xml:space="preserve"> Отзыв не будет иметь обратной силы в отношении персональных данных, прошедших обработку до вступления в силу такого отзыва.</w:t>
      </w:r>
    </w:p>
    <w:p>
      <w:pPr>
        <w:pStyle w:val="Style18"/>
        <w:shd w:fill="FFFFFF" w:val="clear"/>
        <w:spacing w:before="0" w:after="0"/>
        <w:textAlignment w:val="baseline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            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членов семьи заявителя 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  <w:t>__________________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z w:val="20"/>
          <w:szCs w:val="20"/>
        </w:rPr>
      </w:pPr>
      <w:r>
        <w:rPr/>
        <w:t>*</w:t>
      </w:r>
      <w:r>
        <w:rPr>
          <w:sz w:val="20"/>
          <w:szCs w:val="20"/>
        </w:rPr>
        <w:t>От имени несовершеннолетних членов семьи согласие на обработку персональных данных дает их законный представитель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shd w:fill="FFFFFF" w:val="clear"/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Признание граждан малоимущи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целях принятия на </w:t>
            </w:r>
            <w:r>
              <w:rPr>
                <w:rFonts w:cs="Times New Roman" w:ascii="Times New Roman" w:hAnsi="Times New Roman"/>
                <w:bCs/>
              </w:rPr>
              <w:t>учет в качестве нуждаю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 жилых помещениях, предоставля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оговорам социального найм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лучении документов от заявителя на предоставление муниципальной услуги</w:t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>
          <w:b/>
        </w:rPr>
        <w:t>«</w:t>
      </w:r>
      <w:r>
        <w:rPr>
          <w:b/>
          <w:bCs/>
        </w:rPr>
        <w:t xml:space="preserve">Признание граждан малоимущими </w:t>
      </w:r>
      <w:r>
        <w:rPr>
          <w:b/>
        </w:rPr>
        <w:t xml:space="preserve">в целях принятия на </w:t>
      </w:r>
      <w:r>
        <w:rPr>
          <w:b/>
          <w:bCs/>
        </w:rPr>
        <w:t>учет в качестве нуждающихся в жилых помещениях, предоставляемых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по договорам социального найма»</w:t>
      </w:r>
    </w:p>
    <w:p>
      <w:pPr>
        <w:pStyle w:val="Style18"/>
        <w:shd w:fill="FFFFFF" w:val="clear"/>
        <w:spacing w:before="0" w:after="0"/>
        <w:textAlignment w:val="baseline"/>
        <w:rPr>
          <w:b/>
          <w:b/>
        </w:rPr>
      </w:pPr>
      <w:r>
        <w:rPr>
          <w:b/>
          <w:color w:val="000000"/>
        </w:rPr>
        <w:t xml:space="preserve"> 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/>
        <w:tab/>
        <w:t>Администрацией муниципального образования «Коношский муниципальный район» приняты документы на предоставление муниципальной услуги «</w:t>
      </w:r>
      <w:r>
        <w:rPr>
          <w:bCs/>
        </w:rPr>
        <w:t xml:space="preserve">Признание граждан малоимущими </w:t>
      </w:r>
      <w:r>
        <w:rPr/>
        <w:t xml:space="preserve">в целях принятия на </w:t>
      </w:r>
      <w:r>
        <w:rPr>
          <w:bCs/>
        </w:rPr>
        <w:t xml:space="preserve">учет в качестве нуждающихся в жилых помещениях, предоставляемых по договорам социального найма» </w:t>
      </w:r>
      <w:r>
        <w:rPr/>
        <w:t>от заявителя: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.и.о. заявителя, если заявитель действует по довер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ли как законный представитель – указать ф.и.о. гражданина, в чьих  интересах подается заявл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инятых докумен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75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 налич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и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/нет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                    _____________________        /_____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ф.и.о. должностного лица, принявшего                                  (подпись)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 и выдавшего распис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___г.  время получения заявления: _____ч.____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24:00Z</dcterms:created>
  <dc:creator>Администрация</dc:creator>
  <dc:description/>
  <cp:keywords/>
  <dc:language>en-US</dc:language>
  <cp:lastModifiedBy>Приемная</cp:lastModifiedBy>
  <cp:lastPrinted>2019-02-26T14:34:00Z</cp:lastPrinted>
  <dcterms:modified xsi:type="dcterms:W3CDTF">2019-02-26T11:37:00Z</dcterms:modified>
  <cp:revision>48</cp:revision>
  <dc:subject/>
  <dc:title/>
</cp:coreProperties>
</file>