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>
          <w:trHeight w:val="1266" w:hRule="atLeast"/>
        </w:trPr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Принятие граждан на учет нужд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жилых помещениях, предо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о договорам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left="527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27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дминистрацию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(ф.и.о. заявителя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бработку персональных дан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</w:rPr>
        <w:t>, 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ы моей семьи: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ф.и.о. членов семьи заявителя, указанных в заявлен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ю (даем) свое согласие оператору персональных данных –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униципального образования «Коношский муниципальный район»</w:t>
      </w:r>
      <w:r>
        <w:rPr>
          <w:rFonts w:cs="Times New Roman" w:ascii="Times New Roman" w:hAnsi="Times New Roman"/>
          <w:sz w:val="24"/>
          <w:szCs w:val="24"/>
        </w:rPr>
        <w:t xml:space="preserve"> (юридический адрес: пос. Коноша, ул. Советская д. 76, Архангельской области) (далее – оператор) на обработ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их персональных данных и персональных данных членов моей семьи, предоставляемых  оператору с целью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bCs/>
        </w:rPr>
        <w:t>ринятия на учет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39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и члены моей семьи предоставляем оператору право осуществлять все действия (операции) с нашими персональными данными, включая: сбор, систематизацию, накопление, хранение, уточнение, использование, передачу, обезличивание, блокирование, уничтожение персональных данных, в том числе с применением средств автоматизированной обработки</w:t>
      </w:r>
      <w:r>
        <w:rPr>
          <w:rFonts w:cs="Times New Roman" w:ascii="Times New Roman" w:hAnsi="Times New Roman"/>
          <w:sz w:val="24"/>
          <w:szCs w:val="24"/>
        </w:rPr>
        <w:t>, а также иных действий, необходимых для обработки персональных данных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согласие действует бессроч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 w:cs="Verdana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 членам моей семьи разъяснено право отозвать согласие путем направления письменного заявления оператору и последствия отзыва согласия, а именно: оператор блокирует наши персональные данные (прекращает их сбор, систематизацию, накопление, использование, распространение, в том числе передачу), прекращает предоставление нам муниципальной услуги с момента подачи заявления, а наши персональные данные (данные опекаемого, доверителя) подлежат уничтожению по истечении трех лет с даты отзыва согласия.</w:t>
      </w:r>
      <w:r>
        <w:rPr>
          <w:rFonts w:cs="Times New Roman" w:ascii="Times New Roman" w:hAnsi="Times New Roman"/>
          <w:sz w:val="24"/>
          <w:szCs w:val="24"/>
        </w:rPr>
        <w:t xml:space="preserve"> Отзыв не будет иметь обратной силы в отношении персональных данных, прошедших обработку до вступления в силу такого отз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             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подпись)      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 __________________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совершеннолетних членов семьи заяви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                         /__________________/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подпись)                                                                     (расшифровка подписи)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___________________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8"/>
        <w:shd w:fill="FFFFFF" w:val="clear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>
          <w:trHeight w:val="2258" w:hRule="atLeast"/>
        </w:trPr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Cs/>
              </w:rPr>
              <w:t>Принятие граждан на учет нуждающих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 жилых помещениях, предоставляе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 договорам социального найм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 А С П И С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документов от заявителя на предоставление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ятие граждан на учет нуждающихся в жилых помещениях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яемых по договорам социального найм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муниципального образования «Коношский муниципальный район» приняты документы на предоставление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инятие граждан на учет нуждающихся в жилых помещениях, предоставляемых по договорам социального найма</w:t>
      </w:r>
      <w:r>
        <w:rPr>
          <w:rFonts w:cs="Times New Roman" w:ascii="Times New Roman" w:hAnsi="Times New Roman"/>
          <w:sz w:val="24"/>
          <w:szCs w:val="24"/>
        </w:rPr>
        <w:t>» от заявителя: 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ф.и.о. заявителя, если заявитель действует по довер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ли как законный представитель – указать ф.и.о. гражданина, в чьих  интересах подается заявл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инятых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ка о наличии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и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/не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                    _____________________        /_____________________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ф.и.о. должностного лица, принявшего                                  (подпись)                             (расшифровка подпис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заявление и выдавшего расписку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 г. время получения заявления: _____ч. ____ ми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24:00Z</dcterms:created>
  <dc:creator>Администрация</dc:creator>
  <dc:description/>
  <cp:keywords/>
  <dc:language>en-US</dc:language>
  <cp:lastModifiedBy>Приемная</cp:lastModifiedBy>
  <cp:lastPrinted>2019-02-05T14:58:00Z</cp:lastPrinted>
  <dcterms:modified xsi:type="dcterms:W3CDTF">2019-02-05T11:58:00Z</dcterms:modified>
  <cp:revision>34</cp:revision>
  <dc:subject/>
  <dc:title/>
</cp:coreProperties>
</file>