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04 июня 2020 г. № 27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по предоставлению муниципальной услуги «Предоставление в аренду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или безвозмездное пользование муниципального имущества,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находящегося в собственност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«Коношский муниципальный район»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соответствии со статьей 13 Федерального закона от 27 июля 2010 года № 210-ФЗ «Об организации предоставления государственных и муниципальных услуг», подпунктом 4 пункта 2 статьи 7 областного закона от 02 июля 2012 года № 508-32-ОЗ «О государственных и муниципальных услугах в Архангельской области и дополнительных мерах по защите прав человека и гражданина при их предоставлении» администрация муниципального образования </w:t>
      </w:r>
      <w:r>
        <w:rPr>
          <w:b/>
          <w:sz w:val="24"/>
        </w:rPr>
        <w:t>п о с т а н о в л я е т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4"/>
        </w:rPr>
        <w:t>1. Утвердить прилагаемый административный регламент предоставления муниципальной услуги «Предоставление в аренду или безвозмездное пользование муниципального имущества, находящегося в собственности муниципального образования «Коношский муниципальный район» (далее – административный регламен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2. Установить, что положения административного регламента в части, касающейся предоставления муниципальной услуги через Архангельский региональный портал государственных и муниципальных услуг (функций) 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муниципального образования «Коношский муниципальный район» и министерством связи и информационных технологий Архангельской области и в течение срока действия такого соглаше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 Признать утратившим силу постановление администрации муниципального образования «Коношский муниципальный район» № 713 от 27 ноября 2012 года «Об утверждении муниципального регламента по предоставлению муниципальной услуги «Предоставление в аренду или безвозмездное пользование муниципального имущества, находящегося в собственности муниципального образования «Коношский муниципальный район»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4. Настоящее постановление подлежит официальному опубликованию (обнародованию) в газете «Вестник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Глав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</w:rPr>
        <w:t>МО «Коношский муниципальный район»                                                         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Заголовок Знак"/>
    <w:qFormat/>
    <w:rPr>
      <w:rFonts w:cs="Times New Roman"/>
      <w:b/>
      <w:sz w:val="28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  <w:outlineLvl w:val="0"/>
    </w:pPr>
    <w:rPr>
      <w:szCs w:val="28"/>
    </w:rPr>
  </w:style>
  <w:style w:type="paragraph" w:styleId="2">
    <w:name w:val="Стиль2"/>
    <w:basedOn w:val="Normal"/>
    <w:qFormat/>
    <w:pPr>
      <w:autoSpaceDE w:val="false"/>
      <w:jc w:val="center"/>
    </w:pPr>
    <w:rPr>
      <w:b/>
      <w:bCs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39:00Z</dcterms:created>
  <dc:creator>Ратманов Андрей Николаевич</dc:creator>
  <dc:description/>
  <cp:keywords/>
  <dc:language>en-US</dc:language>
  <cp:lastModifiedBy>Администрация</cp:lastModifiedBy>
  <cp:lastPrinted>2020-05-28T10:54:00Z</cp:lastPrinted>
  <dcterms:modified xsi:type="dcterms:W3CDTF">2020-06-05T08:26:00Z</dcterms:modified>
  <cp:revision>48</cp:revision>
  <dc:subject/>
  <dc:title>Проект</dc:title>
</cp:coreProperties>
</file>