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двенадцатой сесс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«Мирный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61 от 10.10.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, предоставляемых администрацией муниципального образования «Мирный»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"/>
        <w:gridCol w:w="4140"/>
        <w:gridCol w:w="5760"/>
      </w:tblGrid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й акт, устанавливающий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уществление муниципальной услуги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рхивный фон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архивных справок и копий архивных документов из муниципального архи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6 октября 2003 года № 131-ФЗ "Об общих принципах организации местного самоуправления в РФ" (пункт 17 части 1 статьи 14, пункт 16 части 1 статьи 15, пункт 22 части 1 статьи 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22 октября 2004 года № 125-ФЗ "Об архивном деле в РФ" (статья 26)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ые отнош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й о переводе жилых помещений в нежилые и нежилых помещений в жилые помещ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лищный кодекс РФ (пункт 6 части 1 статьи 14, статьи 22 – 24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ние граждан малоимущими в целях предоставления им жилых помещений по договорам социального найма и 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6 октября 2003 года № 131-ФЗ "Об общих принципах организации местного самоуправления в РФ" (пункт 6 части 1 статьи 14, пункт 6 части 1 статьи 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лищный кодекс РФ (часть 2 статьи 49, пункт 3 части 1 статьи 14, статьи 52 – 55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кон Архангельской области от 20 сентября 2005 года № 78-5-ОЗ "О порядке определения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жилых помещений и порядке признания граждан малоимущими в Архангельской области" (статьи 1-6,1 – 9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жилых помещений по договорам социального найма гражданам, состоящим на учете в качестве нуждающихся в жилых помещения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6 октября 2003 года № 131-ФЗ "Об общих принципах организации местного самоуправления в РФ" (пункт 6 части 1 статьи 14, пункт 6 части 1 статьи 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лищный кодекс РФ (пункт 5 части 1 статьи 14, статьи 57 – 59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кон Архангельской области от 20 сентября 2005 года № 79-5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 предоставлении таким гражданам жилых помещений по договорам социального найма" (статьи 7 – 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об очередности предоставления гражданам жилых помещений по договорам социального найм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6 октября 2003 года № 131-ФЗ "Об общих принципах организации местного самоуправления в РФ" (пункт 6 части 1 статьи 14, пункт 6 части 1 статьи 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лищный кодекс РФ (часть 7 статьи 5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кон Архангельской области от 20 сентября 2005 года № 79-5-ОЗ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, и о предоставлении таким гражданам жилых помещений по договорам социального найма" (статья 4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ие помещений жилыми помещениями, жилых помещений непригодными (пригодными) для проживания, многоквартирных домов аварийными и подлежащими сносу или реконструк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Жилищный кодекс РФ (пункт 8 части 1 статьи 14, части 3 и 4 статьи 15, части 10 – 12 статьи 32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е постановлением Правительства РФ от 28 января 2006 года № 47 (раздел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ажданам информации, связанной с оказанием жилищно-коммунальных услу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кодекс РФ (части 2 и 3 статьи 165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е имущество администр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формации из реестра муниципального имуще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6 октября 2003 года № 131-ФЗ "Об общих принципах организации местного самоуправления в РФ" (пункт 3 части 1 статьи 14, пункт 3 части 1 статьи 15, пункт 3 части 1 статьи 16)</w:t>
            </w:r>
          </w:p>
        </w:tc>
      </w:tr>
      <w:tr>
        <w:trPr>
          <w:trHeight w:val="123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униципального имущества в аренду или безвозмездное польз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6 октября 2003 года № 131-ФЗ "Об общих принципах организации местного самоуправления в РФ" (пункт 3 части 1 статьи 14, пункт 3 части 1 статьи 15, пункт 3 части 1 статьи 16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ражданский кодекс РФ (главы 19, 34, 36)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ельные отноше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документов о происхождении продукции, продаваемой гражданами, из их личных подсобных хозяйст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Налоговый кодекс РФ (пункт 13 статьи 217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кон Архангельской области от 25 мая 2004 года № 230-30-ОЗ "О личном подсобном хозяйстве в Архангельской области" (пункт 4 статьи 1)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ыписок из похозяйственных книг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Федеральный закон от 7 июля 2003 года № 112-ФЗ "О личном подсобном хозяйстве" (статья 8)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, изменение (переадресация) и прекращение (аннулирование) адресов объектов капитального строитель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sz w:val="22"/>
                <w:szCs w:val="22"/>
              </w:rPr>
              <w:t>Федеральный закон от 6 октября 2003 года № 131-ФЗ "Об общих принципах организации местного самоуправления в РФ" (пункт 21 части 1 статьи 14, пункт 27 части 1 статьи 16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4:00Z</dcterms:created>
  <dc:creator>user</dc:creator>
  <dc:description/>
  <cp:keywords/>
  <dc:language>en-US</dc:language>
  <cp:lastModifiedBy>user</cp:lastModifiedBy>
  <cp:lastPrinted>2013-10-29T14:10:00Z</cp:lastPrinted>
  <dcterms:modified xsi:type="dcterms:W3CDTF">2014-01-24T10:30:00Z</dcterms:modified>
  <cp:revision>9</cp:revision>
  <dc:subject/>
  <dc:title>ПЕРЕЧЕНЬ</dc:title>
</cp:coreProperties>
</file>