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воЛОШское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17.01.2014г.                                                                                            №   4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п. Волошка Конош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 xml:space="preserve">  </w:t>
      </w:r>
      <w:r>
        <w:rPr/>
        <w:t xml:space="preserve">Об утверждении реестра муниципальных услуг,   </w:t>
      </w:r>
    </w:p>
    <w:p>
      <w:pPr>
        <w:pStyle w:val="Heading"/>
        <w:rPr/>
      </w:pPr>
      <w:r>
        <w:rPr/>
        <w:t xml:space="preserve">предоставляемых  администрацией МО «Волошское»  </w:t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27 июля 2010 г. N 210-ФЗ "Об организации предоставления государственных и муниципальных услуг", от 06 октября 2003 г. N 131-ФЗ "Об общих принципах организации местного самоуправления в Российской Федерации", Уставом  Волошского сельского поселения, в целях обеспечения доступа граждан и юридических лиц к достоверной и актуальной информации о муниципальных услугах,   оказываемых   администрацией  МО «Волошское»,  постановляю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Реестр муниципальных услуг, оказываемых    администрацией  МО «Волошское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остановление от 07.09.2012 года № 43 «Об утверждении реестра муниципальных услуг, предоставляемых администрацией МО «Волошское» отмени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Волошском муниципальном вестник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Разместить Реестр муниципальных услуг, оказываемых администрацией МО «Волошское», на сайте МО «Коношский муниципальный район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firstLine="708"/>
        <w:jc w:val="left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Волошское»                                                              Ю.Б.Попов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  <w:gridCol w:w="4700"/>
      </w:tblGrid>
      <w:tr>
        <w:trPr/>
        <w:tc>
          <w:tcPr>
            <w:tcW w:w="1008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О «Волошское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17.01.2014г.№ 4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Heading"/>
        <w:rPr/>
      </w:pPr>
      <w:r>
        <w:rPr/>
        <w:t>РЕЕСТР</w:t>
      </w:r>
    </w:p>
    <w:p>
      <w:pPr>
        <w:pStyle w:val="Heading"/>
        <w:rPr/>
      </w:pPr>
      <w:r>
        <w:rPr/>
        <w:t>муниципальных услуг, предоставляемых администрацией МО «Волошское»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01"/>
        <w:gridCol w:w="417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за предоставление (исполнение) услуг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из реестра муниципального    имущества муниципального образования «Волошское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6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кта обследования жилищно-бытовых услови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архивных справок и копий архивных документов из муниципального архив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правки с места жительства умершег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выписки из домовой книг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ых кни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правок о составе семьи, совместном проживан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4:00Z</dcterms:created>
  <dc:creator>Брикалов</dc:creator>
  <dc:description/>
  <cp:keywords/>
  <dc:language>en-US</dc:language>
  <cp:lastModifiedBy>User</cp:lastModifiedBy>
  <cp:lastPrinted>2012-09-07T11:20:00Z</cp:lastPrinted>
  <dcterms:modified xsi:type="dcterms:W3CDTF">2014-01-17T12:15:00Z</dcterms:modified>
  <cp:revision>10</cp:revision>
  <dc:subject/>
  <dc:title>                                                                                   Приложение № 3</dc:title>
</cp:coreProperties>
</file>