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Выдача разрешений на право организации розничного рынка, продление срока действия этих разрешений и их переоформление  на территории  МО «Коношский муниципальный район» Архангель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административного регламента по предоставлению муниципальной услуги «Выдача разрешений на право организации розничного рынка, продление срока действия этих разрешений и их переоформление  на территории  МО «Коношский муниципальный район» Архангельской области» 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8 ноября 2014 года №375 – р в редакции распоряжения от 15 февраля 2018 года №51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0.12.2018 по 03.01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лючение независимой экспертизы необходимо направить по адресу: 164010, п. Коноша Архангельской области, ул. Советская, д.76, каб.6 или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onselto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03 января 2019 года.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экономики, инфраструктуры и закупок</w:t>
        <w:tab/>
        <w:t>С.С. Едем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нозерова Ирина Сергеевна</w:t>
      </w:r>
    </w:p>
    <w:p>
      <w:pPr>
        <w:pStyle w:val="Normal"/>
        <w:jc w:val="both"/>
        <w:rPr/>
      </w:pPr>
      <w:r>
        <w:rPr/>
        <w:t>(818 58) 2-13-5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eltorg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3:00Z</dcterms:created>
  <dc:creator>*</dc:creator>
  <dc:description/>
  <cp:keywords/>
  <dc:language>en-US</dc:language>
  <cp:lastModifiedBy>Palkina</cp:lastModifiedBy>
  <cp:lastPrinted>2018-12-19T14:43:00Z</cp:lastPrinted>
  <dcterms:modified xsi:type="dcterms:W3CDTF">2018-12-19T11:58:00Z</dcterms:modified>
  <cp:revision>98</cp:revision>
  <dc:subject/>
  <dc:title/>
</cp:coreProperties>
</file>