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4"/>
        <w:gridCol w:w="540"/>
        <w:gridCol w:w="1800"/>
        <w:gridCol w:w="5064"/>
      </w:tblGrid>
      <w:tr>
        <w:trPr>
          <w:trHeight w:val="3057" w:hRule="atLeast"/>
          <w:cantSplit w:val="true"/>
        </w:trPr>
        <w:tc>
          <w:tcPr>
            <w:tcW w:w="4320" w:type="dxa"/>
            <w:gridSpan w:val="4"/>
            <w:tcBorders/>
          </w:tcPr>
          <w:p>
            <w:pPr>
              <w:pStyle w:val="Heading1"/>
              <w:snapToGrid w:val="false"/>
              <w:spacing w:lineRule="auto" w:line="192"/>
              <w:rPr>
                <w:spacing w:val="30"/>
                <w:sz w:val="28"/>
                <w:lang w:val="en-US" w:eastAsia="en-US"/>
              </w:rPr>
            </w:pPr>
            <w:r>
              <w:rPr>
                <w:spacing w:val="3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635</wp:posOffset>
                  </wp:positionV>
                  <wp:extent cx="457200" cy="6121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32"/>
                <w:szCs w:val="32"/>
              </w:rPr>
            </w:pPr>
            <w:r>
              <w:rPr>
                <w:spacing w:val="30"/>
                <w:sz w:val="32"/>
                <w:szCs w:val="32"/>
              </w:rPr>
            </w:r>
          </w:p>
          <w:p>
            <w:pPr>
              <w:pStyle w:val="Heading1"/>
              <w:spacing w:lineRule="auto" w:line="264"/>
              <w:ind w:left="-108" w:right="-108" w:hanging="0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 xml:space="preserve">«КОНОШСКИЙ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ЫЙ РАЙОН»</w:t>
            </w:r>
          </w:p>
          <w:p>
            <w:pPr>
              <w:pStyle w:val="TextBody"/>
              <w:spacing w:lineRule="auto" w:line="192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  <w:p>
            <w:pPr>
              <w:pStyle w:val="TextBody"/>
              <w:spacing w:lineRule="auto" w:line="192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ул. Советская, д. 76, р.п. Коноша, Архангельская область, 16401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ел./факс: (818 58) 2-12-67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организационно-правового отдела администрации МО «Коношский муниципальны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.В.Костыльцевой</w:t>
            </w:r>
          </w:p>
        </w:tc>
      </w:tr>
      <w:tr>
        <w:trPr>
          <w:trHeight w:val="254" w:hRule="atLeast"/>
          <w:cantSplit w:val="true"/>
        </w:trPr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2.04.20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5</w:t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</w:t>
            </w:r>
          </w:p>
        </w:tc>
        <w:tc>
          <w:tcPr>
            <w:tcW w:w="35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к проекту Постановления «Об отмене Постановления администрации муниципального образования «»Коношский муниципальный район» от 22 января 2016 года № 36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ект Постановления «Об отмене Постановления администрации муниципального образования «»Коношский муниципальный район» от 22 января 2016 года № 36» разработан в соответствии с Федеральным законом от 27 июля 2010 года № 210-ФЗ «Об организации предоставления государственных и муниципальных услуг»,  Порядком разработки и утверждения административных регламентов предоставления муниципальных услуг администрацией муниципального образования «Коношский муниципальный район»  от 05 сентября 2018 года № 513, Уставом муниципального образования «Коношский муниципальный район»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 муниципальной услуги «Предоставление информации о порядке предоставления жилищно-коммунальных услуг на территории муниципального образования»  не востребован, так как предоставление информации в соответствии с данным административным регламентом осуществляется в соответствии с Федеральным законом от 02.05.2006 № 59- ФЗ (ред. от 27.12.2018)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В целях проведения независимой экспертизы данный проект Постановления размещен на сайте муниципального образования «Коношский муниципальный район» с 22.04.2019 по 06.05.201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ключение независимой экспертизы необходимо направить по адресу: 164010, п. Коноша Архангельской области, ул. Советская, д.76, каб.9 или по адресу электронной почты: arhkmr@yandex.ru до 06 мая 2019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</w:t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а архитектуры, </w:t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>строительства, ТЭК, ЖКХ</w:t>
        <w:tab/>
        <w:t>Т.А. Еро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Едемская Екатерина Николаевна,</w:t>
      </w:r>
    </w:p>
    <w:p>
      <w:pPr>
        <w:pStyle w:val="Normal"/>
        <w:jc w:val="both"/>
        <w:rPr/>
      </w:pPr>
      <w:r>
        <w:rPr/>
        <w:t>Тел:  (881858)2-16-49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53:00Z</dcterms:created>
  <dc:creator>*</dc:creator>
  <dc:description/>
  <cp:keywords/>
  <dc:language>en-US</dc:language>
  <cp:lastModifiedBy>111</cp:lastModifiedBy>
  <cp:lastPrinted>2019-04-23T10:26:00Z</cp:lastPrinted>
  <dcterms:modified xsi:type="dcterms:W3CDTF">2019-04-23T06:26:00Z</dcterms:modified>
  <cp:revision>103</cp:revision>
  <dc:subject/>
  <dc:title/>
</cp:coreProperties>
</file>