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.04.2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</w:t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6"/>
          <w:szCs w:val="26"/>
        </w:rPr>
        <w:t>Пояснительная записка к проекту постановления «О внесении изменений в 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по выдаче разрешений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вод объектов в эксплуатацию при осуществлении строительства,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нструкции объектов капитального строительства,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ложенных на территории муниципального образования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постановления «О внесении изменений в административный регламент предоставления муниципальной услуги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 «Коношский муниципальный район»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85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22.04.2019 по 06.05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 независимой экспертизы необходимо направить по адресу: 164010, п. Коноша Архангельской области, ул. Советская, д.76, каб.9 или по адресу электронной почты: arhkmr@yandex.ru до 06 ма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архитектуры,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а, ТЭК, ЖКХ</w:t>
        <w:tab/>
        <w:t>Т.А. Еро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Едемская Екатерина Николаевна,</w:t>
      </w:r>
    </w:p>
    <w:p>
      <w:pPr>
        <w:pStyle w:val="Normal"/>
        <w:jc w:val="both"/>
        <w:rPr/>
      </w:pPr>
      <w:r>
        <w:rPr/>
        <w:t>Тел:  (881858)2-16-49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3:00Z</dcterms:created>
  <dc:creator>*</dc:creator>
  <dc:description/>
  <cp:keywords/>
  <dc:language>en-US</dc:language>
  <cp:lastModifiedBy>111</cp:lastModifiedBy>
  <cp:lastPrinted>2019-04-24T15:21:00Z</cp:lastPrinted>
  <dcterms:modified xsi:type="dcterms:W3CDTF">2019-04-24T11:26:00Z</dcterms:modified>
  <cp:revision>105</cp:revision>
  <dc:subject/>
  <dc:title/>
</cp:coreProperties>
</file>