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04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/1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>Пояснительная записка к проекту постановления «О внесении изменений в административный регламент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Выдача разрешений на установку и эксплуатацию рекламных конструкций на территории МО «Коношский муниципальный район» Архангель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постановления «О внесении изменений в административный регламент предоставления муниципальной услуги по выдаче разрешений на установку и эксплуатацию рекламных конструкций на территории МО «Коношский муниципальный район» Архангельской области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постановления размещен на сайте муниципального образования «Коношский муниципальный район» с 22.04.2019 по 06.05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arhkmr@yandex.ru до 06 ма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И.Л. Ор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3:00Z</dcterms:created>
  <dc:creator>*</dc:creator>
  <dc:description/>
  <cp:keywords/>
  <dc:language>en-US</dc:language>
  <cp:lastModifiedBy>111</cp:lastModifiedBy>
  <cp:lastPrinted>2019-05-13T17:18:00Z</cp:lastPrinted>
  <dcterms:modified xsi:type="dcterms:W3CDTF">2019-05-13T13:18:00Z</dcterms:modified>
  <cp:revision>107</cp:revision>
  <dc:subject/>
  <dc:title/>
</cp:coreProperties>
</file>