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22 февраля 2023 года                                                                 №   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перечисления межбюджетных трансфертов в бюджеты поселений в опережающем порядке в 2023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целях упорядочения бюджетного процесса,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рилагаемы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ок перечисления      межбюджетных трансфертов в бюджеты поселений в опережающем порядке в 2023 году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ConsPlusTitle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/>
        <w:t>Н</w:t>
      </w:r>
      <w:r>
        <w:rPr>
          <w:sz w:val="28"/>
          <w:szCs w:val="28"/>
        </w:rPr>
        <w:t>ачальник финансового управления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начальника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Коношский муниципальны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2 февраля 2023 года № -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исления межбюджетных трансфертов в бюджеты поселений в опережающем порядке в 2023 году</w:t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Настоящий порядок  перечисления межбюджетных трансфертов в бюджеты поселений в опережающем порядке (далее - трансферты)  разработан в целях урегулирования процедуры предоставления финансовым управлением администрации МО «Коношский муниципальный район» (далее-финансовое управление) бюджетам поселений (далее - муниципальные образования) в опережающем порядке дотации на выравнивание  бюджетной обеспеченности   муниципальных образований  за счет средств районного бюджета и иных  межбюджетных трансфертов на софинансирование вопросов местного значения, в рамках муниципальной программы муниципального образования «Коношский муниципальный район» «Управление муниципальными финансами и муниципальным долгом 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2. Предоставление трансфертов осуществляется в соответствии             с  решением Собрания депутатов муниципального образования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и 2025 годов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3. Для получения трансфертов в опережающем порядке органы местного самоуправления муниципальных образований представляют в финансовое управление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ходатайство по форме согласно приложению №1 к настоящему Порядку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2) анализ исполнения бюджета муниципального образования на последнюю отчетную дату согласно приложению № 2 к настоящему Порядку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редоставление трансфертов осуществляется при наличии временного кассового разрыва, возникшего при исполнении местного бюджета, в пределах объемов бюджетных ассигнований, утвержденных решением «О бюджета муниципального образования «Коношский муниципальный район» на 2023 год и плановый период 2024 и 2025 годов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6. Перечисление трансфертов в опережающем порядке осуществляется после принятия соответствующего решения начальником финансового управления (заместителем)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7. Финансовое управление перечисляет трансферты в порядке межбюджетных отношений в доходы местных бюджетов на счета органа Федерального казначейства, открытые для кассового обслуживания исполнения местных бюдже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ConsPlusTitle"/>
        <w:ind w:left="72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Порядку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/>
        <w:t>перечисления    межбюджетных трансфер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опережающем порядке </w:t>
      </w:r>
      <w:r>
        <w:rPr>
          <w:b/>
        </w:rPr>
        <w:t xml:space="preserve">  </w:t>
      </w:r>
    </w:p>
    <w:p>
      <w:pPr>
        <w:pStyle w:val="Normal"/>
        <w:jc w:val="right"/>
        <w:rPr/>
      </w:pPr>
      <w:r>
        <w:rPr/>
        <w:t>в 2023 год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Конош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муниципального образования «____________» просит предоставить в опережающем  порядке      </w:t>
      </w:r>
      <w:r>
        <w:rPr>
          <w:sz w:val="28"/>
          <w:szCs w:val="28"/>
          <w:u w:val="single"/>
        </w:rPr>
        <w:t>(</w:t>
      </w:r>
      <w:r>
        <w:rPr>
          <w:sz w:val="20"/>
          <w:szCs w:val="20"/>
          <w:u w:val="single"/>
        </w:rPr>
        <w:t>указать вид трансферта</w:t>
      </w:r>
      <w:r>
        <w:rPr>
          <w:sz w:val="28"/>
          <w:szCs w:val="28"/>
        </w:rPr>
        <w:t>)   в сумме _______ рублей в ___________ 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казанные средства необходимы в связи с недостаточностью доходов  для осуществления расходов и будут использованы  на _________________________________.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указанную сумму просьба уменьшить размер межбюджетных трансфертов </w:t>
      </w:r>
      <w:r>
        <w:rPr>
          <w:sz w:val="22"/>
          <w:szCs w:val="22"/>
          <w:u w:val="single"/>
        </w:rPr>
        <w:t>(указать вид трансферта),</w:t>
      </w:r>
      <w:r>
        <w:rPr>
          <w:sz w:val="28"/>
          <w:szCs w:val="28"/>
        </w:rPr>
        <w:t xml:space="preserve"> предусмотренный к перечислению в бюджет   в ____________2023 года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нансирование расходов бюджета муниципального образования в ______________  2023 году будет осуществляться  за счет собственных источников бюджета муниципального образования «_______________» без дополнительной финансовой помощи из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исполнения бюджета муниципального образования на 2023 год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расшифровка подписи)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5"/>
        </w:tabs>
        <w:ind w:left="117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57:00Z</dcterms:created>
  <dc:creator>Bogacheva</dc:creator>
  <dc:description/>
  <cp:keywords/>
  <dc:language>en-US</dc:language>
  <cp:lastModifiedBy>User</cp:lastModifiedBy>
  <cp:lastPrinted>2023-02-22T09:00:00Z</cp:lastPrinted>
  <dcterms:modified xsi:type="dcterms:W3CDTF">2023-02-27T07:03:00Z</dcterms:modified>
  <cp:revision>3</cp:revision>
  <dc:subject/>
  <dc:title>Финансовое управление администрации</dc:title>
</cp:coreProperties>
</file>