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1января 2022 г.                                                                             № -__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 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 формы соглашения о предоставлении дотации на выравнивание бюджетной обеспеченности поселений из бюджета муниципального района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подпунктом 6 статьи 142.1 Бюджетного кодекса 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Федерации, подпунктом 42 статьи 9 Положения о бюджетном процессе в муниципальном образовании «Коношский муниципальный район», утвержденного решением двадцать девятой сессии Собрания депутатов МО «Коношский муниципальный район» от 09 сентября 2020 года №318, постановлением администрации МО «Коношский муниципальный район» от 20 января 2020 г. № 16 «О соглашениях, которые предусматривают меры по социально-экономическому развитию и оздоровлению муниципальных финансов городского, сельских поселений муниципального образования "Коношский муниципальный район» п р и к а з ы в а ю :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твердить типовую форму соглашения о предоставлении дотации на выравнивание бюджетной обеспеченности поселений из бюджета муниципального района на 2022 год согласно приложению №1 к настоящему приказу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аз вступает в силу с момента его подписа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10:00Z</dcterms:created>
  <dc:creator>Bogacheva</dc:creator>
  <dc:description/>
  <cp:keywords/>
  <dc:language>en-US</dc:language>
  <cp:lastModifiedBy>User</cp:lastModifiedBy>
  <cp:lastPrinted>2022-01-21T15:46:00Z</cp:lastPrinted>
  <dcterms:modified xsi:type="dcterms:W3CDTF">2023-04-28T12:13:00Z</dcterms:modified>
  <cp:revision>4</cp:revision>
  <dc:subject/>
  <dc:title>Финансовое управление администрации</dc:title>
</cp:coreProperties>
</file>