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2"/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0 декабря 2020 года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bookmarkStart w:id="1" w:name="bookmark2"/>
      <w:r>
        <w:rPr>
          <w:sz w:val="20"/>
          <w:szCs w:val="20"/>
        </w:rPr>
        <w:t>пос. Коноша Архангельской области</w:t>
      </w:r>
      <w:bookmarkEnd w:id="1"/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направления Уведомления </w:t>
      </w:r>
      <w:r>
        <w:rPr>
          <w:rFonts w:cs="Times New Roman" w:ascii="Times New Roman" w:hAnsi="Times New Roman"/>
          <w:bCs/>
          <w:sz w:val="28"/>
          <w:szCs w:val="28"/>
        </w:rPr>
        <w:t>о предоставлении субсидии, субвенции, иного межбюджетного трансферта, имеющего целевое назначение, при предоставлении межбюджетных трансфертов, имеющих целевое назначение, в бюджеты муниципальных образований (поселений) Конош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унктом 2.1 статьи 219 Бюджетного </w:t>
      </w:r>
      <w:hyperlink r:id="rId2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 и приказом Министерства финансов Российской Федерации от 29 ноября 2017 года № 213н</w:t>
      </w:r>
      <w:r>
        <w:rPr>
          <w:bCs/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твердить прилагаемый Порядок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направления Уведомления                                    о предоставлении субсидии, субвенции, иного межбюджетного трансферта, имеющего целевое назначение, при предоставлении межбюджетных трансфертов, имеющих целевое назначение, в бюджеты муниципальных образований (поселений) Коношского муниципального района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и силу:</w:t>
      </w:r>
    </w:p>
    <w:p>
      <w:pPr>
        <w:pStyle w:val="ConsPlusTitle"/>
        <w:ind w:left="142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каз  финансового управления  администрации МО «Коношский муниципальный район» от 29 декабря 2017 года  № 45-у «Об утверждении порядка направления Уведомления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о предоставлении субсидии, субвенции, иного межбюджетного трансферта, имеющего целевое назначение, при предоставлении межбюджетных трансфертов, имеющих целевое назначение, в  бюджеты муниципальных образований (поселений) Коношского муниципального района»;</w:t>
      </w:r>
    </w:p>
    <w:p>
      <w:pPr>
        <w:pStyle w:val="ConsPlusTitle"/>
        <w:ind w:left="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иказ  финансового управления  администрации МО «Коношский муниципальный район»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от 25 июня 2018 года № 17-у  «Измен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которые вносятся в  Порядок направления Уведомления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о предоставлении субсидии, субвенции, иного межбюджетного трансферта, имеющего целевое назначение, при предоставлении межбюджетных трансфертов, имеющих целевое назначение, в  бюджеты муниципальных образований (поселений) Коношского муниципального района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3. Настоящий приказ вступает в силу со дня его подписания и применяется при организации исполнения районного бюджета, начиная с бюджета на 2021 год и на плановый период 2022 и 2023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финансового управления                                       С.А. Кузнец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880"/>
      </w:tblGrid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казом финансового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дминистрации М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«Коношский муниципальный район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от 30 декабря 2020 года №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 О Р Я Д О 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Уведомления о предоставлении субсидии, субвенции, иного межбюджетного трансферта, имеющего целевое назначение, при предоставлении межбюджетных трансфертов, имеющих целевое назначение, в бюджеты муниципальных образований (поселений) Конош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1. Настоящий порядок разработан в соответствии с пунктом 2.1                статьи 219 Бюджетного кодекса Российской Федерации </w:t>
      </w:r>
      <w:r>
        <w:rPr>
          <w:sz w:val="28"/>
          <w:szCs w:val="28"/>
        </w:rPr>
        <w:t xml:space="preserve">и приказом Министерства финансов Российской Федерации от 29 ноября 2017 года                     № 213н </w:t>
      </w:r>
      <w:r>
        <w:rPr>
          <w:bCs/>
          <w:sz w:val="28"/>
          <w:szCs w:val="28"/>
        </w:rPr>
        <w:t>и устанавливает правила направления Уведомления                               о предоставлении субсидии, субвенции, иного межбюджетного трансферта, имеющего целевое назначение (далее – Уведомление), при предоставлении субсидий, субвенций и иных межбюджетных трансфертов, имеющих целевое назначение (далее – межбюджетные трансферты), в бюджеты муниципальных образований (поселений) Коношского муниципального района (далее – местный бюджет).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Главный распорядитель средств бюджета МО «Коношский муниципальный район» (далее – главный распорядитель) в течение семи рабочих дней со дня утверждения  решения о бюджете на очередной финансовый год  и плановый период (далее – решение о бюджете), решения Собрания депутатов МО «Коношский муниципальный район» о внесении изменений и дополнений в решение о бюджете  или нормативного  правового акта администрации МО «Коношский муниципальный район» о распределении межбюджетного трансферта бюджетам поселений Коношского муниципального района (далее – нормативный  правовой акт)  формирует Уведомления </w:t>
      </w:r>
      <w:r>
        <w:rPr>
          <w:bCs/>
          <w:sz w:val="28"/>
          <w:szCs w:val="28"/>
        </w:rPr>
        <w:t>по форме, согласно приложению № 1 к приказу Министерства финансов Российской Федерации от 29 ноября 2017 года № 213н</w:t>
      </w:r>
      <w:r>
        <w:rPr>
          <w:sz w:val="28"/>
          <w:szCs w:val="28"/>
        </w:rPr>
        <w:t xml:space="preserve"> в двух экземплярах и направляет их в финансовое управление администрации МО «Коношский муниципальный район» (далее – финансовое управление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3. Уведомление формируется с учетом следующих особенностей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р Уведомления состоит из шести знаков, при этом первые  три знака соответствуют коду классификации главы главного распорядителя                          в ведомственной структуре расходов районного бюджета, последние три знака – указывают на сквозную нумерацию Уведомлений в учете главного распорядител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 в заголовочной части Уведомления указывается  уполномоченным сотрудником бюджетного отдела после подписания Уведомления  руководителем  финансового управления (уполномоченное лицо)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ле «Руководитель» указывается «Руководитель финансового управления (уполномоченное лицо)»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ле  «Ответственный исполнитель» указывается должность, фамилия, инициалы, контактный телефон исполнителя главного распорядителя, сформировавшего Уведомлени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в поле «___» «_________20____»  ответственным сотрудником  бюджетного отдела  проставляется дата представления  главным  распорядителем Уведомления в финансовое управлени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братной стороне одного экземпляра Уведомления указывается подпись руководителя главного распорядителя, сформировавшего Уведомлени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домление формируется в единицах измерения - рублях с двумя знаками после запято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распределении межбюджетного трансферта нормативным правовым актом </w:t>
      </w:r>
      <w:r>
        <w:rPr>
          <w:sz w:val="28"/>
          <w:szCs w:val="28"/>
        </w:rPr>
        <w:t>исполнительного органа администрации муниципального образования копия указанного нормативного акта представляется в финансовое управление вместе с Уведомлени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утверждении нормативного правового акта о внесении отдельных изменений в распределение межбюджетных трансфертов указываются  реквизиты нормативного  правового акта, в соответствии с которым утверждено  изменение  межбюджетных трансфертов. При этом в графах 1,2,3 Уведомления указывается сумма изменения со знаком «-» при  уменьшении суммы межбюджетного трансферта или со знаком «+» - при  выделении дополнительных средст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утверждении нормативного правового акта о распределении межбюджетного трансферта в новой редакции, а также при изменении  вида межбюджетного  трансферта  формируются  последовательно два уведом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ведомление об аннулировании  предыдущего распределения  межбюджетного трансферта, в котором в графах 1,2,3 Уведомления  указывается  сумма со знаком «-», со ссылкой на первоначальный нормативный правовой акт и реквизитами, утверждающими новую редакцию указанного документа; 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ведомление, в котором в графах 1,2,3 Уведомления  указывается  сумма со знаком «+» со ссылкой  на нормативный  правовой акт, утверждающий  распределение  межбюджетных трансфертов в новой  редакции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Уведомление направляется в бюджетный отдел финансового управления. Уполномоченный сотрудник бюджетного отдела осуществляет проверку представленного Уведомления в част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я межбюджетного трансферта, предоставляемого                             в местный бюджет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я финансового органа местного бюджет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квизитов решения о бюджете, нормативного правового (правового) акта, которым утверждено распределение межбюджетного трансферта, имеющего целевое назначени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ммы межбюджетного трансферта, имеющего целевое назначение (или суммы изменения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После проверки Уведомление направляется на подпись начальнику финансового управления (уполномоченному лицу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 Подписанное и заверенное печатью финансового управления Уведомление в течение двух рабочих дней направляется финансовому органу местного бюджета на бумажном носителе. Копия документа, созданная посредством сканирования в день подписания отправляется по электронной почте финансовым органам муниципальных образований (поселений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дин экземпляр (с визой руководителя главного распорядителя) остается в бюджетном отделе финансового управле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Главному распорядителю бюджетным отделом передается копия Уведомления.</w:t>
        <w:softHyphen/>
        <w:softHyphen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50" w:before="780" w:after="780"/>
      <w:jc w:val="center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603609E8225E17523F90D531A66E860754AD34666CE1291F60DA9F67E63029F5A22A918B55A7FqAW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28:00Z</dcterms:created>
  <dc:creator>minfin user</dc:creator>
  <dc:description/>
  <cp:keywords/>
  <dc:language>en-US</dc:language>
  <cp:lastModifiedBy>Lena</cp:lastModifiedBy>
  <cp:lastPrinted>2020-10-01T12:00:00Z</cp:lastPrinted>
  <dcterms:modified xsi:type="dcterms:W3CDTF">2021-01-28T12:33:00Z</dcterms:modified>
  <cp:revision>45</cp:revision>
  <dc:subject/>
  <dc:title/>
</cp:coreProperties>
</file>